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خميني</w:t>
      </w:r>
    </w:p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w:rPr>
          <w:rFonts w:cs="Monotype Koufi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شذو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قائ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شذو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واقف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عي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وى</w:t>
      </w:r>
    </w:p>
    <w:p>
      <w:pPr>
        <w:pStyle w:val="Normal"/>
        <w:jc w:val="both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ind w:left="57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7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7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زيع</w:t>
      </w:r>
    </w:p>
    <w:p>
      <w:pPr>
        <w:pStyle w:val="Normal"/>
        <w:ind w:left="57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</w:p>
    <w:p>
      <w:pPr>
        <w:pStyle w:val="Normal"/>
        <w:ind w:left="57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0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98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57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ّ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ي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قدم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و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ب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مستجي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دا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ت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ئ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ت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رج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ر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ئ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ئ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صا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ضع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خلص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ب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ئ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زا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قو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طا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سن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قي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دار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ذاك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ت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ت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خلص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ا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ب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م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خت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ي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ي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ت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ط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)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ُحرّ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نتح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ط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ؤوّ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ن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حق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و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ت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ل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بش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ا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غا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م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ط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حد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اجه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ش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الح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ح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غاي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ط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ما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عا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ب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شا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ه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ش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ر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ص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ج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ض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خرا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م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غاي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م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س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لط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ظاه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ّ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ق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ط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ت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غت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أ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مائ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ذ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لا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ن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عو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ش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ثق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ل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ريخ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ا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ت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بط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ا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الك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لا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بامسل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ابك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ف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ي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سد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بو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ن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ص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طط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لب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د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هج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وك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ت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غ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ف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س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ظ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زع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ضع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صغ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ف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س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جاء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ؤ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ت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سف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صي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ح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ا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لف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د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مو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كا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سس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د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شويه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مويه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ص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ل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ط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ج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اه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ل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عتص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م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تح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خو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غد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ي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rtl w:val="true"/>
        </w:rPr>
        <w:t>إفس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وطم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ش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قاص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ورغ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هيم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ُ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ع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د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ستتضم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سال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ب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و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قائد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يع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اذ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تبن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خمين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ها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وطئ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ئ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ر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بثق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لإسماعي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ي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ط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ف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َّ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ئغ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ف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د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لوه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ائغ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س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ُفَصَّـ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كت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ع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ولا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غل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ئم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اتذخ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ا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خذ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َّ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خاذ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ا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لُّ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ر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طاع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سبغ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ئم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ص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ئم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تأ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سه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2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ح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إما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شه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ق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ج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ع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حر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3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ر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سخ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يُد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ار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4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رت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ن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ن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ل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ل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راع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و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جتب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صطف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ط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ؤ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م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ح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ف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غ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ئم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عط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د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رف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و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لا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طر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ئم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َلَ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مو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وا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رش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5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عا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تبا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6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ف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7"/>
      </w:r>
      <w:r>
        <w:rPr>
          <w:rFonts w:cs="Simplified Arabic"/>
          <w:rtl w:val="true"/>
        </w:rPr>
        <w:t>]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ثانيا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قوله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تحري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قرآن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ُرَّ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حفو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ر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ي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ل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حفظ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َّ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افظ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راء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قدم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أخر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قص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لف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دث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ثق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ث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رآ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وسو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ح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م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مصح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آ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رآ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8"/>
      </w:r>
      <w:r>
        <w:rPr>
          <w:rtl w:val="true"/>
        </w:rPr>
        <w:t>]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كل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ع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9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ث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غي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ات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س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10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اي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اح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جما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تد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سقاط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ص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فه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م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رز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بر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11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ر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و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: (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طبق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في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ريح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عرا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صد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12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ف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ح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ر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غ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ز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ص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ل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ائل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ص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ف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روج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رج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ى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ناو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ماو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د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غيب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ه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13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ميني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ف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اح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نقض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إسلام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ج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جز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جُرَّ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ثالثا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وق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يع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نبو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طهر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ت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ي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14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ث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خبا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طرح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صي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ذ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ض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تد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تج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15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تد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: (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ظائ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وض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16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9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ي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مو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و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فصح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و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17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ر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ن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18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19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عي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تق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ر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يع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ك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حا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كر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وا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كر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م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قض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غ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ذا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ص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حر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هوائ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رت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ه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و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ابع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وق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حابة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ز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ذ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ع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س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ب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ظ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كر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صح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قد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ايعو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ألز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ترئ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ئ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مث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زر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طأ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آز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ستغل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ر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غي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ُفَّ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وق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تها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أ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ت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بغ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فسيق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ضلي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ي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ه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سو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خص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ث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س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0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س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أل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خط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ناق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س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سس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1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ر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: ( </w:t>
      </w:r>
      <w:r>
        <w:rPr>
          <w:rFonts w:cs="Simplified Arabic"/>
          <w:rtl w:val="true"/>
        </w:rPr>
        <w:t>سأ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ُهر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ِ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ناق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م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2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ف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ئ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ث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تأ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بو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دبي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ات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ح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ك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د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ل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اد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ل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ط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ل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كف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ص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ش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حد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23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24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فت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غ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لاع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َّل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م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رس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ل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ه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ق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فاق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ائ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5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و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ناب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ند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خال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آ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6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غتص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اخل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ي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رؤ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ر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ج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ؤخ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خل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ك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ج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تخ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ص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[</w:t>
      </w:r>
      <w:r>
        <w:rPr>
          <w:rStyle w:val="FootnoteAnchor"/>
          <w:b/>
          <w:bCs/>
          <w:rtl w:val="true"/>
        </w:rPr>
        <w:footnoteReference w:id="27"/>
      </w:r>
      <w:r>
        <w:rPr>
          <w:rFonts w:cs="Simplified Arabic"/>
          <w:rtl w:val="true"/>
        </w:rPr>
        <w:t>]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ت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دار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نامج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تب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ضط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سلس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ف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28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وص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ّ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ص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تي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ص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لفو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غتصب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ت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ول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عت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29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تم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كم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رسا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30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ب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Style w:val="FootnoteAnchor"/>
          <w:b/>
          <w:bCs/>
          <w:rtl w:val="true"/>
        </w:rPr>
        <w:footnoteReference w:id="31"/>
      </w:r>
      <w:r>
        <w:rPr>
          <w:rFonts w:cs="Simplified Arabic"/>
          <w:rtl w:val="true"/>
        </w:rPr>
        <w:t>]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وذ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خرج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ئل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ائر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ض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ارك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ه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 </w:t>
      </w:r>
      <w:r>
        <w:rPr>
          <w:rFonts w:cs="Simplified Arabic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غ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ب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امس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نتقاصه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رسو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سلم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ل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نتق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قاص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صح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إ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ز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تد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تق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ر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مبا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رناشن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32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بالانكليز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ج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ش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ص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ا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كس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ر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Style w:val="FootnoteAnchor"/>
          <w:b/>
          <w:bCs/>
          <w:rtl w:val="true"/>
        </w:rPr>
        <w:footnoteReference w:id="33"/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ل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ديق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فظع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وا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ادس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خالفته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جماع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ص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اء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ف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أفظ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اح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ك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ه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س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ه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أعر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ن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عا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ا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شؤ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ئ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دم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شج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ا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ح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شرائ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ر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ستو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"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ابع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وق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الجماع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صم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اصبَّ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ر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ول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ب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تَّب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ق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ناق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تبن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عا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- [</w:t>
      </w:r>
      <w:r>
        <w:rPr>
          <w:rFonts w:cs="Simplified Arabic"/>
          <w:rtl w:val="true"/>
        </w:rPr>
        <w:t>التعا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ب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ران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ئف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ارض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ثاني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سو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ستطر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ج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عارض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شته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ضم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ج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دا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ئ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ة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فتح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ج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ر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[</w:t>
      </w:r>
      <w:r>
        <w:rPr>
          <w:rFonts w:cs="Simplified Arabic"/>
          <w:rtl w:val="true"/>
        </w:rPr>
        <w:t>التعا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] 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نتبه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راوغ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ل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اتَّب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ّ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م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تب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ع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ثامن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غلوه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اطم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زهراء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ض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ب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ب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لا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ر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حتر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غر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ُر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َنَزَّ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ف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ا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ا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ناس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ل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د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كا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كل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ش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ي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ئ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عز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بلاغ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ت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ت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ستث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فق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قض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ه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سي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تق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ث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إذ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ظ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صد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ثل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قوال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رج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حبه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ي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إجماع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لمي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مختلف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ذاهبهم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هش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ذو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نحراف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ذو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ذوذ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ال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ري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اء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قاء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اه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رائق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رائ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ُد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غُر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اغ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غ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اد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حاو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د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يو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ب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ف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به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واقف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اذ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خميني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ذكر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و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ثمان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ط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ق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جد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ك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ال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جها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حو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اط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اط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ما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ف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د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ولند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عار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ن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لاك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ق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يف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س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ت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س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شاش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او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غتي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اط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كاف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م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تبا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ئ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كوز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سطي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ف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ره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ر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شعو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ق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عو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ا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حي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د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ح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ف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كت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ذ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سالي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اك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و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نب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تحذ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ول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وح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يطر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عال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سلام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محاول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شييعه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ر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دع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هائ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ئ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ذ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ف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تعاو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تعا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صي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اب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تعاو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ص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و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ابل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نظا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قوي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ر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دف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نصي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غلغ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حال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ك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قوض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كس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را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ك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ه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م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يرا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ق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ق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ل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و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ثانيا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حالفات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ستراتيج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رفوض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طل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ال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آر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طا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ل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عا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نَّ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ال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ي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ب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ج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ال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غ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وج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و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فيا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نا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َرّ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فقد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صداقي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لعا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ثالث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نم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أموالها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طر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ه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ؤه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ت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م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ق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ح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ق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ر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نمي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وا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طو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ع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ع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كوم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بح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راغ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ابع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نتكاس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حو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دأ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وأ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موذ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دع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ي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ماذج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ى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ىث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كا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ح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حطي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تطلع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ذ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صل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ج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ؤ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ا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ز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أ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حتزاز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رتباك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اط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ب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هب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ستو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ق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س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غ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ه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ف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مخالف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اج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و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ات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ا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ريئ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تب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جن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س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ن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نح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جن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و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إزد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ا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شق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امساً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تق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البندقي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يز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تص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نت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اوز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دنا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ند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عاو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رّ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ط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ظاه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ار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رب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طائ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ظاه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ع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خي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خط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خطا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س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ست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د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قد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م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ند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سعم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خ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لبس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وس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تحالف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ر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دا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دخ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يسا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علون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بادئ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ت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دا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رك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كس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فغانست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أي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ج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بس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اس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زب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كت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خططا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ا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ا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بند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بحث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ند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ك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رف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يق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هنا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ث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قيد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ائف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جت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و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سّ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غلط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ان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لدغ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ح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بنًّ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واقف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شاذ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زخ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سا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زخ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ني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خا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ر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ظ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خدا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الو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قط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نين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قع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ط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جت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عار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في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طلع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خدعن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نحطا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عبود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ر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كف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خمي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ض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تعاون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ت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و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ع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لأ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فه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يالس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ؤرخ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اق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خاتم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حدّث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ش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ره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تىالإِي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عباد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رك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ين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تفتر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فنح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بح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قيم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سلك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تمس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قائ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قائد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باد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ادا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خالفو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اس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ج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سل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درك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ص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اد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ضي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نا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تح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نناش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طلق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قلا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لسن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ا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حس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ِ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غا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غزوًّ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ِسلا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قائ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ه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هديد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ط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ع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ق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أج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أ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عو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ضل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كبو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و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يحاسب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لي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ص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صر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ؤمن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حلفاؤه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بن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ِ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ك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تحالف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صارها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ٍ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ِ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ذ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ي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ِب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بصر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معه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تت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غ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ص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ليبي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استعم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نص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إِ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ينفذ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ليس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بص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ذ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عتذ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الساكت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غذ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اك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ذ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ضل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ذر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اد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آذنت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ح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عاد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و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ا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نط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دعت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ك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رك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مسَّكُ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َّا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}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وهؤل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مين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لم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ظلم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ا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{ </w:t>
      </w:r>
      <w:r>
        <w:rPr>
          <w:rFonts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وَلّ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َ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ظا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م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ْسِ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الي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صحاب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ئ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ستحل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ُ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لبنان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الإِسلا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يس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لتبص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مخدو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خدوع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شعوب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وطا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يتآمر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تباع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ائبو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ب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ن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ف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eastAsia="Times New Roman" w:cs="Traditional Arabic"/>
          <w:b/>
          <w:b/>
          <w:bCs/>
          <w:color w:val="000000"/>
          <w:sz w:val="28"/>
          <w:szCs w:val="28"/>
        </w:rPr>
      </w:pPr>
      <w:r>
        <w:rPr>
          <w:rFonts w:eastAsia="Times New Roman"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eastAsia="Times New Roman" w:cs="Traditional Arabic"/>
          <w:b/>
          <w:b/>
          <w:bCs/>
          <w:color w:val="000000"/>
          <w:sz w:val="28"/>
          <w:szCs w:val="28"/>
        </w:rPr>
      </w:pPr>
      <w:r>
        <w:rPr>
          <w:rFonts w:eastAsia="Times New Roman" w:cs="Traditional Arabic" w:ascii="Tahoma" w:hAnsi="Tahoma"/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eastAsia="Times New Roman" w:cs="Times New Roman"/>
      </w:rPr>
    </w:pPr>
    <w:r>
      <w:rPr>
        <w:rFonts w:eastAsia="Times New Roman" w:cs="Times New Roman"/>
        <w:rtl w:val="true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19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87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ين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6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ز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اص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ب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ق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ه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2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هر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ز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ج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ص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صور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ضاد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23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24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هر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ف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ف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ام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ح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ط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ائ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ه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ختار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آ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5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66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23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9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ارس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صور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ضاد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وق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ص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و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ط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ل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ير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ي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حا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م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ي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8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ش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6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و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ن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ذ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شها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ي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ح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ا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لث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ران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ز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ق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صور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ضادت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1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جلة امباكت ، لندن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/ </w:t>
      </w:r>
      <w:r>
        <w:rPr/>
        <w:t>1984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عدد ذي الحجة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 xml:space="preserve">هـ الموافق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سبتمبر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rFonts w:cs="Traditional Arabic"/>
        <w:b/>
        <w:b/>
        <w:bCs/>
        <w:rtl w:val="true"/>
      </w:rPr>
      <w:t>دراسات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منهجية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هدافة</w:t>
    </w:r>
    <w:r>
      <w:rPr>
        <w:rFonts w:eastAsia="Times New Roman"/>
        <w:b/>
        <w:b/>
        <w:bCs/>
        <w:rtl w:val="true"/>
      </w:rPr>
      <w:t xml:space="preserve">                                                                                                       </w:t>
    </w:r>
    <w:r>
      <w:rPr>
        <w:rFonts w:cs="Traditional Arabic"/>
        <w:b/>
        <w:b/>
        <w:bCs/>
        <w:rtl w:val="true"/>
      </w:rPr>
      <w:t>سعيد</w:t>
    </w:r>
    <w:r>
      <w:rPr>
        <w:rFonts w:eastAsia="Times New Roman"/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حو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35:00Z</dcterms:created>
  <dc:creator>Jasim</dc:creator>
  <dc:description/>
  <cp:keywords/>
  <dc:language>en-US</dc:language>
  <cp:lastModifiedBy>Registered User</cp:lastModifiedBy>
  <cp:lastPrinted>2003-06-24T21:17:00Z</cp:lastPrinted>
  <dcterms:modified xsi:type="dcterms:W3CDTF">2005-06-24T09:35:00Z</dcterms:modified>
  <cp:revision>2</cp:revision>
  <dc:subject/>
  <dc:title>الخميني شذوذ في العقائد شذوذ في المواقف</dc:title>
</cp:coreProperties>
</file>