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jc w:val="center"/>
        <w:rPr>
          <w:rFonts w:ascii="الآثار دماج المطور;Courier New" w:hAnsi="الآثار دماج المطور;Courier New" w:cs="الآثار دماج المطور;Courier New"/>
          <w:lang w:val="en-US" w:eastAsia="ar-SA"/>
        </w:rPr>
      </w:pPr>
      <w:r>
        <w:rPr>
          <w:rFonts w:cs="الآثار دماج المطور;Courier New" w:ascii="الآثار دماج المطور;Courier New" w:hAnsi="الآثار دماج المطور;Courier New"/>
          <w:rtl w:val="true"/>
          <w:lang w:val="en-US" w:eastAsia="ar-SA"/>
        </w:rPr>
      </w:r>
    </w:p>
    <w:p>
      <w:pPr>
        <w:pStyle w:val="Style12"/>
        <w:spacing w:lineRule="auto" w:line="240"/>
        <w:ind w:left="0" w:right="0" w:firstLine="144"/>
        <w:jc w:val="center"/>
        <w:rPr>
          <w:rFonts w:ascii="الآثار دماج المطور;Courier New" w:hAnsi="الآثار دماج المطور;Courier New" w:cs="DecoType Naskh Variants"/>
          <w:sz w:val="96"/>
          <w:szCs w:val="96"/>
          <w:lang w:val="en-US" w:eastAsia="ar-SA"/>
        </w:rPr>
      </w:pPr>
      <w:r>
        <w:rPr>
          <w:rFonts w:ascii="الآثار دماج المطور;Courier New" w:hAnsi="الآثار دماج المطور;Courier New" w:cs="DecoType Naskh Variants"/>
          <w:sz w:val="96"/>
          <w:sz w:val="96"/>
          <w:szCs w:val="96"/>
          <w:rtl w:val="true"/>
          <w:lang w:val="en-US" w:eastAsia="ar-SA"/>
        </w:rPr>
        <w:t>الإلحاد</w:t>
      </w:r>
      <w:r>
        <w:rPr>
          <w:rFonts w:ascii="الآثار دماج المطور;Courier New" w:hAnsi="الآثار دماج المطور;Courier New" w:eastAsia="الآثار دماج المطور;Courier New" w:cs="الآثار دماج المطور;Courier New"/>
          <w:sz w:val="96"/>
          <w:sz w:val="96"/>
          <w:szCs w:val="96"/>
          <w:rtl w:val="true"/>
          <w:lang w:val="en-US" w:eastAsia="ar-SA"/>
        </w:rPr>
        <w:t xml:space="preserve"> </w:t>
      </w:r>
      <w:r>
        <w:rPr>
          <w:rFonts w:ascii="الآثار دماج المطور;Courier New" w:hAnsi="الآثار دماج المطور;Courier New" w:cs="DecoType Naskh Variants"/>
          <w:sz w:val="96"/>
          <w:sz w:val="96"/>
          <w:szCs w:val="96"/>
          <w:rtl w:val="true"/>
          <w:lang w:val="en-US" w:eastAsia="ar-SA"/>
        </w:rPr>
        <w:t>الخميني</w:t>
      </w:r>
      <w:r>
        <w:rPr>
          <w:rFonts w:ascii="الآثار دماج المطور;Courier New" w:hAnsi="الآثار دماج المطور;Courier New" w:eastAsia="الآثار دماج المطور;Courier New" w:cs="الآثار دماج المطور;Courier New"/>
          <w:sz w:val="96"/>
          <w:sz w:val="96"/>
          <w:szCs w:val="96"/>
          <w:rtl w:val="true"/>
          <w:lang w:val="en-US" w:eastAsia="ar-SA"/>
        </w:rPr>
        <w:t xml:space="preserve"> </w:t>
      </w:r>
    </w:p>
    <w:p>
      <w:pPr>
        <w:pStyle w:val="Style12"/>
        <w:spacing w:lineRule="auto" w:line="240"/>
        <w:ind w:left="0" w:right="0" w:firstLine="144"/>
        <w:jc w:val="center"/>
        <w:rPr>
          <w:rFonts w:ascii="الآثار دماج المطور;Courier New" w:hAnsi="الآثار دماج المطور;Courier New" w:cs="DecoType Naskh Variants"/>
          <w:sz w:val="96"/>
          <w:szCs w:val="96"/>
          <w:lang w:val="en-US" w:eastAsia="ar-SA"/>
        </w:rPr>
      </w:pPr>
      <w:r>
        <w:rPr>
          <w:rFonts w:ascii="الآثار دماج المطور;Courier New" w:hAnsi="الآثار دماج المطور;Courier New" w:cs="DecoType Naskh Variants"/>
          <w:sz w:val="96"/>
          <w:sz w:val="96"/>
          <w:szCs w:val="96"/>
          <w:rtl w:val="true"/>
          <w:lang w:val="en-US" w:eastAsia="ar-SA"/>
        </w:rPr>
        <w:t>في</w:t>
      </w:r>
      <w:r>
        <w:rPr>
          <w:rFonts w:ascii="الآثار دماج المطور;Courier New" w:hAnsi="الآثار دماج المطور;Courier New" w:eastAsia="الآثار دماج المطور;Courier New" w:cs="الآثار دماج المطور;Courier New"/>
          <w:sz w:val="96"/>
          <w:sz w:val="96"/>
          <w:szCs w:val="96"/>
          <w:rtl w:val="true"/>
          <w:lang w:val="en-US" w:eastAsia="ar-SA"/>
        </w:rPr>
        <w:t xml:space="preserve"> </w:t>
      </w:r>
      <w:r>
        <w:rPr>
          <w:rFonts w:ascii="الآثار دماج المطور;Courier New" w:hAnsi="الآثار دماج المطور;Courier New" w:cs="DecoType Naskh Variants"/>
          <w:sz w:val="96"/>
          <w:sz w:val="96"/>
          <w:szCs w:val="96"/>
          <w:rtl w:val="true"/>
          <w:lang w:val="en-US" w:eastAsia="ar-SA"/>
        </w:rPr>
        <w:t>أرض</w:t>
      </w:r>
      <w:r>
        <w:rPr>
          <w:rFonts w:ascii="الآثار دماج المطور;Courier New" w:hAnsi="الآثار دماج المطور;Courier New" w:eastAsia="الآثار دماج المطور;Courier New" w:cs="الآثار دماج المطور;Courier New"/>
          <w:sz w:val="96"/>
          <w:sz w:val="96"/>
          <w:szCs w:val="96"/>
          <w:rtl w:val="true"/>
          <w:lang w:val="en-US" w:eastAsia="ar-SA"/>
        </w:rPr>
        <w:t xml:space="preserve"> </w:t>
      </w:r>
      <w:r>
        <w:rPr>
          <w:rFonts w:ascii="الآثار دماج المطور;Courier New" w:hAnsi="الآثار دماج المطور;Courier New" w:cs="DecoType Naskh Variants"/>
          <w:sz w:val="96"/>
          <w:sz w:val="96"/>
          <w:szCs w:val="96"/>
          <w:rtl w:val="true"/>
          <w:lang w:val="en-US" w:eastAsia="ar-SA"/>
        </w:rPr>
        <w:t>الحرمين</w:t>
      </w:r>
    </w:p>
    <w:p>
      <w:pPr>
        <w:pStyle w:val="Style12"/>
        <w:spacing w:lineRule="auto" w:line="240"/>
        <w:ind w:left="0" w:right="0" w:firstLine="144"/>
        <w:jc w:val="center"/>
        <w:rPr>
          <w:rFonts w:ascii="الآثار دماج المطور;Courier New" w:hAnsi="الآثار دماج المطور;Courier New" w:cs="DecoType Naskh Variants"/>
          <w:sz w:val="52"/>
          <w:szCs w:val="52"/>
          <w:lang w:val="en-US" w:eastAsia="ar-SA"/>
        </w:rPr>
      </w:pPr>
      <w:r>
        <w:rPr>
          <w:rFonts w:cs="DecoType Naskh Variants" w:ascii="الآثار دماج المطور;Courier New" w:hAnsi="الآثار دماج المطور;Courier New"/>
          <w:sz w:val="52"/>
          <w:szCs w:val="52"/>
          <w:rtl w:val="true"/>
          <w:lang w:val="en-US" w:eastAsia="ar-SA"/>
        </w:rPr>
      </w:r>
    </w:p>
    <w:p>
      <w:pPr>
        <w:pStyle w:val="Style12"/>
        <w:spacing w:lineRule="auto" w:line="240"/>
        <w:ind w:left="0" w:right="0" w:firstLine="144"/>
        <w:jc w:val="center"/>
        <w:rPr>
          <w:rFonts w:ascii="الآثار دماج المطور;Courier New" w:hAnsi="الآثار دماج المطور;Courier New" w:cs="DecoType Naskh Variants"/>
          <w:sz w:val="52"/>
          <w:szCs w:val="52"/>
          <w:lang w:val="en-US" w:eastAsia="ar-SA"/>
        </w:rPr>
      </w:pPr>
      <w:r>
        <w:rPr>
          <w:rFonts w:cs="DecoType Naskh Variants"/>
          <w:sz w:val="52"/>
          <w:sz w:val="52"/>
          <w:szCs w:val="52"/>
          <w:rtl w:val="true"/>
        </w:rPr>
        <w:t>أبوعبدالرحمن</w:t>
      </w:r>
      <w:r>
        <w:rPr>
          <w:rFonts w:eastAsia="Saeed Omer Hubaishan;Symbol" w:cs="Saeed Omer Hubaishan;Symbol"/>
          <w:sz w:val="52"/>
          <w:sz w:val="52"/>
          <w:szCs w:val="52"/>
          <w:rtl w:val="true"/>
        </w:rPr>
        <w:t xml:space="preserve"> </w:t>
      </w:r>
      <w:r>
        <w:rPr>
          <w:rFonts w:cs="DecoType Naskh Variants"/>
          <w:sz w:val="52"/>
          <w:sz w:val="52"/>
          <w:szCs w:val="52"/>
          <w:rtl w:val="true"/>
        </w:rPr>
        <w:t>مقبل</w:t>
      </w:r>
      <w:r>
        <w:rPr>
          <w:rFonts w:eastAsia="Saeed Omer Hubaishan;Symbol" w:cs="Saeed Omer Hubaishan;Symbol"/>
          <w:sz w:val="52"/>
          <w:sz w:val="52"/>
          <w:szCs w:val="52"/>
          <w:rtl w:val="true"/>
        </w:rPr>
        <w:t xml:space="preserve"> </w:t>
      </w:r>
      <w:r>
        <w:rPr>
          <w:rFonts w:cs="DecoType Naskh Variants"/>
          <w:sz w:val="52"/>
          <w:sz w:val="52"/>
          <w:szCs w:val="52"/>
          <w:rtl w:val="true"/>
        </w:rPr>
        <w:t>بن</w:t>
      </w:r>
      <w:r>
        <w:rPr>
          <w:rFonts w:eastAsia="Saeed Omer Hubaishan;Symbol" w:cs="Saeed Omer Hubaishan;Symbol"/>
          <w:sz w:val="52"/>
          <w:sz w:val="52"/>
          <w:szCs w:val="52"/>
          <w:rtl w:val="true"/>
        </w:rPr>
        <w:t xml:space="preserve"> </w:t>
      </w:r>
      <w:r>
        <w:rPr>
          <w:rFonts w:cs="DecoType Naskh Variants"/>
          <w:sz w:val="52"/>
          <w:sz w:val="52"/>
          <w:szCs w:val="52"/>
          <w:rtl w:val="true"/>
        </w:rPr>
        <w:t>هادي</w:t>
      </w:r>
      <w:r>
        <w:rPr>
          <w:rFonts w:eastAsia="Saeed Omer Hubaishan;Symbol" w:cs="Saeed Omer Hubaishan;Symbol"/>
          <w:sz w:val="52"/>
          <w:sz w:val="52"/>
          <w:szCs w:val="52"/>
          <w:rtl w:val="true"/>
        </w:rPr>
        <w:t xml:space="preserve"> </w:t>
      </w:r>
      <w:r>
        <w:rPr>
          <w:rFonts w:cs="DecoType Naskh Variants"/>
          <w:sz w:val="52"/>
          <w:sz w:val="52"/>
          <w:szCs w:val="52"/>
          <w:rtl w:val="true"/>
        </w:rPr>
        <w:t>الوادعي</w:t>
      </w:r>
    </w:p>
    <w:p>
      <w:pPr>
        <w:pStyle w:val="Style12"/>
        <w:spacing w:lineRule="auto" w:line="240"/>
        <w:jc w:val="center"/>
        <w:rPr>
          <w:rFonts w:ascii="الآثار دماج المطور;Courier New" w:hAnsi="الآثار دماج المطور;Courier New" w:cs="الآثار دماج المطور;Courier New"/>
          <w:sz w:val="52"/>
          <w:szCs w:val="52"/>
          <w:lang w:val="en-US" w:eastAsia="ar-SA"/>
        </w:rPr>
      </w:pPr>
      <w:r>
        <w:rPr>
          <w:rFonts w:cs="الآثار دماج المطور;Courier New" w:ascii="الآثار دماج المطور;Courier New" w:hAnsi="الآثار دماج المطور;Courier New"/>
          <w:sz w:val="52"/>
          <w:szCs w:val="52"/>
          <w:rtl w:val="true"/>
          <w:lang w:val="en-US" w:eastAsia="ar-SA"/>
        </w:rPr>
      </w:r>
    </w:p>
    <w:p>
      <w:pPr>
        <w:pStyle w:val="Style12"/>
        <w:spacing w:lineRule="auto" w:line="240"/>
        <w:jc w:val="center"/>
        <w:rPr>
          <w:rFonts w:ascii="الآثار دماج المطور;Courier New" w:hAnsi="الآثار دماج المطور;Courier New" w:cs="الآثار دماج المطور;Courier New"/>
          <w:lang w:val="en-US" w:eastAsia="ar-SA"/>
        </w:rPr>
      </w:pPr>
      <w:r>
        <w:rPr>
          <w:rFonts w:cs="الآثار دماج المطور;Courier New" w:ascii="الآثار دماج المطور;Courier New" w:hAnsi="الآثار دماج المطور;Courier New"/>
          <w:rtl w:val="true"/>
          <w:lang w:val="en-US" w:eastAsia="ar-SA"/>
        </w:rPr>
      </w:r>
      <w:r>
        <w:br w:type="page"/>
      </w:r>
    </w:p>
    <w:p>
      <w:pPr>
        <w:pStyle w:val="Style12"/>
        <w:spacing w:lineRule="auto" w:line="240"/>
        <w:jc w:val="center"/>
        <w:rPr>
          <w:rFonts w:ascii="الآثار دماج المطور;Courier New" w:hAnsi="الآثار دماج المطور;Courier New" w:cs="الآثار دماج المطور;Courier New"/>
          <w:lang w:val="en-US" w:eastAsia="ar-SA"/>
        </w:rPr>
      </w:pPr>
      <w:r>
        <w:rPr>
          <w:rFonts w:ascii="الآثار دماج المطور;Courier New" w:hAnsi="الآثار دماج المطور;Courier New" w:cs="الآثار دماج المطور;Courier New"/>
          <w:rtl w:val="true"/>
          <w:lang w:val="en-US" w:eastAsia="ar-SA"/>
        </w:rPr>
        <w:t>بسم الله الرحمن الرحيم</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Heading1"/>
        <w:bidi w:val="1"/>
        <w:ind w:left="0" w:right="0" w:hanging="0"/>
        <w:jc w:val="center"/>
        <w:rPr/>
      </w:pPr>
      <w:bookmarkStart w:id="0" w:name="__RefHeading___Toc492617984"/>
      <w:bookmarkEnd w:id="0"/>
      <w:r>
        <w:rPr>
          <w:rtl w:val="true"/>
        </w:rPr>
        <w:t>المقدمة</w:t>
      </w:r>
    </w:p>
    <w:p>
      <w:pPr>
        <w:pStyle w:val="Style12"/>
        <w:spacing w:lineRule="auto" w:line="240"/>
        <w:jc w:val="both"/>
        <w:rPr>
          <w:rFonts w:ascii="Times New Roman" w:hAnsi="Times New Roman" w:cs="Times New Roman"/>
          <w:lang w:val="en-US" w:eastAsia="ar-SA"/>
        </w:rPr>
      </w:pPr>
      <w:r>
        <w:rPr>
          <w:rFonts w:cs="Times New Roman" w:ascii="Times New Roman" w:hAnsi="Times New Roman"/>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اتّقوا الله حقّ تقاته ولا تموتنّ إلاّ وأنتم مسلمون</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اتّقوا الله وقولوا قولاً سديدًا يصلح لكم أعمالكم ويغفر لكم ذنوبكم ومن يطع الله ورسوله فقد فاز فوزًا عظيمًا</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أما 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 الله عز وجل يقول في كتابه الكر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rStyle w:val="FootnoteAnchor"/>
          <w:rFonts w:ascii="Times New Roman" w:hAnsi="Times New Roman" w:cs="Times New Roman"/>
          <w:sz w:val="28"/>
          <w:sz w:val="28"/>
          <w:szCs w:val="28"/>
          <w:rtl w:val="true"/>
          <w:lang w:val="en-US" w:eastAsia="ar-SA"/>
        </w:rPr>
        <w:footnoteReference w:id="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و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كونوا قوّامين لله شهداء بالقسط ولا يجرمنّكم شنآن قوم على ألا تعدلوا اعدلوا هو أقرب للتّقوى واتّقوا الله إنّ الله خبير بما تعملون</w:t>
      </w:r>
      <w:r>
        <w:rPr>
          <w:rStyle w:val="FootnoteAnchor"/>
          <w:rFonts w:ascii="Times New Roman" w:hAnsi="Times New Roman" w:cs="Times New Roman"/>
          <w:sz w:val="28"/>
          <w:sz w:val="28"/>
          <w:szCs w:val="28"/>
          <w:rtl w:val="true"/>
          <w:lang w:val="en-US" w:eastAsia="ar-SA"/>
        </w:rPr>
        <w:footnoteReference w:id="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و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يجرمنّكم شنآن قوم أن صدّوكم عن المسجد الحرام أن تعتدوا وتعاونوا على البرّ والتّقوى ولا تعاونوا على الإثم والعدوان واتّقوا الله إنّ الله شديد العقاب</w:t>
      </w:r>
      <w:r>
        <w:rPr>
          <w:rStyle w:val="FootnoteAnchor"/>
          <w:rFonts w:ascii="Times New Roman" w:hAnsi="Times New Roman" w:cs="Times New Roman"/>
          <w:sz w:val="28"/>
          <w:sz w:val="28"/>
          <w:szCs w:val="28"/>
          <w:rtl w:val="true"/>
          <w:lang w:val="en-US" w:eastAsia="ar-SA"/>
        </w:rPr>
        <w:footnoteReference w:id="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له يأمر بالعدل والإحسان وإيتاء ذي القربى وينهى عن الفحشاء والمنكر والبغي يعظكم لعلّكم تذكّرون</w:t>
      </w:r>
      <w:r>
        <w:rPr>
          <w:rStyle w:val="FootnoteAnchor"/>
          <w:rFonts w:ascii="Times New Roman" w:hAnsi="Times New Roman" w:cs="Times New Roman"/>
          <w:sz w:val="28"/>
          <w:sz w:val="28"/>
          <w:szCs w:val="28"/>
          <w:rtl w:val="true"/>
          <w:lang w:val="en-US" w:eastAsia="ar-SA"/>
        </w:rPr>
        <w:footnoteReference w:id="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ذا قلتم فاعدلوا ولو كان ذا قربى</w:t>
      </w:r>
      <w:r>
        <w:rPr>
          <w:rStyle w:val="FootnoteAnchor"/>
          <w:rFonts w:ascii="Times New Roman" w:hAnsi="Times New Roman" w:cs="Times New Roman"/>
          <w:sz w:val="28"/>
          <w:sz w:val="28"/>
          <w:szCs w:val="28"/>
          <w:rtl w:val="true"/>
          <w:lang w:val="en-US" w:eastAsia="ar-SA"/>
        </w:rPr>
        <w:footnoteReference w:id="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أهل السنة أسعد الناس بهؤلاء الآيات وما أشبههن من الأدلة، فهم إن كتبوا كتبوا ما لهم وما عليهم، وإن خطبوا ذكروا ما لهم وما عليهم، يلازمون العدالة مع القريب والبعيد، والعدو والصديق، وإنك إذا نظرت في كتب الجرح والتعديل تجدها غاية من العدالة، يجرحون الرجل إذا كان يستحق الجرح وإن كان رأسًا في السنة، ويثنون على المبتدع بما فيه من الخير إذا احتيج إلى ذلك، بخلاف أهل الأهواء فإنّهم يثنون على من يوافقهم على بدعهم وإن كان لا يساوي فلسًا، ويذمون من خالفهم وإن كان رأسًا في الدين، </w:t>
      </w:r>
      <w:r>
        <w:rPr>
          <w:rFonts w:ascii="Times New Roman" w:hAnsi="Times New Roman" w:cs="Times New Roman"/>
          <w:b/>
          <w:b/>
          <w:bCs/>
          <w:sz w:val="28"/>
          <w:sz w:val="28"/>
          <w:szCs w:val="28"/>
          <w:rtl w:val="true"/>
          <w:lang w:val="en-US" w:eastAsia="ar-SA"/>
        </w:rPr>
        <w:t>وأعظم المبتدعين إطراءً لمن وافقهم هم الرافضة والصوفية، وهكذا في الذم لمن خالفهم</w:t>
      </w:r>
      <w:r>
        <w:rPr>
          <w:rFonts w:ascii="Times New Roman" w:hAnsi="Times New Roman" w:cs="Times New Roman"/>
          <w:sz w:val="28"/>
          <w:sz w:val="28"/>
          <w:szCs w:val="28"/>
          <w:rtl w:val="true"/>
          <w:lang w:val="en-US" w:eastAsia="ar-SA"/>
        </w:rPr>
        <w:t>، فمن ثم لا يقبل أهل الجرح والتعديل كلام هؤلاء في الرجال، بل لا يقبلون رواية الرافض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fldChar w:fldCharType="begin"/>
      </w:r>
      <w:r>
        <w:rPr>
          <w:rtl w:val="true"/>
        </w:rPr>
        <w:instrText xml:space="preserve"> TC "كذب الرافضة" \l 3 </w:instrText>
      </w:r>
      <w:r>
        <w:rPr>
          <w:rtl w:val="true"/>
        </w:rPr>
        <w:fldChar w:fldCharType="separate"/>
      </w:r>
      <w:r>
        <w:rPr>
          <w:rtl w:val="true"/>
        </w:rPr>
      </w:r>
      <w:r>
        <w:rPr>
          <w:rtl w:val="true"/>
        </w:rPr>
        <w:fldChar w:fldCharType="end"/>
      </w:r>
      <w:bookmarkStart w:id="1" w:name="__RefHeading___Toc492617985"/>
      <w:bookmarkEnd w:id="1"/>
      <w:r>
        <w:rPr>
          <w:rFonts w:ascii="Times New Roman" w:hAnsi="Times New Roman" w:cs="Times New Roman"/>
          <w:sz w:val="28"/>
          <w:sz w:val="28"/>
          <w:szCs w:val="28"/>
          <w:rtl w:val="true"/>
          <w:lang w:val="en-US" w:eastAsia="ar-SA"/>
        </w:rPr>
        <w:t xml:space="preserve">وإليك ما قاله شيخ الإسلام ابن تيمية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هاج الس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اتفق أهل العلم بالنقل والرواية والإسناد على أن الرافضة أكذب الطوائف، والكذب فيهم قديم، ولهذا كان أئمة الإسلام يعلمون امتيازهم بكثرة الكذ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أبوحاتم الراز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يونس بن عبدالأعلى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شهب بن عبدالعزيز</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ئل مالك عن الرافضة؟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تكلمهم ولا ترو عنهم، فإنّهم يكذبو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أبوحات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رم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الشافعي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أر أحدًا أشهد بالزور من الرافض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مؤمل بن إه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يزيد بن هارون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كتب عن كل صاحب بدعة إذا لم يكن داعية، إلا الرافضة فإنّهم يكذبو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محمد بن سعيد الأصبه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شريكً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حمل العلم عن كل من لقيت إلا الرافضة فإنّهم يضعون الحديث ويتخذونه دي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شريك هذا هو شريك بن عبدالله القاضي قاضي الكوفة من أقران الثوري وأبي حنيفة، وهو الذي يقول بلسا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ا من الشي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ذه شهادته في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أبومعاو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الأعمش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دركت الناس وما يسمونهم إلا الكذابين </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يعنى أصحاب المغيرة بن سعيد</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قال الأعم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عليكم أن تذكروا هذا فإني لا آمنهم أن يقو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ا أصبنا الأعمش مع امرأ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هذه آثار ثابتة قد رواها أبوعبدالله بن بطة</w:t>
      </w:r>
      <w:r>
        <w:rPr>
          <w:rStyle w:val="FootnoteAnchor"/>
          <w:rFonts w:ascii="Times New Roman" w:hAnsi="Times New Roman" w:cs="Times New Roman"/>
          <w:sz w:val="28"/>
          <w:sz w:val="28"/>
          <w:szCs w:val="28"/>
          <w:rtl w:val="true"/>
          <w:lang w:val="en-US" w:eastAsia="ar-SA"/>
        </w:rPr>
        <w:footnoteReference w:id="7"/>
      </w:r>
      <w:r>
        <w:rPr>
          <w:rFonts w:ascii="Times New Roman" w:hAnsi="Times New Roman" w:cs="Times New Roman"/>
          <w:sz w:val="28"/>
          <w:sz w:val="28"/>
          <w:szCs w:val="28"/>
          <w:rtl w:val="true"/>
          <w:lang w:val="en-US" w:eastAsia="ar-SA"/>
        </w:rPr>
        <w:t xml:space="preserve">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إبانة الكبرى</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وغيره وروى أبوالقاسم الطبر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الشافعي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رأيت في أهل الأهواء قومًا أشهد بالزور من الرافض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واه أيضًا من طريق حرملة، وزاد في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رأيت أشهد على الله بالزور من الرافض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ذا المعنى وإن كان صحيحًا فاللفظ الأول هو الثابت عن الشافعي، ولهذا ذكر الشافعي ما ذكره أبوحنيفة وأصحابه أنه رد شهادة من عرف بالكذب كالخطاب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ردّ شهادة من عرف بالكذب متفق عليه بين الفقهاء، وتنازعوا في شهادة سائر أهل الأهواء هل تقبل مطلقًا أو ترد مطلقًا أو ترد شهادة الداعية إلى البدع؟ وهذا القول الثالث هو الغالب على أهل الحديث، لا يرون الرواية عن الداعية إلى البدع ولا شهادته، ولهذا لم يكن في كتبهم الأمهات كالصحاح، والسنن، والمسانيد، الراوية عن المشهورين بالدعاء إلى البدع وإن كان فيها الرواية عمن فيه نوع من بدعة، كالخوارج، والشيعة، والمرجئة، والقدرية، وذلك لأنّهم لم يدعوا الرواية عن هؤلاء للفسق كما يظنه بعضهم، ولكن من أظهر بدعته وجب الإنكار عليه، بخلاف من أخفاها وكتمها، وإذا وجب الإنكار عليه كان من ذلك أن يهجر حتى ينتهي عن إظهار بدعته، ومن هجْره ألاّ يؤخذ عنه العلم، ولا يستشهد</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ذلك تنازع الفقهاء في الصلاة خلف أهل الأهواء والفجور، منهم من أطلق المنع، والتحقيق أن الصلاة خلفهم لا ينهى عنها لبطلان صلاتهم في نفسها، لكن لأنّهم إذا أظهروا المنكر استحقوا أن يهجروا، وألاّ يقدموا في الصلاة على المسلمين، ومن هذا الباب ترك عيادتهم، وتشييع جنائزهم، كل هذا من باب الهجر المشروع في إنكار المنكر للنهي عن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إذا عرف أن هذا من باب العقوبات الشرعية علم أنه يختلف باختلاف الأحوال من قلة البدعة وكثرتها، وظهور السنة وخفائها، وأن المشروع هو التأليف تارة، والهجران أخرى، كما كا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تألف أقوامًا من المشركين، ومن هو حديث عهد بالإسلام، ومن يخاف عليه الفتنة، فيعطى المؤلفة قلوبهم ما لا يعطي غير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في الحديث الصحيح</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ي أعطي رجالاً والذي أدع أحبّ إليّ من الذي أعطي، أعطي رجالاً لما في قلوبهم من الهلع والجزع، وأدع رجالاً لما جعل الله في قلوبهم من الغنى والخير، من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مرو بن تغل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ي لأعطي الرّجل وغيره أحبّ إليّ منه، خشية أن يكبّه الله في النّار على وجه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 كما قا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ان يهجر بعض المؤمنين، كما هجر الثلاثة الذين تخلفوا عن غزوة تبوك، لأن المقصود دعوة الخلق إلى طاعة الله بأقوم طريق، فيستعمل الرغبة حيث تكون أصلح، والرهبة حيث تكون أصلح، ومن عرف هذا تبين له أن من رد الشهادة والرواية مطلقًا من أهل البدع المتأولين، فقوله ضعيف، فإن السلف قد دخلوا بالتأويل في أنواع عظيم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ن جعل المظهرين للبدعة أئمة في العلم والشهادة لا ينكر عليهم بهجر ولا ردع، فقوله ضعيف أيضًا، وكذلك من صلى خلف المظهر للبدع والفجور من غير إنكار عليه ولا استبدال به من هو خير منه مع القدرة على ذلك، فقوله ضعيف، وهذا يستلزم إقرار المنكر الذي يبغضه الله ورسوله مع القدرة على إنكاره، وهذا لا يجوز</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ن أوجب الإعادة على كل من صلى خلف ذي فجور وبدعة فقوله ضعيف، فإن السلف والأئمة من الصحابة والتابعين صلوا خلف هؤلاء وهؤلاء، لما كانوا ولاة عليهم، ولهذا كان من أصول أهل السنة أن الصلاة التي تقيمها ولاة الأمور تصلى خلفهم على أي حالة كانوا، كما يحج معهم، ويغزى معهم، وهذه الأمور مبسوطة في غير هذا الموضع</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المقصود هنا أن </w:t>
      </w:r>
      <w:r>
        <w:rPr>
          <w:rFonts w:ascii="Times New Roman" w:hAnsi="Times New Roman" w:cs="Times New Roman"/>
          <w:b/>
          <w:b/>
          <w:bCs/>
          <w:sz w:val="28"/>
          <w:sz w:val="28"/>
          <w:szCs w:val="28"/>
          <w:rtl w:val="true"/>
          <w:lang w:val="en-US" w:eastAsia="ar-SA"/>
        </w:rPr>
        <w:t>العلماء كلهم متفقون على أن الكذب في الرافضة أظهر منه في سائر الطوائف من أهل القبلة</w:t>
      </w:r>
      <w:r>
        <w:rPr>
          <w:rFonts w:ascii="Times New Roman" w:hAnsi="Times New Roman" w:cs="Times New Roman"/>
          <w:sz w:val="28"/>
          <w:sz w:val="28"/>
          <w:szCs w:val="28"/>
          <w:rtl w:val="true"/>
          <w:lang w:val="en-US" w:eastAsia="ar-SA"/>
        </w:rPr>
        <w:t>، ومن تأمل كتب الجرح والتعديل المصنفة في أسماء الرواة والنقلة وأحوالهم مثل كتب يحيى بن سعيد القطان، وعلي بن المديني، ويحيى بن معين، والبخاري، وأبي زرعة، وأبي حاتم الرازي، والنسائي، وأبي حاتم بن حبان، وأبي أحمد بن عدي، والدارقطني، وإبراهيم بن يعقوب الجوزجاني السعدي، ويعقوب بن سفيان الفسوي، وأحمد بن صالح العجلي، والعقيلي، ومحمد بن عبدالله بن عمار الموصلي، والحاكم النيسابوري، والحافظ عبدالغني بن سعيد المصري، وأمثال هؤلاء الذين هم جهابذة ونقاد، وأهل معرفة بأحوال الإسناد، رأى المعروف عندهم الكذب في الشيعة أكثر منهم في جميع الطوائف، حتى إن أصحاب الصحيح كالبخاري لم يرووا عن أحد من قدماء الشيعة مث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اصم بن ضمرة، والحارث الأعور، وعبدالله بن سلمة وأمثالهم، مع أن هؤلاء من خيار الشيعة، وإنما يروون عن أهل البيت كالحسن والحسين ومحمد بن الحنفية وكاتبه عبيدالله بن أبي رافع أو عن أصحاب ابن مسعود كعبيدة السلماني، والحارث بن قيس، أو عمن يشبه هؤلاء، وهؤلاء أئمة النقل ونقاده من أبعد الناس عن الهوى وأخبرهم بالناس وأقولهم بالحق لا يخافون في الله لومة لائ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كلام شيخ الإسلام رحمه الل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هذا وبما أنّها قد ساءت ظنون المجتمع بالكاتبين والخطباء، بسبب الدعايات الملعونة من الشيوعيين، والبعثيين، والناصريين، والشيعة، فإذا رأوا الرجل يخطب محذّرًا من الرافضة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مدفوع من قبل البعثيين، فإني أذكر إخواني المسلمين بقو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اجتنبوا كثيرًا من الظّنّ إنّ بعض الظّنّ إثم</w:t>
      </w:r>
      <w:r>
        <w:rPr>
          <w:rStyle w:val="FootnoteAnchor"/>
          <w:rFonts w:ascii="Times New Roman" w:hAnsi="Times New Roman" w:cs="Times New Roman"/>
          <w:sz w:val="28"/>
          <w:sz w:val="28"/>
          <w:szCs w:val="28"/>
          <w:rtl w:val="true"/>
          <w:lang w:val="en-US" w:eastAsia="ar-SA"/>
        </w:rPr>
        <w:footnoteReference w:id="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8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عبدالله بن يوسف، أخبرنا مالك، عن أبي الزّناد، عن الأعرج، عن أبي هريرة رضي الله عنه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يّاكم والظّنّ، فإنّ الظّنّ أكذب الحديث، ولا تحسّسوا، ولا تجسّسوا، ولا تناجشوا، ولا تحاسدوا، ولا تباغضوا، ولا تدابروا، وكونوا عباد الله إخوا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الذي لا يعلم أن أمريكا وروسيا تريدان القضاء على الإسلام والمسلمين فهو مغفل أشبه بالبهائم، فكيف يرجى منهما أن يساعدا الدعاة إلى الله وهم رءوس المسلمين وحماة الإسلام، وقل أن يدخل أعداء الإسلام بلدة إلا ويبدءون بحصاد العلماء والمفكرين الإسلاميين، بل يوعزون إلى الحكومات التي تطيعهم بالقضاء على الدعوات، ويوهمونها أنّها تشكل خطرًا على المجتمع، وكذبوا، فالدعاة إلى الله دعاة إلى الله وليسوا دعاة فتن وإراقة للدماء، وإنما هم دعاة إصلاح يرون عملهم الذي يقومون به أرفع من الكراسي والمناصب، كما يقو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أحسن قولاً ممّن دعا إلى الله وعمل صالحًا وقال إنّني من المسلمين</w:t>
      </w:r>
      <w:r>
        <w:rPr>
          <w:rStyle w:val="FootnoteAnchor"/>
          <w:rFonts w:ascii="Times New Roman" w:hAnsi="Times New Roman" w:cs="Times New Roman"/>
          <w:sz w:val="28"/>
          <w:sz w:val="28"/>
          <w:szCs w:val="28"/>
          <w:rtl w:val="true"/>
          <w:lang w:val="en-US" w:eastAsia="ar-SA"/>
        </w:rPr>
        <w:footnoteReference w:id="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يرون المناصب والمسلمون على هذه الحالة عذابًا على أصحابها، لكثرة الخيانات والطمع والانقلابات، ولا يرون أن أحدًا يشارك الدعاة إلى الله الجامعين بين العلم والعمل في الخير الذي هم فيه إلا من وفّق لمثل ما هم 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رفع الله الّذين ءامنوا منكم والّذين أوتوا العلم درجات</w:t>
      </w:r>
      <w:r>
        <w:rPr>
          <w:rStyle w:val="FootnoteAnchor"/>
          <w:rFonts w:ascii="Times New Roman" w:hAnsi="Times New Roman" w:cs="Times New Roman"/>
          <w:sz w:val="28"/>
          <w:sz w:val="28"/>
          <w:szCs w:val="28"/>
          <w:rtl w:val="true"/>
          <w:lang w:val="en-US" w:eastAsia="ar-SA"/>
        </w:rPr>
        <w:footnoteReference w:id="1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العلم عندنا أرفع من الملك والرئاسة، والحمد لله الذي هدانا لهذا وما كنا لنهتدي لولا أن هدانا الل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هذا وأما حكام المسلمين نسأل الله أن يصلحهم فإنّهم في واد والدعاة إلى الله في واد، الحكام يهمهم المحافظة على كراسيهم، والدعاة إلى الله يهمهم إصلاح المجتمع والدفاع عن الإسلام، ويتقربون إلى الله بحماية الدين والذب عن حياضه أن يلوثها أعداء الإسلام، ويسألون الله أن يصلح حكام المسلمين فإنّهم قد ابتلوا بالدعاة إلى الله، وابتلي بهم الدعاة إلى الله، ولا يصلح الجميع إلا التحاكم إلى كتاب الله و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لا تزول النفرة التي بينهم إلا بالاعتصام بكتاب الله، وتحكيم شرع الله، وفق الله الجميع لذلك</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إياك إياك أن تظن أني ألفت هذا الكتاب من أجل صدام البعثي الملحد، فمعاذ الله، فحزب البعث كافر، وما كان الدعاة إلى الله ليكونوا آلة يومًا من الدهر لأعداء الله، ولكني ألّفته غضبًا لله وتحذيرًا لإخواني أهل السنة من المزالق، وسيأتي إن شاء الله بيان السبب الذي ألفته من أجله</w:t>
      </w:r>
      <w:r>
        <w:rPr>
          <w:rFonts w:cs="Times New Roman" w:ascii="Times New Roman" w:hAnsi="Times New Roman"/>
          <w:sz w:val="28"/>
          <w:szCs w:val="28"/>
          <w:rtl w:val="true"/>
          <w:lang w:val="en-US" w:eastAsia="ar-SA"/>
        </w:rPr>
        <w:t>.</w:t>
      </w:r>
    </w:p>
    <w:p>
      <w:pPr>
        <w:pStyle w:val="Style12"/>
        <w:spacing w:lineRule="auto" w:line="240"/>
        <w:jc w:val="both"/>
        <w:rPr/>
      </w:pPr>
      <w:r>
        <w:fldChar w:fldCharType="begin"/>
      </w:r>
      <w:r>
        <w:rPr>
          <w:rtl w:val="true"/>
        </w:rPr>
        <w:instrText xml:space="preserve"> TC "كلام حسن للشاطبي في تُهمة التمسك بالدليل" \l 3 </w:instrText>
      </w:r>
      <w:r>
        <w:rPr>
          <w:rtl w:val="true"/>
        </w:rPr>
        <w:fldChar w:fldCharType="separate"/>
      </w:r>
      <w:r>
        <w:rPr>
          <w:rtl w:val="true"/>
        </w:rPr>
      </w:r>
      <w:r>
        <w:rPr>
          <w:rtl w:val="true"/>
        </w:rPr>
        <w:fldChar w:fldCharType="end"/>
      </w:r>
      <w:bookmarkStart w:id="2" w:name="__RefHeading___Toc492617986"/>
      <w:bookmarkEnd w:id="2"/>
      <w:r>
        <w:rPr>
          <w:rFonts w:ascii="Times New Roman" w:hAnsi="Times New Roman" w:cs="Times New Roman"/>
          <w:sz w:val="28"/>
          <w:sz w:val="28"/>
          <w:szCs w:val="28"/>
          <w:rtl w:val="true"/>
          <w:lang w:val="en-US" w:eastAsia="ar-SA"/>
        </w:rPr>
        <w:t xml:space="preserve">والدعاة إلى الله وإلى كتاب الله و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بتلون بالاتّهامات إذا خالفوا الناس وابتغوا الدليل، وإليك ما قاله الإمام الشاطبي رحمه الله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اعتص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توجعًا من أهل عصره، بسبب مخالفته الناس فيما يراه حقً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بما ألموا في تقبيح ما وجهت إليه وجهتي بما تشمئز منه القلوب، أو خرجوا بالنسبة إلى بعض الفرق الخارجة عن السنة شهادة ستكتب ويسألون عنها يوم القيامة، فتارةً نسبْت إلى القول بأن الدعاء لا ينفع ولا فائدة فيه، كما يعزي إلي بعض الناس بسبب أني لم ألتزم الدعاء بهيئة الاجتماع في أدبار الصلاة حالة الإمامة، وسيأتي ما في ذلك من المخالفة للسنة وللسلف الصالح والعلماء</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تارةً نسبْت إلى الرفض وبغض الصحابة رضي الله عنهم بسبب أني لم ألتزم ذكر الخلفاء الراشدين منهم في الخطبة على الخصوص إذ لم يكن ذلك شأن أحد من السلف في خطبهم، ولا ذكره أحد من العلماء المعتبرين في أجزاء الخطب، وقد سئ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صبغ</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دعاء الخطيب للخلفاء المتقدمين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بدعة ولا ينبغي العمل به، وأحسنه أن يدعو للمسلمين عام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ي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دعاؤه للغزاة والمرابطي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أرى به بأسًا عند الحاجة إليه، وأما أن يكون شيئًا يصمد له في خطبته دائمًا فإني أكره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ص أيضًا عزالدين بن عبدالسلام على أن الدعاء للخلفاء في الخطبة بدعة غير محبوب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تارة أضاف إلى القول بجواز القيام على الأئمة، وما أضافوه إلا من عدم ذكري لهم في الخطبة، وذكرهم فيها محدث لم يكن عليه من تقد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تارة أحمل على التزام الحرج والتنطع في الدين، وإنما حملهم على ذلك أني التزمت في التكليف والفتيا الحمل على مشهور المذهب الملتزم</w:t>
      </w:r>
      <w:r>
        <w:rPr>
          <w:rStyle w:val="FootnoteAnchor"/>
          <w:rFonts w:ascii="Times New Roman" w:hAnsi="Times New Roman" w:cs="Times New Roman"/>
          <w:sz w:val="28"/>
          <w:sz w:val="28"/>
          <w:szCs w:val="28"/>
          <w:rtl w:val="true"/>
          <w:lang w:val="en-US" w:eastAsia="ar-SA"/>
        </w:rPr>
        <w:footnoteReference w:id="11"/>
      </w:r>
      <w:r>
        <w:rPr>
          <w:rFonts w:ascii="Times New Roman" w:hAnsi="Times New Roman" w:cs="Times New Roman"/>
          <w:sz w:val="28"/>
          <w:sz w:val="28"/>
          <w:szCs w:val="28"/>
          <w:rtl w:val="true"/>
          <w:lang w:val="en-US" w:eastAsia="ar-SA"/>
        </w:rPr>
        <w:t xml:space="preserve"> لا أتعداه، وهم يتعدونه ويفتون بما يسهل على السائل ويوافق هواه، وإن كان شاذًا في المذهب الملتزم أو في غيره، وأئمة أهل العلم على خلاف ذلك، وللمسألة بسط في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وافقات</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تارةً نسبت إلى معاداة أولياء الله وسبب ذلك أني عاديت بعض الفقراء المبتدعين المخالفين للسنة، المنتصبين بزعمهم لهداية الخلق، وتكلمت للجمهور على جملة من أحوال هؤلاء الذين نسبوا أنفسهم إلى الصوفية ولم يتشبهوا ب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تارة نسبت إلى مخالفة السنة والجماعة بناء منهم على أن الجماعة التي أمر باتباعها </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وهي الناجية</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ما عليه العموم، ولم يعلموا أن الجماعة ما كان علي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صحابه والتابعون لهم بإحس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سيأتي بيان ذلك بحول الل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كذبوا عليّ في جميع ذلك أو وهموا والحمد لله على كل حال، فكنت على حالة تشبه حالة الإمام الشهير عبدالرحمن بن بطة الحافظ مع أهل زمانه إذ حكى عن نفس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جبت من حالي في سفري وحضري مع الأقربين مني والأبعدين، والعارفين والمنكرين، فإني وجدت بمكة وخراسان وغيرهما من الأماكن أكثر من لقيت بها موافقًا أو مخالفًا دعاني إلى متابعته على ما يقوله، وتصديق قوله والشهادة له، فإن كنت صدقته فيما يقول وأجزت له ذلك </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كما يفعله أهل هذا الزمان</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سماني موافقًا، وإن وقفت في حرف من قوله أو في شيء من فعله سماني مخالفًا، وإن ذكرت في واحد منها أن الكتاب بخلاف ذلك وارد سماني خارجيًّا، وإن قرأت عليه حديثًا في التوحيد سماني مشبّهًا، وإن كان في الرؤية سماني سالميًّا، وإن كان في الإيمان سماني مرجئيًّا، وإن كان في الأعمال سماني قدريًّا، وإن كان في المعرفة سماني كراميًّا، وإن كان في فضائل أبي بكر وعمر سماني ناصبيًّا، وإن كان في فضائل أهل البيت سماني رافضيًّا، وإن سكت عن تفسير آية أو حديث فلم أجب فيهما إلا بهما سماني ظاهريًّا، وإن أجبت بغيرهما سماني باطنيًّا، وإن أجبت بتأويل سماني أشعريًّا، وإن جحدتهما سماني معتزليًّا، وإن كان في السنن مثل القراءة سماني شفعويًّا، وإن كان في القنوت سماني حنفيًّا، وإن كان في القرآن سماني حنبليًّا، وإن ذكرت رجحان ما ذهب كل واحد إليه من الأخبا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ذ ليس في الحكم والحديث محابا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طعن في تزكيته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أعجب من ذلك أنّهم يسمونني فيما يقرءون علي من أحاديث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يشتهون من هذه الأسامي، ومهما وافقت بعضهم عاداني غيره، وإن داهنت جماعتهم أسخطت الله تبارك وتعالى، ولن يغنوا عني من الله شيئًا، وإني مستمسك بالكتاب والسنة وأستغفر الله الذي لا إله إلا هو وهو الغفور الرح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sz w:val="28"/>
          <w:sz w:val="28"/>
          <w:szCs w:val="28"/>
          <w:rtl w:val="true"/>
          <w:lang w:val="en-US" w:eastAsia="ar-SA"/>
        </w:rPr>
        <w:t xml:space="preserve">أما </w:t>
      </w:r>
      <w:r>
        <w:fldChar w:fldCharType="begin"/>
      </w:r>
      <w:r>
        <w:rPr>
          <w:rtl w:val="true"/>
        </w:rPr>
        <w:instrText xml:space="preserve"> TC " السبب الذي حملني على تأليف هذا الكتاب " \l 3 </w:instrText>
      </w:r>
      <w:r>
        <w:rPr>
          <w:rtl w:val="true"/>
        </w:rPr>
        <w:fldChar w:fldCharType="separate"/>
      </w:r>
      <w:r>
        <w:rPr>
          <w:rtl w:val="true"/>
        </w:rPr>
      </w:r>
      <w:r>
        <w:rPr>
          <w:rtl w:val="true"/>
        </w:rPr>
        <w:fldChar w:fldCharType="end"/>
      </w:r>
      <w:bookmarkStart w:id="3" w:name="__RefHeading___Toc492617987"/>
      <w:bookmarkEnd w:id="3"/>
      <w:r>
        <w:rPr>
          <w:rFonts w:ascii="Times New Roman" w:hAnsi="Times New Roman" w:cs="Times New Roman"/>
          <w:b/>
          <w:b/>
          <w:bCs/>
          <w:sz w:val="28"/>
          <w:sz w:val="28"/>
          <w:szCs w:val="28"/>
          <w:rtl w:val="true"/>
          <w:lang w:val="en-US" w:eastAsia="ar-SA"/>
        </w:rPr>
        <w:t xml:space="preserve">السبب الذي حملني على تأليف هذا الكتاب </w:t>
      </w:r>
      <w:r>
        <w:rPr>
          <w:rFonts w:ascii="Times New Roman" w:hAnsi="Times New Roman" w:cs="Times New Roman"/>
          <w:sz w:val="28"/>
          <w:sz w:val="28"/>
          <w:szCs w:val="28"/>
          <w:rtl w:val="true"/>
          <w:lang w:val="en-US" w:eastAsia="ar-SA"/>
        </w:rPr>
        <w:t xml:space="preserve">فهو أني لما انتهيت من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رشاد ذوي الفطن لإبعاد غلاة الروافض من اليم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ردت أن أستريح من الكتابة يومًا أو يومين، ثم أعود إلى بحثي الذي أنا مستمر فيه وهو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حيح المسند مما ليس في الصحيحين</w:t>
      </w:r>
      <w:r>
        <w:rPr>
          <w:rStyle w:val="FootnoteAnchor"/>
          <w:rFonts w:ascii="Times New Roman" w:hAnsi="Times New Roman" w:cs="Times New Roman"/>
          <w:sz w:val="28"/>
          <w:sz w:val="28"/>
          <w:szCs w:val="28"/>
          <w:rtl w:val="true"/>
          <w:lang w:val="en-US" w:eastAsia="ar-SA"/>
        </w:rPr>
        <w:footnoteReference w:id="12"/>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خذت الجزء الأول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عقد الثمين في تاريخ البلد الأم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لإمام تقي الدين محمد بن أحمد الحسني الفاسي المكي رحمه الله، فقرأت الباب الثامن والثلاثين في ذكر شيء من الحوادث المتعلقة بمكة في الإسلام، وها أنا أسوق الباب كله لتشاركني فيما أفزعني وحملني على تأليف هذا الكتا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83</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الباب الثامن والثلاثون</w:t>
      </w:r>
      <w:r>
        <w:rPr>
          <w:rFonts w:cs="Times New Roman" w:ascii="Times New Roman" w:hAnsi="Times New Roman"/>
          <w:sz w:val="28"/>
          <w:szCs w:val="28"/>
          <w:rtl w:val="true"/>
          <w:lang w:val="en-US" w:eastAsia="ar-SA"/>
        </w:rPr>
        <w:t>:</w:t>
      </w:r>
    </w:p>
    <w:p>
      <w:pPr>
        <w:pStyle w:val="Style12"/>
        <w:spacing w:lineRule="auto" w:line="240"/>
        <w:jc w:val="center"/>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في ذكر شيء من الحوادث المتعلقة بمكة في الإسلام</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لا ريب في كثرة الأخبار في هذا المعنى وأكثر ذلك خفي علينا لعدم العناية بتدوينه في كل وقت، وقد سبق مما علمناه أمور كثيرة في مواضع من هذا الكتاب، ويأتي إن شاء الله تعالى شيء من ذلك بعد هذا البا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لمقصود ذكره في هذا الب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ار تتعلق بالحجاج لها تعلق بمكة، أو باديتها، وحج جماعة من الخلفاء والملوك في حال ولايتهم ومن خطب له بمكة من الملوك وغيرهم في خلافة بني العباس وما جرى بسبب الخطبة بمكة بين ملوك مصر والعراق، وما أسقط من المكوسات المتعلقة ب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فمن الأخبار المقصود ذكرها هن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أبا بكر الصديق رضي الله عنه حج بالناس سنة اثنتي عشرة من الهج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فاروق عمر بن الخطاب رضي الله عنه حج بالناس في جميع خلافته إلا السنة الأولى منه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ذا النورين عثمان بن عفان رضي الله عنه حج بالناس في جميع خلافته إلا في السنة الأولى والأخي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أربعين من الهجرة، وقف الناس بعرفة في اليوم الثامن من ذي الحجة وضحوا في اليوم التاسع، وليس كل إنسان اتفق له ذلك، والذين اتفق لهم ذلك طائفة كانوا مع المغيرة بن شعبة رضي الله عن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معاوية بن أبي سفيان رضي الله عنهما حج بالناس سنت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عبدالله بن الزبير رضي الله عنهما حج بالناس في جميع خلافته إلا السنة الأخيرة منها، وهي سنة اثنتين وسبعين لحصر الحجاج بن يوسف الثقفي له فيها، وحج بالناس سنة ثلاث وستين، فيكون حجه بالناس تسعًا بتقديم التاء</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عبدالملك بن مروان حج بالناس سنت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وليد بن عبدالملك حج بالناس سنتين على ما قيل</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سليمان بن عبدالملك حج بالناس مرة، وكذلك أخوه هشام ابن عبدالملك</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في سنة تسع وعشرين ومائة وافى بعرفة أبوحمزة الخارجي على غفلة من الناس فخافوا منه فسأله عامل مكة في المسألة، فوقع الاتفاق على أنّهم جميعًا آمنون حتى ينقضي الحج، ثم استولى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غير قت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بوحمزة على مكة بعد الحج، لفرار عاملها عنه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أبا جعفر المنصور ثاني الخلفاء العباسيين حج بالناس أربع سنين، ورام الحج في سنة ثمان وخمسين فما ناله لموته ببئر ميمون ظاهر 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مهدي بن المنصور العباسي حج بالناس سنة ستين و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حج بالناس سنة أربع وستين أيضً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 حجته الأو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فق في الحرمين أموالاً عظيم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ا ثلاثون ألف ألف درهم وصل بها من العراق، وثلاثمائة ألف دينار وصلت إليه من مصر، ومائتا ألف وصلت إليه من اليمن، ومائة ألف ثوب وخمسون ألف ثوب</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الرشيد هارون بن المهدي العباسي حج بالناس تسع حجج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تقدم الت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لم يحج بعده خليفة من العراق، إلا أن الذهبي ذكر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عب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أخبار سنة اثنتي عشرة ومائت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مأمون بن هارون الرشيد حج في هذه السنة، ولم أر ذلك لغيره وال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رّق الرشيد في حجاته أموالاً كثيرة جدًا في الحرم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تسع وتسعين ومائة وقف الناس بعرفة بلا إمام، وصلوا بلا خطبة، لفرار أمير مكة عنها متخوفًا من حسين الأفطس العلوي، وكان وصوله إلى مكة في آخر يوم عرفة، وبها وقف ليل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مائتين من الهجرة نهب الحجاج بستان ابن عامر وأخذت كسوة الكعبة ثم استنقذها الجلودي مع كثير من الأموال المنهوبة وبستان ابن عامر هو بطن نخلة، على ما ذكر أبوالفتح ابن سيد الناس عند ذكر سرية عبدالله بن جحش رضي الله عنه إلى نخل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إحدى وخمسين ومائتين لم يقف الناس بعرفة لا ليلاً ولا نهارًا، لأن إسماعيل بن يوسف العلوي وافى الموقف بعرفة في يوم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تل من الحجاج نحو ألف ومائة وسلب الناس، وهرب الناس إلى 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خمس وتسعين ومائتين وقع بمنى قتال بين الأجناد وبين عج بن حاج أمير مكة لطلبهم جائزة بيعة المقتدر، فقتل منهم جماعة، وفر الناس إلى بستان ابن عام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سبع عشرة وثلاثمائة وافى مكة أبوطاهر القرمطي فأسرف في قتل الحجاج وأسرهم، مع هتكه لحرمة الك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لك أنه قتل في المسجد الحرام نحو ألف وسبعمائة من الرجال والنساء وهم متعلقون بالكعبة وردم بهم زمزم وفرش بهم المسجد وما ي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تل في سكك مكة وشعابها من أهل خراسان والمغاربة وغيرهم زهاء ثلاثين ألفًا، وسبى من النساء والصبيان مثل ذلك، وقد بطل الحج من العراق بسبب القرمطي ثلاث سنين متوالية من هذه السنة، وبطل بعدها سنين كثيرة في عشر الثلاثين، وفي عشر الأربعين، وأوضحنا هذه السنين في أصل هذا الكتاب وليس كل البطالة فيها لأجل القرمط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إحدى وأربعين وثلاثمائة أو في التي قبلها جرى قتال بين أصحاب ابن طغج والعراقيين بسبب الخطبة بمكة، وجرى مثل ذلك في سنة اثنتين وأربعين، وفي سنة ثلاث وأربع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عني سنة ثلاث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طب بمكة والحجاز لمعز الدولة ولوالده عز الدولة بختيار، وبعدهم لابن طغ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كر بعضهم أن في هذه السنة منع أصحاب معز الدولة أصحاب الأخشيد من الصلاة بمنى والخطبة، وأن أصحاب الأخشيد منعوا أصحاب معز الدولة الدخول إلى مكة والطواف</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تهى بالمعن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كافور الأخشيدي صاحب مصر كان يدعى له على المنابر بمكة والحجاز أجمع </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ثمان وخمسين وثلاثمائة خطب بالحرمين واليمن لصاحب مصر المعز العبيدي وقطعت خطبة بني العباس، وفيها فرّق قائد من جهته أموالاً عظيمة في الحرم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تسع وخمسين وثلاثمائة خطب بمكة للقرامطة الهجرتين مع المطيع العباسي قطعت خطبة المعز من مكة وخطب له بالمدينة، وخطب للمطيع بظاهرها ثم خطب للمعز بالحرمين في الموسم سنة ثلاث وست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خمس وستين خطب بالحرمين لصاحب مصر العزيز بن المعز العبيدي وضيّق جيشه بالحصار فيها على أهل مكة، ودامت الخطبة له ولولده ولولد ولده، ولولد ولد ولده نحو مائة سنة كما سيأتي مبينًا إن شاء الله تعال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ست وستين وثلاثمائة حجت جميلة بنت ناصر الدولة ابن حمدان حجًا يضرب به المثل في التجمل وأفعال البر، لأنه كان معها على ما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ربعمائة كجاوة فلم يدر في أيها هي، لتساويها في الحسن والزينة، ونثرت على الكعبة لما رأتْها</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noBreakHyphen/>
      </w:r>
      <w:r>
        <w:rPr>
          <w:rFonts w:ascii="Times New Roman" w:hAnsi="Times New Roman" w:cs="Times New Roman"/>
          <w:sz w:val="28"/>
          <w:sz w:val="28"/>
          <w:szCs w:val="28"/>
          <w:rtl w:val="true"/>
          <w:lang w:val="en-US" w:eastAsia="ar-SA"/>
        </w:rPr>
        <w:t>و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دخلتها</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عشرة آلاف دينار، وأغنت المجاورين بالحرم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أربع عشرة وأربعمائة حصل في الحجاج قتل ونهب بمكة وبظاهرها، وسبب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بعض الملاحدة تجرأ على الحجر الأسود فضربه ثلاث ضربات بدبوس فقتل وقطّع وأحرق وقتل ممن اتّهم بمعاونته جماعة وكثر النهب في المغاربة والمصريين وغيرهم، وهذه الحادثة أبسط من هذا في أصله، وذكرها الذهبي في سنة ثلاث عشرة ونقل ذلك عن غيره والله أعل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خمس وخمسين وأربع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ج علي بن محمد الصليحي صاحب اليمن وملك فيها مكة، وفعل فيها أفعالاً حميدة من العدل والإحسان ومنع المفسدين، فآمن الناس أمنًا لم يعهدوه ورخصت الأسعار لأمره بجلب الأقوات وكثر الثناء عليه</w:t>
      </w:r>
      <w:r>
        <w:rPr>
          <w:rFonts w:cs="Times New Roman" w:ascii="Times New Roman" w:hAnsi="Times New Roman"/>
          <w:sz w:val="28"/>
          <w:szCs w:val="28"/>
          <w:rtl w:val="true"/>
          <w:lang w:val="en-US" w:eastAsia="ar-SA"/>
        </w:rPr>
        <w:t>.</w:t>
      </w:r>
      <w:r>
        <w:rPr>
          <w:rStyle w:val="FootnoteAnchor"/>
          <w:rFonts w:cs="Times New Roman" w:ascii="Times New Roman" w:hAnsi="Times New Roman"/>
          <w:sz w:val="28"/>
          <w:szCs w:val="28"/>
          <w:rtl w:val="true"/>
          <w:lang w:val="en-US" w:eastAsia="ar-SA"/>
        </w:rPr>
        <w:footnoteReference w:id="13"/>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اثنتين وستين وأربع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عيدت الخطبة العباسية بمكة وخطب بها للقائم عبدالله العباسي ثم للسلطان البارسلان السلجوق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ذكر ابن كثير ما يقتضي أن الخطبة العباسية أعيدت بمكة في سنة سبع وخمسي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ذكر بعض مشايخنا ما يقتضى أن ذلك وقع في سنة ثمان وخمسين  وأربع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سبع وستين أعيدت الخطبة بمكة لصاحب مصر المستنصر العبيدي ثم خطب للمقتدر العباسي بمكة في ذي الحجة سنة ثمان وست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أعيدت الخطبة لصاحب مصر في سنة سبعين، ثم أعيدت الخطبة للمقتدر في سنة اثنين وسبع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خطب بمكة للسلطان محمود بن السلطان ملكشاه السلجوقي في سنة خمس وثمانين وأربع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خطب في الحرمين لأخيه السلطان سنجر بن السلطان ملكشاه السلجوق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تسع وثلاثين وخمس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هب الحجاج العراقيون وهم يطوفون ويصلون في المسجد الحرام لوحشة كانت بين أمير الحاج العراقي في نظر الخادم، وأمير مكة هاشم بن فليت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سلطان نور الدين محمود بن زنكي صاحب دمشق وغيرها حج في سنة ست وخمسين وخمسمائة، ثم خطب له بمكة بعد استيلاء المعظم توران شاه بن أيوب أخي السلطان صلاح الدين يوسف بن أيوب على اليمن، واستيلاؤه عليه كان في سنة ثمان وستين وخمسمائة، و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سنة تسع وستين وخمس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سبع وخمسين وخمسمائة نهب أهل مكة للحجاج العراقيين نحو ألف جمل لفتنة كانت بين الفريقين، قتل فيها جماعة منهما وعاد جماعة من الحجاج قبل تمام حج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إحدى وستين وخمسمائة أعفي الحجاج من تسليم المكس كرامة لعمران بن محمد بن الذريع اليامي الهمداني صاحب عدن لوصول تابوته فيها إلى مكة من عدن، وإنما حمل إلى مكة لشغفه في حياته بالحج فأحضر في مشاعره وصلي عليه خلف المقام ودفن بالمعلا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الحجاج مكثوا بعرفة إلى الصباح خوفًا من فتنة كانت بين عيسى بن فليت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ير مك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خيه مالك بن فليتة وذلك في سنة خمس وستين وخمسمائة، وبات الحجاج العراقيون بعرفة أيضًا في سنة سبعين وخمسمائة، وهذا لأنّهم إنما وصلوا إلى عرفة في يومه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إحدى وسبعين وخمسمائة لم يوفّ أكثر الحجاج العراقيين المناسك لأنّهم ما باتوا بمزدلفة وما نزلوا بمنى، ونزلوا الأبطح في يوم النحر، وسبب ذلك فتنة عظيمة كانت بين طاشتكين أمير الحاج العراقي وبين مكثر بن عيسى بن فليتة أمير مكة ظفر فيها طاشتكين وأمر بهدم القلعة التى كانت بمكة لمكثر على أبي قبيس، ونهبت أموال كثي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اثنتين وسبعين وخمس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بطل السلطان صلاح الدين يوسف بن أيوب المكس المأخوذ من الحجاج في البحر إلى مكة على طريق عبدان، وكان ذلك معلومًا لأمير مكة، فعوضه السلطان صلاح الدين عن ذلك ألفي دينار وألف أردب قمح، وإقطاعات بصعيد مصر وجهة اليمن، و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عوضه عن ذلك مبلغ ثمانية آلاف أردب قمح يحمل إليه كل عام إلى ساحل جد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تهى</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ان يخطب بمكة للسلطان صلاح الدين المذكور بعد مكثر بن عيسى بن فليتة أمير مكة، وما علمت ابتداء وقت الخطبة له بمكة 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جماعة من الحجاج وهم أربعة وثلاثون نفرًا ماتوا في الكعبة المعظمة من الزحام، في سنة إحدى وثمانين وخمس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يوم عرفة من سنة ثلاث وثمانين وخمسمائة تحارب بعض الحجاج الشاميين والعراقيين في عرفة، فغلب العراقيون الشاميين، وقتلوا منهم جماعة ونهبو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ثمان وستمائة حصل في الحجاج العراقيين قتل ونهب فاحش، حتى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أخذ من المال والمتاع وغيره ما قيمته ألفا ألف دين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كى ذلك أبوشامة، وكانت هذه البلية بمكة ومنى، وهي بمنى أعظ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كر ابن محفوظ</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كان بين العراقيين وأهل مكة فتنة بمنى في سنة سبع وستمائة، ولم أر ما يدل ل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صاحب دمشق المعظم عيسى بن العادل أبي بكر بن أيوب حج في سنة إحدى عشرة وستمائة، وتصدق فيها بالحرمين صدقة كبي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كان يخطب بمكة لوالده الملك السلطان العادل أبي بكر بن أيوب أخي السلطان صلاح الدين يوسف بن أيوب صاحب مصر والشا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سبع عشرة وست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ع صاحب مكة حسن بن قتادة الحجاج العراقيين من دخول مكة، ثم أذن لهم في ذلك، بعد قتل أصحابه لأمير الحاج العراقي اقباش الناصري مملوك الخليفة الناصر لدين الله، لاتّهامه بأنه يريد أن يولي راجح بن قتادة أخا حسن مكة عوض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ان حسن متوليًّا لها بعد أبيهما قتادة، وفيها مات قتادة ونصب رأس اقباش بالمسعى عند دار العباس، ثم دفن مع جسده بالمعلا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جماعة من الحجاج ماتوا بالمسعى من الزحام في سنة سبع عشرة وست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مسعود صاحب اليمن حج من اليمن في سنة تسع عشرة وستمائة، وبدا منه ما لا يحمد، من رميه حمام مكة بالبندق فوق زمزم، ومن منعه إطلاع علم الخليفة الناصر العباسي جبل الرحمة بعرفة، و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أذّن في ذلك اليوم قبيل الغروب، وغير ذلك من الأمور المنسوبة إلي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ذكر ابن الأثير ما يقتضى أنه حج سنة ثمان عشرة وال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سبق في الباب قبله أنه ولي مكة وكان حال الناس بها حسنًا في ولايته لهيبته، وإليه ينسب الدرهم المسعودي المتعامل به ب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كان يخطب بها لوالده الملك الكامل ناصر الدين أبي المعالي محمد بن الملك العادل أبي بكر بن أيوب صاحب مصر، ولعل ذلك بعد ملك ولده المسعود لمكة، 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ملك المنصور نور الدين عمر بن علي بن رسول صاحب الي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طب له بمكة في سنة تسع وعشرين وستمائ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ي مكة بعد مبايعته بالسلطنة في بلاد اليمن في هذه الس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ج الملك المنصور المذكور في سنة إحدى وثلاثين وستمائة على النجب حجًّا هيّنًا، وحج أيضًا في سنة تسع وثلاثين وستمائة، وصام رمضان في هذه السنة ب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في سنة سبع وثلاثين وستمائة خطب بمكة لصاحب مصر الصالح أيوب بن الكامل </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ن خطب له بمكة من بني أيو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احب مصر الأشرف موسى بن الناصر يوسف بن المسعود أقسيس بن الكامل في سنة اثنين وخمسين وست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ها خطب معه لأتابكة المعز أيبك التركماني الصالح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في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سلطن المعز المذكور في شعب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من خطب له بمكة من ملوك مص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ظاهر بيبرس الصالحي، ومن بعده من ملوك مصر إلى تاريخه إلا المنصور عبدالعزيز بن الظاهر برقوق لكونه لم يصل له نجاب، وأشك في الخطبة بمكة لابني الظاهر بيبرس والعادل كتبغا، والمنصور لاجين، وأكبر ظني أنه خطب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أعل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ان للناصر محمد بن قلاوون من نفوذ الكلمة بمكة، واستبداده بأمر الولاية فيها ما لم يكن لمن قبله من ملوك الترك بمصر، واستبد من بعده من ملوك مصر بالولاية ب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تسع وثلاثين وستمائة أسقط السلطان الملك المنصور صاحب اليمن عن مكة سائر المكوسات والجنايات والمظالم، وكتب بذلك مربعة وجعلت قبالة الحجر الأسود، ودامت هذه المربعة إلى أن قلعها ابن المسيب لما ولي مكة في سنة ست وأربعين وستمائة، وأعاد الجنايات والمكوسات ب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ما وجدت بخط الميورقي لم يحج سنة خمس وخمسين وستمائة من الآفاق ركب سوى حجاج الحجاز</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ته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ملك المظفر يوسف بن المنصور صاحب اليمن حج في سنة تسع وخمسين وستمائة، وغسل الكعبة بنفسه وطيبها، وما كساها بعد انقضاء الخلافة من بغداد ملك قبله، وقام أيضًا بمصالح الحرم وأهله، وأوسع في الصدقة حين حج، ومن أفعاله الجميلة بمكة أنه نثر على الكعبة الذهب والفضة وكان يخطب له بمكة في غالب سلطنته، وخطب من بعده لملوك اليمن من ذريته بعد الخطبة لصاحب مص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ما قال الميورق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ترفع راية لملك من الملوك سنة ستين وست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سنة خمس وخمسين وست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تهى منقولاً من خطه، وأراد بذلك وقت الوقوف بعرف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جاج العراقيين توجهوا إلى مكة في سنة ست وستين وستمائة، وما علمت لهم بتوجه لهم قبل ذلك من بغداد بعد غلبة التتار عليه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ملك الظاهر بيبرس الصالحي صاحب مصر حج سنة سبع وستين وستمائة، وغسل الكعبة وأمر بتلبيسها في كل سنة، وأحسن كثيرًا إلى أميري مكة بسبب ذلك، وعظمت صدقته في الحرم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عراقيين حجوا من بغداد في سنة تسع وستين وستمائة ولم يحج فيها من مصر أحد، وحج من العراق ركب كبير في سنة ثمان وثمانين وست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جاج ازدحموا في خروجهم إلى العمرة من باب المسجد الحرام المعروف بباب العمرة، فمات في الزحمة منهم جمع كبير يبلغون ثمانين نفرًا على ما قيل، وذلك بعد الحج من سنة سبع وسبعين وسبع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ثلاث وثمانين وستمائة صدّ الحجاج عن دخول مكة، ثم دخلوها هجمًا في يوم التروية بعد ثقبهم السور، وإحراقهم لباب المعلاة وفرار أبي نمى أمير مكة منها، وهو الصاد لهم لوحشة كانت بينه وبين أمير الحاج المصري ثم اصطلحا، وقيل في سبب هذه الفتنة غير ذلك، 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اج وأهل مكة تقاتلوا في المسجد الحرام، فقتل من الفريقين على ما قيل فوق أربعين نفرًا، وشهر فيها في المسجد الحرام من السيوف نحو عشرة آلاف، وانتهبت الأموال وتثبت أبو نمى في الأخذ، ولو قصد الجميع لتم له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كر هذه الحادثة على ما ذكرناه الشيخ تاج الدين بن الفركاح، وذلك في سنة تسع وثمانين وست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خليفة بمصر الملقب بالحاكم أحمد العباسي حج في سنة سبع وتسعين وستمائة، وهو أول خليفة عباسي حج من مصر، وثاني خليفة عباسي بعد المستعص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سبته تتصل بالمسترشد، فإنه أحمد بن أبي علي بن علي بن أبى بكر المسترشد، وأعطاه لاجين المنصوري صاحب مصر سبعمائة ألف درهم لأجل حج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صاحبي مكة حميضة ورميثة ابني أبي نم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سقطا بعض المكوس في سنة أربع وسبعمائة، وفي التي قبله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ناصر محمد بن قلاوون صاحب مص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ج في سنة اثنتي عشرة وسبعمائة ومعه نحو أربعين أميرًا، وستة آلاف مملوك على الهجن ومائة فرس، وحج أيضًا في سنة تسع عشرة وسبعمائة، وفي سنة اثنين وثلاثين وسبع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معه لما حج في سنة تسع عشرة وسبعمائة نحو خمسين أميرًا، وأكثر فيها من فعل المعروف في الحرم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غسل الكعبة بي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معه لما حج في سنة اثنين وثلاثين نحو سبعين أميرًا وتصدق فيها بعد حج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خطبته قطعت من مكة وخطب عوضه بها لأبي سعيد بن خربندا ملك العراقيين بأمر حميضة بن أبي نمى بعد أن رجع من العراق في آخر سنة ست عشرة وسبعمائة، أو في التي بعد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جاج في سنة عشرين وسبعمائة صلوا خمس صلوات بمنى أولها الظهر من يوم التروية وآخرها الصبح من يوم عرفة، وساروا إليها بعد طلوع الشمس، وأحيوا هذه السنة بعد تركها، وفعل مثل ذلك الشاميو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 سنة سبع وعشرين وسبعمائة، شهد الموقف بعرفة عالم عظيم من جميع البلاد، وكان مع العراقيين محمل عليه حلي من الجوهر واللؤلؤ والذهب ما قوم بمائتي ألف دينار وخمسين ألف دينار من الذهب المصر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كر ذلك الحافظ علم الدين البرزال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ناصر محمد بن قلاوون صاحب مصر أسقط المكس المتعلق بالمأكول بمكة وعوض أميرها عطيفة بن أبي نمى عن ذلك ثلثي دماميل من صعيد مصر وذلك سنة اثنين وعشرين وسبع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ملك التكرور موسى حج في سنة أربع وعشرين وسبعمائة في أزيد من خمسة عشر ألف تكروريًّ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عراقيين حجوا في سنة ثمان وعشرين وسبعمائة ومعهم تابوت جوبان نائب السلطنة بالعراقيين الذي أجرى عين بازان إلى مكة وأحضر تابوته الموقف بعرفة وطيف به حول الكعبة ليل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يوم الجمعة الرابع عشر من ذي الحجة سنة ثلاثين وسبعمائة قتل أمير الحاج المصريين الدمر وابنه خليل وغيرهما، ونهبت للناس أموال كثي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ذكر النوير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ريخ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خبر بهذه الحادثة وقع بمصر في يوم وقوعها ب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ثلاثين وسبعمائة حج العراقيون بفيل بعث به ملكهم أبوسعيد بن خربندا فحضروا به المواقف كلها، ومضوا به إلى المدينة فمات بالفرش الصغير بقرب المدينة بعد أن لم يستطع التقدم إليها خطو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صاحب اليمن الملك المجاهد علي بن الملك المؤيد داود بن الملك المظفر حج في سنة اثنين وأربعين وسبعمائة، فأطلع علمه جبل عرفات وكان بنو حسن في خدمته حتى انقضى الحج</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ج الملك المجاهد أيضًا في سنة إحدى وخمسين وسبعمائة وقبض عليه المصريون بمنى في النفر الأول بعد حرب كان بينهم وبين بعض عسكره وتوقف هو عن الحرب رعاية لحرمة الزمان والمكان، وسلم إليهم نفسه بأمان فساروا به إلى مصر فأكرمه متوليها الناصر حسن بن محمد بن قلاوون ورده إلى بلا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ردّ من الدهناء من وادي ينبع، واعتقل بالكرك ببلاد الشام، ثم أطلق وتوجه إلى مصر، وتوجه منها على طريق عيذاب إلى اليمن فوصل في آخر سنة اثنين وخمسين وسبع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جاج وأهل مكة تحاربوا كثيرًا بعرفة في يومها من سنة ثلاث وأربعين وسبعمائة، فقتل من الترك نحو ستة عشر ومن بني حسن ناس قليل، ولم يتعرض للحاج بنهب، وسافر الحاج أجمع في النفر الأول، وسلك أهل مكة في نفرهم بعد عرفة طريق البئر المعروفة بالمظلمة فعرفت هذه الوقعة عندهم بسنة المظلم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جاج العراقيين كانوا كثيرًا في سنة ثمان وأربعين وسبع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لهم أحد عشر سنة لم يحجوا من العراق ولم يحجوا أيضًا سنة خمس وخمسين وسبعمائة، وحجوا بعد ذلك خمس سنين متوالية، وكانوا كثيرين جدًا في سنة سبع وخم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تصدق فيها بعض الحجاج من العجم على أهل الحرمين بذهب كث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سنة ثمان وخمسين كان مع الحجاج العراقيين محملان، واحد من بغداد، وواحد من شيراز</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آخر جمادى الآخرة أو في رجب من سنة ستين وسبعمائة أسقط المكس المأخوذ من المأكولات بمكة، بعد وصول العسكر المجهز من مصر إلى مكة لتأييد أميرها مسند بن رميثة، ومحمد بن عطيفة ودام هذا الحال إلى رحيل الحاج في سنة إحدى وستين وسبع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ست وستين وسبعمائة أسقط المكس المأخوذ بمكة في المأكولات جميعًا وعوض صاحب مكة عن ذلك بمائة وستين ألف درهم من بيت المال وألف أردب قمح</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في أثناء عشر السبعي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تقديم ال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سبع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طب بمكة للسلطان شيخ أويس بن الشيخ حسن الكبير صاحب بغداد وغيرها بعد أن وصلت منه قناديل حسنة للكعبة وهدية طائلة إلى أمير مكة عجلان وهو الآمر لخطيب مكة بالخطبة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تركت الخطبة لصاحب العر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عرفت وقت ابتداء تركه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جاج المصريين قلوا كثيرًا جدًا في سنة ثمان وسبعين وسبعمائة، لرجوع جزيلهم من عقبة أيلة إلى مصر بسبب قيام الترك بها على صاحب مصر الملك الأشرف شعبان بن حسين وكان قد توجه فيها للحج في أبّهة عظيمة، وكان من خبره أنه رجع إلى مصر واختفى بها، لأن الذين تركهم بها قاموا عليه بمصر وسلطنوا ولده عليًّا ولقبوه بالمنصور وظفر به بعد ذلك فأذهبت روحه وفاز بالشهادة في ثامن ذي القعدة منه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إحدى وثمانين وسبع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ج بالناس من اليمن في الب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ع محمل جهزه صاحب الي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لك الأشرف إسماعيل بن الملك الأفضل العباس بن المجاهد وجهز الملك الأشرف أيضًا محملاً إلى مكة في سنة ثمانمائة، وحج الناس معه أيضًا، وأصاب بعضهم شدة من العطش بقرب مكة ومات بها جماعة ولم يصل بعدها إلى مكة محمل من الي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محمل اليمن منقطعًا عن مكة فيما علمت نحو ثمانين سنة، قبل سنة إحدى وثمانين وسبع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يوم التروية من سنة سبع وتسعين وسبعمائة حصل في المسجد الحرام جفلة بسبب منافرة حصلت من بعض أهل مكة والحجاج، فثارت الفتنة فنهبت أموال كثيرة للحجاج وقتل بعضهم وتعرض الحرامية للحجاج فنهبوهم في طريق عرفة عند مأزميها، وغير ذلك ونفر الحاج أجمع في النفر الأو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صل مع الحجاج الحلبيين محمل على صفة المحامل ولم يعهد ذلك إلا في سنة سبع وثمانين وسبعمائة ولم يعهد ذلك قبل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ج العراقيون في غاية القلة بمحمل على العادة بعد انقطاعهم مدة يسي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ثلاث وثمانمائة لم يحج أحد من الشام على طريقتهم المعتادة، لما أصاب أهل دمشق من القتل والعذاب والأسر وإحراق دمشق، والفاعل لذلك أصحاب تيمورلنك صاحب الشر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دام انقطاع الحجاج الشاميين من هذه الطريق سنتين ثم حجوا منها بمحمل على العادة في سنة ست وثمانمائة، وفي سنة سب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نقطعوا على الحج منها في سنة ثمان وثمانمائة ثم حجوا منها بمحمل على العادة في سنة تسع وثمانمائة واستمر ذلك إلى تاريخ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الحجاج العراقيين حجوا من بغداد بمحمل على العادة في سنة سبع وثمانمائة بعد انقطاعهم عن الحج تسع سني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تقديم الت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توالية والذي جهزهم في هذه السنة متوليها من قبل تيمورلنك، وفي شعبان منها مات تيمورلن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ج العراقيون من هذه الطريق بعد هذه السنة خمس سنين متوالية بمحمل على العادة ثم انقطعوا منها ثلاث سنين متوال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لها سنة ثلاث عشرة وثمانمائة بموت سلطان بغداد أحمد بن أويس في هذه السنة مقتولاً، وهو الذي جهز الحجاج من بغداد في بعض السنين السابقة بعد سنة سبع وثمانمائة، ثم حج الناس من بغداد بمحمل على العادة سنة ست عشرة وثمانمائة، وفي أربع سنين متوالية بعدها، ولم يحجوا من بغداد في سنة إحدى وعشرين وثمانمائة ولا فيما بعد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ذي جهزهم في هذه السنين متولي بغداد من قبل قرا يوسف التركاني وهو المنتزع الملك من أحمد بن أويس</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الحجاج المصريين غير قليل منهم تخلفوا عن زيار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بادرة أميرهم بيسق بالمسير إلى مصر متخوفًا من أن يلحقه أحد من أمراء الشام فيما بين عقبة أيلة ومصر، فإنه كان قبض بمكة على أمير الركب الشامي في موسم هذه السنة وهى سنة عشرة وثمانمائ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فر الحاج أجمع في النفر الأول</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اثنتي عشرة وثمانمائة حصل في الحجاج المصريين قتل ونهب وتعدى النهب إلى غيرهم، ومعظم النهب وقع في حال توجه الناس إلى عرفة، وفي ليلة النحر بمنى عقرت جمال كثيرة وعند مأزمي عرفة والفاعل لذلك جماعة من غوغاء العر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ذي جرأهم على ذلك أن صاحب مكة السيد حسن بن عجلان رحمه الله تعالى لم يحج في هذه السنة وإنما لم يحج فيها لوحشة كانت بينه وبين أمير الركب المصري بيسق فإنه أعلن للناس في الينبوع أن صاحب مكة معزول وأنه يريد محارب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إن صاحب مصر الناصر فرج منعه من حرب صاحب مكة، وأعاده وأعاد بنيه إلى ولايتهم ولولا أمر صاحب مكة بالكف عن أذى الحاج لكان أكثرهم رفاتًا وأموالهم أشتاتً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ذه الحادثة أبسط من هذا بكثير في أصل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هذه الس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قام الحاج بعرفة يومين لاختلاف وقع في أول ذي الحجة، وأوقفت المحامل بعرفة على العادة ونفروا بها وقت النفر المعتاد إلى قرب العلمين ثم ردت إلى مواضع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ذا الوقوف في اليوم الأول، وفيه وصلوا عرفة وهو يوم التروية على مقتضى رؤية أهل مكة لذي الحج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حجاج لم ينفروا من منى في سنة ثلاث عشرة إلا وقت الزوال من اليوم الرابع عشر من ذي الحجة لرغبة التجار في ذلك فازدادوا في الإقامة بمنى يومًا ملفقً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 هذه السنة حج صاحب كلوه وأحسن إلى أعيان الحرم وغيرهم وزار المدينة النبوي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في يوم الجمعة الثاني والعشرين من جمادى الآخرة سنة خمس عشرة وثمانمائة خطب بمكة للإمام المستعين بالله أبي الفضل العباس بن المتوكل محمد ابن المعتضد أبي بكر بن المستكفي سليمان بن الحاكم أ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قدم ذكر ج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أقيم في مقام السلطنة بالديار المصرية، والشامية بعد قتل الملك الناصر فرج بن الملك الظاهر برقوق صاحب مصر، ودعي له على زمزم في ليلة الخميس الحادي والعشرين من الشهر المذكور عوض صاحب مص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دام الدعاء له عوض السلطان بمصر إلى أن وصل الخبر بأن الملك المؤيد أبا النصر شيخ بويع بالسلطنة بالديار المصرية في مستهل شعبان من سنة خمس عشرة وثمانمائة، فدعي للملك المؤيد في الخطبة وعلى زمزم في شوال من السنة المذكو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دعي قبله للمستعين دعاءً مختصرًا بالصلاح ثم قطع الدعاء للمستعين بعد سنة ثم أعيد بعد أربعين يومًا ثم قطع بعد نحو خمسة أشه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يوم الجمعة خامس ذي الحجة سنة سبع عشرة وثمانمائة حصل بين أمير الحاج المصريين جقمق المؤيدي ومن انضم إليه وبين القواد العمرة قتال في المسجد الحرام وخارجه بالمسفلة واستظهر الترك على القواد وأدخل أمير الحاج خيله إلى المسجد الحرام وجعلها بالجانب الشرقي قريبًا من منْزله وأوقدت فيه مشاعله وأوقدت أيضًا مشاعل المقامات ودام الحال على ذلك إلى الصبا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ضحوة يوم السبت سكنت الفتنة واطمأن ا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سبب هذه الفتنة أن أمير الحاج المصري أدب غلامًا للقواد على حمله السلاح بمكة لنهي الأمير عن ذلك فطلب مواليه أن يطلقه من السجن فأبى فكان من الفتنة ما ذكرناه فلما أطلقه سكنت الفت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ت بسببها جماعة من الفريقين وكثر بسببها انتهاك حرمة المسجد الحرام لما حصل فيه من القتال والدم وروث الخيل وسمّرت أبوابه إلا باب بني شيبة والدريبة والمجاهدي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هذه السنة أيضًا حصل خلاف في هلال ذي الحجة هل أوله الاثنين أو الثلاثاء؟ فحصل الاتفاق على أن الناس يخرجون إلى عرفة في بكرة يوم الثلاثاء تاسع ذي الحجة على مقتضى قول من قال إنه رئي بالإثنين وأن يقيموا بها ليلة الأربعاء ويوم الأربعاء ففعل معظم الناس ذلك ودفعوا من عرفة بعد الغروب ليلة الخميس إلى المزدلفة وباتوا بها إلى قرب الفجر، ثم رحلوا إلى منى بعد رحيل المحامل، والمعهود أنّها لا ترحل إلا بعد الفجر وكذا غالب الناس ففاتهم الفضيلة، وما تعرض لهم في سيرهم من عرفة إلى منى أحد بسوء مما علمناه لعناية أمير الحاج لحراستهم وتعرض الحرامية للحجاج المكيين وغيرهم عند مأزمي عرفة في توجههم إليها وحصل للحجاج هؤلاء قتل ونهب وعقر في جمالهم وحصل بمنى نهب كثير في ليلة الأربعاء وليلة الخميس</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ثمان عشرة وثمانمائة أقام الحجاج بمنى غالب يوم التروية وليلة التاسع ثم مضوا من منى بعد طلوع الشمس إلى عرفة وأحيوا هذه السنة بعد إماتتها دهرًا طويل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أربع وعشرين وثمان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ت كثير من الحجاج بمنى في ليلة التاسع ومضوا منها إلى عرفات بعد طلوع الشمس صحبة محمل مصر والشام والفاعل لذلك أكثرهم من حجاج مصر والشام وأحيوا هذه السنة أثابهم ال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ا ينبغي إحياؤه من السنن بم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خطبة بها في أيام الحج، فالله يثبت الساعي في ذلك</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ه لم يخطب بمكة ولا في غيرها لملك أصغر سنًا من الملك المظفر أحمد بن الملك المؤيد شيخ لأنه بويع له بالسلطنة بمصر والشام وله من العمر سنة وثمانية أشهر وسبعة أيا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تقديم ال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ما وجدت في تاريخ بعض أصحاب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ت البيعة له في ثامن المحرم سنة أربع وعشرين وثمانمائة بعد موت أبي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ستمر حتى خلع في السابع والعشرين من شعبان من السنة المذكورة بدمشق</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ملك الظاهر أبا الفتح ططر لم يخطب له بمكة وهو حي إلا جمعة واحدة لأنه خطب له بمكة في يوم الجمعة ثاني ذي الحجة أو ثالثه سنة أربع وعشرين وثمان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ت في الرابع من ذي الحجة من السنة المذكو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ستمرت الخطبة له بمكة حتى وصل الخبر بموته في أثناء شهر ربيع الأول سنة خمس وعشرين وثمانمائة ولم يتفق ذلك لغي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خطب بعد ذلك بمكة لولده الملك الصالح محمد</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 موسم سنة أربع وعشرين وثمانمائة أبطل الملك الظاهر ططر بعض المكوسات المأخوذة بمكة في الخضر وغير ذلك من المأكولات وغير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لزم به أمير مكة الشريف حسن بن عجلان فوافق على ذلك وكتب ذلك في أساطين المسجد الحرام قبالة باب بني شيبة وغير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مولانا السلطان الملك الأشرف برسبا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صره الله وأي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فرد بالخطبة بمكة أشهرًا ولم يخطب معه لصاحب اليمن ولا لغيره من الملوك وكانت العادة جارية بالخطبة بعده لصاحب اليمن فترك ذكر صاحب اليمن في الخطبة بمكة في أيام الموسم في سنة ست وعشرين وثمانمائة إلى جمادى الأولى سنة سبع وعشرين وثمان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سابعه أعيدت الخطبة بمكة لصاحب اليمن المشار إليه وهو الملك الناصر أحمد بن الملك الأشرف إسماعيل صاحب الي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ول ما خطب لمولانا السلطان الملك الأشرف برسباي بمكة في الثامن والعشرين من جمادى الأولى سنة خمس وعشرين وثمان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ت مبايعته بالسلطنة في ثامن ربيع الآخر من السنة المذكورة بعد خلع الصالح محمد بن الظاهر طط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ان الصالح بعد أبيه وله من العمر عشر سنين فيما قيل وهو والمظفر حيان وابتدأ مولانا السلطان الملك الأشرف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صر الله دولته الشري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شيء حسن وهو أنه منع من تقبيل الناس له الأرض بين يديه تدينًا وتعظيمًا لله سبحانه وتعالى ولم يتفق ذلك لغيره من ملوك مص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متاز أيضًا نصره الله بغزوه الفرنج في بلادها بنواحي قبرص وغيرها وأظفره الله بهم لأن عسكر المنصور أسروا كثيرًا من الفرنج وغنموا من أموالهم طائلاً ووصلوا بذلك إلى مصر في شوال سنة ثمان وعشرين وثمانمائة، وهابه الفرنج كثيرًا ورغبوا أن يكون لهم من السوء مجيرًا، وبعثوا إليه بالهدية ليسعفهم بالأمن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ن مزاياه على ملوك مصر</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عد الناصر حسن بن محمد قلاو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أرسل إلى مكة المشرفة عدة عساكر برًا وبحرًا واستولوا عليها ولم يقاومهم أحد من بني حسن ولا غيرهم وساروا من مكة حتى قاربوا بلاد حلى فلم يتعرض لقتالهم أحد من الناس هيبة له، وعادوا إلى مكة المشرفة سالمين وذلك في سنة ثمان وعشرين وثمان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ربيع الآخر من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صل طائفة من عسكر المنصور من مصر إلى مكة، وفي سادس جمادى الأولى سنة سبع وعشرين وثمانمائة كان وصول طائفة من عسكر المنصور إلى مكة فاستولوا عليها كما سبق ذكره في آخر الباب قب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شوال سنة ثمان وعشرين وثمانمائة وصل طائفة من عسكر المنصور في موكبين عظيمين إلى مرسى زبيد باليمن على ليلة منها وفي أحدهما هدية لصاحب اليمن فقوبل الرسول بالكرام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في سنة تسع وعشرين وثمان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خوف الناس في أيام الموسم حصول فتنة بمكة وفي أيام الحج، وسلم الله وله ال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سبب ذلك أنه قدم إلى مكة جماعة من الأمراء المقدميين وغيرهم من المماليك السلطانية الأشرفية في أوائل العشر الأخير من ذي القعدة وكان الشريف حسن بن عجلان غائبًا عن مكة بناحية الخريفين في جهة اليمن واستدعوه إلى مكة فلم يحضر لتخوفه وحضر إليهم ولده الشريف بركات وأكرمو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ما أيسوا من حضور الشريف حسن استدعوا سرًا إلى مكة الشريف رميثة بن محمد بن عجلان وأطمعوه ولاية مكة وذلك في يوم عرفة أو يوم التروية فلم يستطع الوصول إليهم لأنه كان مقيمًا عند عمه ولعظم هيبة الأمراء وجماعتهم لم يتظاهر الحرامية بنهب في طرقات الحج بمك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خرج الأمراء والترك والحجاج من مكة إلى منى في يوم التروية وباتوا بها إلى الفجر من اليوم التاسع أو قربه، وساروا إلى عرفة فأقاموا بها إلى الغروب، ودفعوا إلى مزدلفة فلم يستطع أحد من الحرامية التعرض للحاج بسوء في مأزمي عرفة ولا غيره، لعناية الأمراء وجماعتهم بحراسة الحاج، وانقضت أيام الحج وأحوال الناس من الحجاج وغيرهم مستقيم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كان الأمراء يرجعون في مصالح الحاج والرعية بمكة إلى رأي مولانا المقر الأشرف الكريم الزيني عبدالباسط ناظر الجيوش المنصورة بالممالك الشريف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على الله قدره وبلغه وط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حسن تدبيره وجودة رأ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ان مولانا السلطان الملك الأشرف برسباي صاحب مصر والشا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صر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د فوض إليه أمر مكة، وعمل المصلحة فيها لكفايته وعظم رتبته، فمشت الأحوال بمكة على السدا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غه الله المر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بدت منه على عادته بمكة صدقات مبرورة وأفعال مشكورة، وهذه حجته الثانية، وحج قبلها في سنة سبع عشرة وثمانمائة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قبل الله منه العمل وبلغه الأمل وفسح له في الأج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ذا آخر ما قصدنا ذكره من الحوادث في هذا الب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سأل الله تعالى أن يجزل لنا على ذلك الثو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ولا مراعتنا للاختصار في ذكرها لطال أمر شرح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عقد الثم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عند أن قرأت هذا الباب قارنت بين حالتنا فقد حججت بحمد الله أعوامًا والحجيج في أمن واستقرار وفي عيش رغد، وبين تلكم الحوادث التي ذكرت في الكتاب، فعلمت أن الرافضة يريدون بتلكم التظاهرات الجاهلية فتح باب فتنة، وقد كنت بحمد الله أحذر من تلكم التظاهرات في خطب العيد وفي خطب الجمعة، ولكن من يبلغ تلكم الخطب الناس كلهم فعزمت على تأليف هذا الكتاب وسميت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إلحاد الخميني في أرض الحرمي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أسأل الله أن يجعله خالصًا لوجهه، وأن ينفع به الإسلام والمسلمين،  ويقمع به البدع والمبتدعين، إنه على كل شيء قدير</w:t>
      </w:r>
      <w:r>
        <w:rPr>
          <w:rFonts w:cs="Times New Roman" w:ascii="Times New Roman" w:hAnsi="Times New Roman"/>
          <w:sz w:val="28"/>
          <w:szCs w:val="28"/>
          <w:rtl w:val="true"/>
          <w:lang w:val="en-US" w:eastAsia="ar-SA"/>
        </w:rPr>
        <w:t>.</w:t>
      </w:r>
      <w:r>
        <w:br w:type="page"/>
      </w:r>
    </w:p>
    <w:p>
      <w:pPr>
        <w:pStyle w:val="Heading2"/>
        <w:ind w:left="864" w:right="900" w:hanging="0"/>
        <w:jc w:val="center"/>
        <w:rPr>
          <w:rFonts w:ascii="Times New Roman" w:hAnsi="Times New Roman" w:cs="Times New Roman"/>
          <w:sz w:val="28"/>
          <w:szCs w:val="28"/>
          <w:lang w:val="en-US" w:eastAsia="ar-SA"/>
        </w:rPr>
      </w:pPr>
      <w:r>
        <w:rPr>
          <w:rFonts w:cs="Times New Roman"/>
          <w:sz w:val="28"/>
          <w:szCs w:val="28"/>
          <w:rtl w:val="true"/>
          <w:lang w:val="en-US" w:eastAsia="ar-SA"/>
        </w:rPr>
      </w:r>
    </w:p>
    <w:p>
      <w:pPr>
        <w:pStyle w:val="Heading1"/>
        <w:bidi w:val="1"/>
        <w:ind w:left="1944" w:right="1800" w:hanging="0"/>
        <w:jc w:val="center"/>
        <w:rPr>
          <w:sz w:val="28"/>
          <w:szCs w:val="28"/>
        </w:rPr>
      </w:pPr>
      <w:bookmarkStart w:id="4" w:name="__RefHeading___Toc492617988"/>
      <w:bookmarkEnd w:id="4"/>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175.95pt;margin-top:7.2pt;width:271.35pt;height:71.95pt;mso-wrap-style:none;v-text-anchor:middle;mso-position-horizontal-relative:page" type="_x0000_t172">
            <v:path textpathok="t"/>
            <v:textpath on="t" fitshape="t" string="e" style="font-family:&quot;Alathar Border&quot;;font-size:12pt"/>
            <v:fill o:detectmouseclick="t" type="solid" color2="black"/>
            <v:stroke color="black" weight="9360" joinstyle="miter" endcap="flat"/>
            <v:shadow on="t" obscured="f" color="silver"/>
            <w10:wrap type="none"/>
          </v:shape>
        </w:pict>
      </w:r>
      <w:r>
        <w:rPr>
          <w:sz w:val="28"/>
          <w:sz w:val="28"/>
          <w:szCs w:val="28"/>
          <w:rtl w:val="true"/>
        </w:rPr>
        <w:t>تعريف</w:t>
      </w:r>
      <w:r>
        <w:rPr>
          <w:rFonts w:eastAsia="Arial" w:cs="Arial"/>
          <w:sz w:val="28"/>
          <w:sz w:val="28"/>
          <w:szCs w:val="28"/>
          <w:rtl w:val="true"/>
        </w:rPr>
        <w:t xml:space="preserve"> </w:t>
      </w:r>
      <w:r>
        <w:rPr>
          <w:sz w:val="28"/>
          <w:sz w:val="28"/>
          <w:szCs w:val="28"/>
          <w:rtl w:val="true"/>
        </w:rPr>
        <w:t>الرافضة</w:t>
      </w:r>
      <w:r>
        <w:rPr>
          <w:rFonts w:eastAsia="Arial" w:cs="Arial"/>
          <w:sz w:val="28"/>
          <w:sz w:val="28"/>
          <w:szCs w:val="28"/>
          <w:rtl w:val="true"/>
        </w:rPr>
        <w:t xml:space="preserve"> </w:t>
      </w:r>
      <w:r>
        <w:rPr>
          <w:sz w:val="28"/>
          <w:sz w:val="28"/>
          <w:szCs w:val="28"/>
          <w:rtl w:val="true"/>
        </w:rPr>
        <w:t>وبيان</w:t>
      </w:r>
      <w:r>
        <w:rPr>
          <w:rFonts w:eastAsia="Arial" w:cs="Arial"/>
          <w:sz w:val="28"/>
          <w:sz w:val="28"/>
          <w:szCs w:val="28"/>
          <w:rtl w:val="true"/>
        </w:rPr>
        <w:t xml:space="preserve"> </w:t>
      </w:r>
      <w:r>
        <w:rPr>
          <w:sz w:val="28"/>
          <w:sz w:val="28"/>
          <w:szCs w:val="28"/>
          <w:rtl w:val="true"/>
        </w:rPr>
        <w:t>شيء</w:t>
      </w:r>
      <w:r>
        <w:rPr>
          <w:rFonts w:eastAsia="Arial" w:cs="Arial"/>
          <w:sz w:val="28"/>
          <w:sz w:val="28"/>
          <w:szCs w:val="28"/>
          <w:rtl w:val="true"/>
        </w:rPr>
        <w:t xml:space="preserve"> </w:t>
      </w:r>
      <w:r>
        <w:rPr>
          <w:sz w:val="28"/>
          <w:sz w:val="28"/>
          <w:szCs w:val="28"/>
          <w:rtl w:val="true"/>
        </w:rPr>
        <w:t>من</w:t>
      </w:r>
      <w:r>
        <w:rPr>
          <w:rFonts w:eastAsia="Arial" w:cs="Arial"/>
          <w:sz w:val="28"/>
          <w:sz w:val="28"/>
          <w:szCs w:val="28"/>
          <w:rtl w:val="true"/>
        </w:rPr>
        <w:t xml:space="preserve"> </w:t>
      </w:r>
      <w:r>
        <w:rPr>
          <w:sz w:val="28"/>
          <w:sz w:val="28"/>
          <w:szCs w:val="28"/>
          <w:rtl w:val="true"/>
        </w:rPr>
        <w:t>حماقاته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الرافضة</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هم الذين رفضوا زيد بن علي حين سألوه عن أبي بكر وعمر فترحم عليهما،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ذن نرفض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ذهبوا فأنتم الرافض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شيء من حماقات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شيخ الإسلام ابن تيمية رحمه الله في كتابه العظي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هاج الس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ن حماقاتهم تمثيلهم لمن يبغضونه مثل اتخاذهم نعجةً، وقد تكون نعجة حمراء لكون عائشة تسمى الحميراء، يجعلونها عائشة ويعذّبونها بنتف شعرها وغير ذلك، يرون أن ذلك عقوبة لعائش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ثل اتخاذهم حلسًا مملوءًا سمنًا ثم يشقون بطنه فيخرج السمن فيشربونه، و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مثل ضرب عمر وشرب دم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ثل تسمية بعضهم لحمارين من حمر الرحا أحدهما بأبي بكر والآخر بعمر، ثم عقوبة الحمارين جعلاً منهم تلك العقوبة عقوبة لأبي بكر وعمر، وتارةً يكتبون أسماءهم على أسفل أرجلهم حتى إن بعض الولاة جعل يضرب رجل من فعل ذلك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ما ضربت أبا بكر وعمر، ولا أزال أضربهما حتى أعدمهم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نهم من يسمي كلابه باسم أبي بكر وعمر ويلعنهما، ومنهم من إذا سمي كلبه فقيل له</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بك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ضارب من يفعل ذلك،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سمي كلبي باسم أصحاب النا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نهم من يعظّم أبا لؤلؤة المجوسي الكافر الذي كان غلامًا للمغيرة بن شعبة لما قتل عمر، ويقولون</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واثارات أبي لؤلؤ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يعظمون كافرًا مجوسيًّا باتفاق المسلمين لكونه قتل عمر رضي الله عن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 حماقاتهم</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إظهارهم لما يجعلونه مشهدًا، فكم كذبوا الناس وادعوا أن في هذا المكان ميّتًا من أهل البيت، وربما جعلوه مقتولاً فيبنون ذلك المشهد أو قد يكون قبر كافر أو قبر بعض الناس، ويظهر ذلك بعلامات كثير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علوم أن عقوبة الدوابّ المسماة بذلك ونحو هذا الفعل لا يكون إلا من فعل أحمق الناس وأجهلهم، فإنه من المعلوم أنّا لو أردنا أن نعاقب فرعون وأبا لهب وأبا جهل وغيرهم ممن ثبت إجماع المسلمين أنّهم من أكفر الناس مثل هذه العقوبة لكان هذا من أعظم الجهل، لأن ذلك لا فائدة في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بل إذا قتل كافر يجوز قتله أو مات حتف أنفه لم يجز بعد قتله أو موته أن يمثّل به، فلا يشقّ بطنه، أو يجدع أنفه وأذنه، ولا تقطع يده، إلا أن يكون ذلك على سبيل المقابلة، فقد ثبت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حيح م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غيره عن بريد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كان إذا بعث أميرًا على جيش أو سرية أوصاه في خاصة نفسه بتقوى الله تعالى، وأوصاه بمن معه من المسلمين خيرًا،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غزوا في سبيل الله، قاتلوا من كفر بالله، ولا تغلوا، ولا تغدروا، ولا تمثّلوا، ولا تقتلوا وليدً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سن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كان في خطبته يأمر بالصدقة وينهى عن المثلة، ومع أن التمثيل بالكافر بعد موته فيه نكاية بالعدو ولكن نهى عنه لأنه زيادة إيذاء بلا حاجة، فإن المقصود كفّ شرّه بقتله وقد حص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هؤلاء الذين يبغضونهم لو كانوا كفارًا وقد ماتوا لم يكن لهم بعد موتهم أن يمثّلوا بأبدانهم، ولا يضربونهم، ولا يشقون بطونهم، ولا ينتفون شعورهم، مع أن في ذلك نكاية فيهم، أما إذا فعلوا ذلك بغيرهم ظنًّا أن ذلك يصل إليهم كان غاية الجهل، فكيف إذا كان بمحرّم كالشاة التي يحرم إيذاؤها بغير حق، فيفعلون ما لا يحصل لهم به منفعة أصلاً، بل ضرر في الدين والدنيا والآخرة مع تضمنه غاية الحمق والجهل</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من حماقاتهم</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قامة المأتم والنياحة على من قتل من سنين عديدة، ومن المعلوم أن المقتول وغيره من الموتى إذا فعل مثل ذلك بهم عقب موتهم كان ذلك مما حرّمه الله ورسوله، فقد ثبت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حي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يس منّا من لطم الخدود، وشقّ الجيوب، ودعا بدعوى الجاهل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ثبت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حي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ه أنه برئ من الحالقة، والصالقة، والشّاقة، فالحالقة هي التي تحلق شعرها عند المصيبة، والصالقة التي ترفع صوتها عند المصيبة بالمصيبة، والشاقة التي تشق ثياب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حي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ه أ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نيح عليه فإنّه يعذّب بما نيح علي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حي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ه أ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النّائحة إذا لم تتب قبل موتها فإنّها تلبس يوم القيامة درعًا من جرب، وسربالاً من قطرا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الأحاديث في هذا المعنى كثي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هؤلاء يأتون من لطم الخدود وشقّ الجيوب ودعوى الجاهلية وغير ذلك من المنكرات بعد الموت بسنين كثيرة ما لو فعلوه عقب موته لكان ذلك من أعظم المنكرات التي حرمها الله ورسوله، فكيف بعد هذه المدة الطوي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ن المعلوم أنه قد قتل من الأنبياء ومن غير الأنبياء ظلمًا وعدوانًا من هو أفضل من الح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تل أبوه ظلمًا وهو أفضل منه، وقتل عثمان بن عفان وكان قتله أول الفتن العظيمة التي وقعت بعد مو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ترتب عليه من الشر والفساد أضعاف ما ترتب على قتل الحسين، وقتل غير هؤلاء ومات، وما فعل أحد لا من المسلمين ولا غيرهم مأتمًا ولا نياحة على ميت ولا قتيل بعد مدة طويلة من قتله، إلا هؤلاء الحمقى الذين لو كانوا من الطير لكانوا رخمًا، ولو كانوا من البهائم لكانوا حمرً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ومن ذلك</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أن بعضهم لا يوقد خشب الطرفاء لأنه بلغه أن دم الحسين وقع على شجرة من الطرفاء، ومعلوم أن تلك الشجرة بعينها لا يكره وقودها ولو كان عليها أي دم كان، فكيف بسائر الشجر الذي لم يصبه الد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لرافضة أمة حمقى، ولقد أحسن هارون بن سعد العجلي وهو الخبير بهم وهو من رجال مسلم، وقد قدح فيه ابن حبان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غاليًا في الرفض لا تحل الرواية عنه بح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لدوري عن ابن مع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من غلاة الشي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لساج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يغلو في الرفض</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هذيب التهذي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ارون بن سعد كان من الرافضة ثم تاب فهو خبير ب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ابن قتيبة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أويل مختلف الحديث</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رأس الزيدية ثم أنشد له قوله</w:t>
      </w:r>
      <w:r>
        <w:rPr>
          <w:rFonts w:cs="Times New Roman" w:ascii="Times New Roman" w:hAnsi="Times New Roman"/>
          <w:sz w:val="28"/>
          <w:szCs w:val="28"/>
          <w:rtl w:val="true"/>
          <w:lang w:val="en-US" w:eastAsia="ar-SA"/>
        </w:rPr>
        <w:t>:</w:t>
      </w:r>
    </w:p>
    <w:tbl>
      <w:tblPr>
        <w:tblW w:w="6840" w:type="dxa"/>
        <w:jc w:val="center"/>
        <w:tblInd w:w="0" w:type="dxa"/>
        <w:tblLayout w:type="fixed"/>
        <w:tblCellMar>
          <w:top w:w="0" w:type="dxa"/>
          <w:left w:w="108" w:type="dxa"/>
          <w:bottom w:w="0" w:type="dxa"/>
          <w:right w:w="108" w:type="dxa"/>
        </w:tblCellMar>
      </w:tblPr>
      <w:tblGrid>
        <w:gridCol w:w="3135"/>
        <w:gridCol w:w="570"/>
        <w:gridCol w:w="3135"/>
      </w:tblGrid>
      <w:tr>
        <w:trPr/>
        <w:tc>
          <w:tcPr>
            <w:tcW w:w="3135"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كلهم في جعفر قال منكرً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طوائف سمّته النبي المطهّر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برئت إلى الرحمن ممن تجفّر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بصير بباب الكفر في الدين أعور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عليها وإن يمضوا على الحق قصّر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لو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زنجيّ تحوّل أحمر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إذا هو للإقبال وجّه أدبرا</w:t>
            </w:r>
            <w:r>
              <w:rPr>
                <w:rFonts w:cs="Times New Roman" w:ascii="Times New Roman" w:hAnsi="Times New Roman"/>
                <w:sz w:val="28"/>
                <w:szCs w:val="28"/>
                <w:rtl w:val="true"/>
                <w:lang w:val="en-US" w:eastAsia="ar-SA"/>
              </w:rPr>
              <w:br/>
            </w:r>
            <w:r>
              <w:rPr>
                <w:rFonts w:ascii="Times New Roman" w:hAnsi="Times New Roman" w:cs="Times New Roman"/>
                <w:w w:val="94"/>
                <w:sz w:val="28"/>
                <w:sz w:val="28"/>
                <w:szCs w:val="28"/>
                <w:rtl w:val="true"/>
                <w:lang w:val="en-US" w:eastAsia="ar-SA"/>
              </w:rPr>
              <w:t>كما قال في عيسى الفرى من تنصّرا</w:t>
            </w:r>
            <w:r>
              <w:rPr>
                <w:rFonts w:ascii="Times New Roman" w:hAnsi="Times New Roman" w:cs="Times New Roman"/>
                <w:sz w:val="28"/>
                <w:sz w:val="28"/>
                <w:szCs w:val="28"/>
                <w:rtl w:val="true"/>
                <w:lang w:val="en-US" w:eastAsia="ar-SA"/>
              </w:rPr>
              <w:t xml:space="preserve"> </w:t>
            </w:r>
          </w:p>
        </w:tc>
        <w:tc>
          <w:tcPr>
            <w:tcW w:w="57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3135"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ألم تر أن الرافضين تفرقو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طائفة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مام ومنهم</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 xml:space="preserve">ومن عحب لم أقضه جلد جفرهم </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برئت إلى الرحمن من كل رافض</w:t>
            </w:r>
            <w:r>
              <w:rPr>
                <w:rFonts w:cs="Times New Roman" w:ascii="Times New Roman" w:hAnsi="Times New Roman"/>
                <w:sz w:val="28"/>
                <w:szCs w:val="28"/>
                <w:rtl w:val="true"/>
                <w:lang w:val="en-US" w:eastAsia="ar-SA"/>
              </w:rPr>
              <w:br/>
            </w:r>
            <w:r>
              <w:rPr>
                <w:rFonts w:ascii="Times New Roman" w:hAnsi="Times New Roman" w:cs="Times New Roman"/>
                <w:w w:val="97"/>
                <w:sz w:val="28"/>
                <w:sz w:val="28"/>
                <w:szCs w:val="28"/>
                <w:rtl w:val="true"/>
                <w:lang w:val="en-US" w:eastAsia="ar-SA"/>
              </w:rPr>
              <w:t>إذا كفّ أهل الحق عن بدعة مضى</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لو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فيل ضبّ لصدّقو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أخلف من بول البعير فإنّه</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 xml:space="preserve">فقبّح     أقوام     رموه     بفرية </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ؤلاء هم أسلاف الخمينى المبتدع، وهؤلاء هم الذين فتن بكتبهم أهل صعدة، وملأت كتبهم اليمن، ولكن بحمد الله قد أصبح التشيع في اليمن بدعة بالية، والبدعة البالية تكون في غاية الشناعة والخزي، وفق الله أهل السنة لاجتثاث عروقها، حتى يستريح اليمن من هذه البدعة المنكرة، والحمد لله</w:t>
      </w:r>
      <w:r>
        <w:rPr>
          <w:rFonts w:cs="Times New Roman" w:ascii="Times New Roman" w:hAnsi="Times New Roman"/>
          <w:sz w:val="28"/>
          <w:szCs w:val="28"/>
          <w:rtl w:val="true"/>
          <w:lang w:val="en-US" w:eastAsia="ar-SA"/>
        </w:rPr>
        <w:t>.</w:t>
      </w:r>
      <w:r>
        <w:br w:type="page"/>
      </w:r>
    </w:p>
    <w:p>
      <w:pPr>
        <w:pStyle w:val="Style12"/>
        <w:numPr>
          <w:ilvl w:val="0"/>
          <w:numId w:val="0"/>
        </w:numPr>
        <w:ind w:left="0" w:right="0" w:firstLine="397"/>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r>
        <w:br w:type="page"/>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1"/>
        <w:bidi w:val="1"/>
        <w:ind w:left="0" w:right="0" w:hanging="0"/>
        <w:jc w:val="center"/>
        <w:rPr>
          <w:sz w:val="28"/>
          <w:szCs w:val="28"/>
        </w:rPr>
      </w:pPr>
      <w:bookmarkStart w:id="5" w:name="__RefHeading___Toc492617989"/>
      <w:bookmarkEnd w:id="5"/>
      <w:r>
        <w:rPr>
          <w:sz w:val="28"/>
          <w:sz w:val="28"/>
          <w:szCs w:val="28"/>
          <w:rtl w:val="true"/>
        </w:rPr>
        <w:t>التظاهر</w:t>
      </w:r>
      <w:r>
        <w:rPr>
          <w:rFonts w:eastAsia="Arial" w:cs="Arial"/>
          <w:sz w:val="28"/>
          <w:sz w:val="28"/>
          <w:szCs w:val="28"/>
          <w:rtl w:val="true"/>
        </w:rPr>
        <w:t xml:space="preserve"> </w:t>
      </w:r>
      <w:r>
        <w:rPr>
          <w:sz w:val="28"/>
          <w:sz w:val="28"/>
          <w:szCs w:val="28"/>
          <w:rtl w:val="true"/>
        </w:rPr>
        <w:t>الخميني</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أرض</w:t>
      </w:r>
      <w:r>
        <w:rPr>
          <w:rFonts w:eastAsia="Arial" w:cs="Arial"/>
          <w:sz w:val="28"/>
          <w:sz w:val="28"/>
          <w:szCs w:val="28"/>
          <w:rtl w:val="true"/>
        </w:rPr>
        <w:t xml:space="preserve"> </w:t>
      </w:r>
      <w:r>
        <w:rPr>
          <w:sz w:val="28"/>
          <w:sz w:val="28"/>
          <w:szCs w:val="28"/>
          <w:rtl w:val="true"/>
        </w:rPr>
        <w:t>الحرمين</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قامو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ج العرو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تظاهروا ع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عاونوا ضد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الظّهير كأم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عين، الواحد والجمع في ذلك سواء، وإنما لم يجمع ظهير لأن فعيلاً وفعولاً قد يستوي فيهما المذكر والمؤنث والجمع، كما 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ملائكة بعد ذلك ظهير</w:t>
      </w:r>
      <w:r>
        <w:rPr>
          <w:rStyle w:val="FootnoteAnchor"/>
          <w:rFonts w:ascii="Times New Roman" w:hAnsi="Times New Roman" w:cs="Times New Roman"/>
          <w:sz w:val="28"/>
          <w:sz w:val="28"/>
          <w:szCs w:val="28"/>
          <w:rtl w:val="true"/>
          <w:lang w:val="en-US" w:eastAsia="ar-SA"/>
        </w:rPr>
        <w:footnoteReference w:id="1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بن سي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ذا كما حكاه سيبويه من قولهم للجما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م صديق، وهم فريق</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ابن عرفة في قو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كان الكافر على ربّه ظهيرًا</w:t>
      </w:r>
      <w:r>
        <w:rPr>
          <w:rStyle w:val="FootnoteAnchor"/>
          <w:rFonts w:ascii="Times New Roman" w:hAnsi="Times New Roman" w:cs="Times New Roman"/>
          <w:sz w:val="28"/>
          <w:sz w:val="28"/>
          <w:szCs w:val="28"/>
          <w:rtl w:val="true"/>
          <w:lang w:val="en-US" w:eastAsia="ar-SA"/>
        </w:rPr>
        <w:footnoteReference w:id="1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ظاهرًا لأعداء الله تعالى، كالظّهرة بالضم، والظّهرة بالكس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لى أ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م في ظهرة واحدة،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تظاهرون على الأعداء</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جاءنا في ظهرته </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بالضم، وبالكسر، وبالتحريك</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وظاهرته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عشيرته وقومه، وناهضته الذين يعينون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ظاهر ع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ع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ستظهره ع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ستعا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ستظهر عليه 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ستع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المراد منهم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في القرآن الكريم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ما ينهاكم الله عن الّذين قاتلوكم في الدّين وأخرجوكم من دياركم وظاهروا على إخراجكم أن تولّوهم ومن يتولّهم فأولئك هم الظّالمون</w:t>
      </w:r>
      <w:r>
        <w:rPr>
          <w:rStyle w:val="FootnoteAnchor"/>
          <w:rFonts w:ascii="Times New Roman" w:hAnsi="Times New Roman" w:cs="Times New Roman"/>
          <w:sz w:val="28"/>
          <w:sz w:val="28"/>
          <w:szCs w:val="28"/>
          <w:rtl w:val="true"/>
          <w:lang w:val="en-US" w:eastAsia="ar-SA"/>
        </w:rPr>
        <w:footnoteReference w:id="1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لاّ الّذين عاهدتم من المشركين ثمّ لم ينقصوكم شيئًا ولم يظاهروا عليكم أحدًا</w:t>
      </w:r>
      <w:r>
        <w:rPr>
          <w:rStyle w:val="FootnoteAnchor"/>
          <w:rFonts w:ascii="Times New Roman" w:hAnsi="Times New Roman" w:cs="Times New Roman"/>
          <w:sz w:val="28"/>
          <w:sz w:val="28"/>
          <w:szCs w:val="28"/>
          <w:rtl w:val="true"/>
          <w:lang w:val="en-US" w:eastAsia="ar-SA"/>
        </w:rPr>
        <w:footnoteReference w:id="1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أنزل الّذين ظاهروهم من أهل الكتاب من صياصيهم وقذف في قلوبهم الرّعب فريقًا تقتلون وتأسرون فريقًا</w:t>
      </w:r>
      <w:r>
        <w:rPr>
          <w:rStyle w:val="FootnoteAnchor"/>
          <w:rFonts w:ascii="Times New Roman" w:hAnsi="Times New Roman" w:cs="Times New Roman"/>
          <w:sz w:val="28"/>
          <w:sz w:val="28"/>
          <w:szCs w:val="28"/>
          <w:rtl w:val="true"/>
          <w:lang w:val="en-US" w:eastAsia="ar-SA"/>
        </w:rPr>
        <w:footnoteReference w:id="1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لئن اجتمعت الإنس والجنّ على أن يأتوا بمثل هذا القرءان لا يأتون بمثله ولو كان بعضهم لبعض ظهيرًا</w:t>
      </w:r>
      <w:r>
        <w:rPr>
          <w:rStyle w:val="FootnoteAnchor"/>
          <w:rFonts w:ascii="Times New Roman" w:hAnsi="Times New Roman" w:cs="Times New Roman"/>
          <w:sz w:val="28"/>
          <w:sz w:val="28"/>
          <w:szCs w:val="28"/>
          <w:rtl w:val="true"/>
          <w:lang w:val="en-US" w:eastAsia="ar-SA"/>
        </w:rPr>
        <w:footnoteReference w:id="1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يعبدون من دون الله ما لا ينفعهم ولا يضرّهم وكان الكافر على ربّه ظهيرًا</w:t>
      </w:r>
      <w:r>
        <w:rPr>
          <w:rStyle w:val="FootnoteAnchor"/>
          <w:rFonts w:ascii="Times New Roman" w:hAnsi="Times New Roman" w:cs="Times New Roman"/>
          <w:sz w:val="28"/>
          <w:sz w:val="28"/>
          <w:szCs w:val="28"/>
          <w:rtl w:val="true"/>
          <w:lang w:val="en-US" w:eastAsia="ar-SA"/>
        </w:rPr>
        <w:footnoteReference w:id="2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ثمّ أنتم هؤلاء تقتلون أنفسكم وتخرجون فريقًا منكم من ديارهم تظاهرون عليهم بالإثم والعدوان</w:t>
      </w:r>
      <w:r>
        <w:rPr>
          <w:rStyle w:val="FootnoteAnchor"/>
          <w:rFonts w:ascii="Times New Roman" w:hAnsi="Times New Roman" w:cs="Times New Roman"/>
          <w:sz w:val="28"/>
          <w:sz w:val="28"/>
          <w:szCs w:val="28"/>
          <w:rtl w:val="true"/>
          <w:lang w:val="en-US" w:eastAsia="ar-SA"/>
        </w:rPr>
        <w:footnoteReference w:id="2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ولا 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ملائكة بعد ذلك ظهير</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ل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تظاهر بمعنى التعاون لأنه ما استعمل في القرآن إلا في التعاون على الظلم والباطل، والذي يظهر أنه في هذه الآية من باب المقابلة، ك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جزاء سيّئة سيّئة مثلها</w:t>
      </w:r>
      <w:r>
        <w:rPr>
          <w:rStyle w:val="FootnoteAnchor"/>
          <w:rFonts w:ascii="Times New Roman" w:hAnsi="Times New Roman" w:cs="Times New Roman"/>
          <w:sz w:val="28"/>
          <w:sz w:val="28"/>
          <w:szCs w:val="28"/>
          <w:rtl w:val="true"/>
          <w:lang w:val="en-US" w:eastAsia="ar-SA"/>
        </w:rPr>
        <w:footnoteReference w:id="2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ن تظاهرا عليه فإنّ الله هو مولاه وجبريل وصالح المؤمنين والملائكة بعد ذلك ظهير</w:t>
      </w:r>
      <w:r>
        <w:rPr>
          <w:rStyle w:val="FootnoteAnchor"/>
          <w:rFonts w:ascii="Times New Roman" w:hAnsi="Times New Roman" w:cs="Times New Roman"/>
          <w:sz w:val="28"/>
          <w:sz w:val="28"/>
          <w:szCs w:val="28"/>
          <w:rtl w:val="true"/>
          <w:lang w:val="en-US" w:eastAsia="ar-SA"/>
        </w:rPr>
        <w:footnoteReference w:id="2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3"/>
        <w:ind w:left="0" w:right="0" w:hanging="0"/>
        <w:jc w:val="left"/>
        <w:rPr>
          <w:sz w:val="28"/>
          <w:szCs w:val="28"/>
        </w:rPr>
      </w:pPr>
      <w:bookmarkStart w:id="6" w:name="__RefHeading___Toc492617990"/>
      <w:bookmarkEnd w:id="6"/>
      <w:r>
        <w:rPr>
          <w:sz w:val="28"/>
          <w:sz w:val="28"/>
          <w:szCs w:val="28"/>
          <w:rtl w:val="true"/>
        </w:rPr>
        <w:t>الألفاظ التي يهتفون بها</w:t>
      </w:r>
      <w:r>
        <w:rPr>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يهتف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ـ</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سقط أمريكا، وتسقط روسي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دو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دو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سلامية، لا شرقية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غرب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نعم فلتسقط أمريكا، ولتسقط روسيا، والواجب علينا بغضهما والتبرؤ منهما،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ا تتّخذوا اليهود والنّصارى أولياء بعضهم أولياء بعض ومن يتولّهم منكم فإنّه منهم إنّ الله لا يهدي القوم الظّالمين</w:t>
      </w:r>
      <w:r>
        <w:rPr>
          <w:rStyle w:val="FootnoteAnchor"/>
          <w:rFonts w:ascii="Times New Roman" w:hAnsi="Times New Roman" w:cs="Times New Roman"/>
          <w:sz w:val="28"/>
          <w:sz w:val="28"/>
          <w:szCs w:val="28"/>
          <w:rtl w:val="true"/>
          <w:lang w:val="en-US" w:eastAsia="ar-SA"/>
        </w:rPr>
        <w:footnoteReference w:id="2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ياأيّها الّذين ءامنوا لا تتّخذوا ءاباءكم وإخوانكم أولياء إن استحبّوا الكفر على الإيمان ومن يتولّهم منكم فأولئك هم الظّالم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ل إن كان ءا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Style w:val="FootnoteAnchor"/>
          <w:rFonts w:ascii="Times New Roman" w:hAnsi="Times New Roman" w:cs="Times New Roman"/>
          <w:sz w:val="28"/>
          <w:sz w:val="28"/>
          <w:szCs w:val="28"/>
          <w:rtl w:val="true"/>
          <w:lang w:val="en-US" w:eastAsia="ar-SA"/>
        </w:rPr>
        <w:footnoteReference w:id="2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تجد قومًا يؤمنون بالله واليوم الآخر يوادّون من حادّ الله ورسوله ولو كانوا ءا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Style w:val="FootnoteAnchor"/>
          <w:rFonts w:ascii="Times New Roman" w:hAnsi="Times New Roman" w:cs="Times New Roman"/>
          <w:sz w:val="28"/>
          <w:sz w:val="28"/>
          <w:szCs w:val="28"/>
          <w:rtl w:val="true"/>
          <w:lang w:val="en-US" w:eastAsia="ar-SA"/>
        </w:rPr>
        <w:footnoteReference w:id="2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ياأيّها الّذين ءا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يثقفوكم يكونوا لكم أعداءً ويبسطوا إليكم أيديهم وألسنتهم بالسّوء وودّوا لو تكفر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ن تنفعكم أرحامكم ولا أولادكم يوم القيامة يفصل بينكم والله بما تعملون بصير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إلا قول إبراهيم لأبيه لأستغفرنّ لك وما أملك لك من الله من شيء ربّنا عليك توكّلنا وإليك أنبنا وإليك المصير</w:t>
      </w:r>
      <w:r>
        <w:rPr>
          <w:rStyle w:val="FootnoteAnchor"/>
          <w:rFonts w:ascii="Times New Roman" w:hAnsi="Times New Roman" w:cs="Times New Roman"/>
          <w:sz w:val="28"/>
          <w:sz w:val="28"/>
          <w:szCs w:val="28"/>
          <w:rtl w:val="true"/>
          <w:lang w:val="en-US" w:eastAsia="ar-SA"/>
        </w:rPr>
        <w:footnoteReference w:id="2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يتّخذ المؤمنون الكافرين أولياء من دون المؤمنين ومن يفعل ذلك فليس من الله في شيء إلاّ أن تتّقوا منهم تقاةً ويحذّركم الله نفسه وإلى الله المصير</w:t>
      </w:r>
      <w:r>
        <w:rPr>
          <w:rStyle w:val="FootnoteAnchor"/>
          <w:rFonts w:ascii="Times New Roman" w:hAnsi="Times New Roman" w:cs="Times New Roman"/>
          <w:sz w:val="28"/>
          <w:sz w:val="28"/>
          <w:szCs w:val="28"/>
          <w:rtl w:val="true"/>
          <w:lang w:val="en-US" w:eastAsia="ar-SA"/>
        </w:rPr>
        <w:footnoteReference w:id="2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ياأيّها الّذين ءا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ما وليّكم الله ورسوله والّذين ءامنوا الّذين يقيمون الصّلاة ويؤتون الزّكاة وهم راكع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 يتولّ الله ورسوله والّذين ءامنوا فإنّ حزب الله هم الغالب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أيّها الّذين ءامنوا لا تتّخذوا الّذين اتّخذوا دينكم هزوًا ولعبًا من الّذين أوتوا الكتاب من قبلكم والكفّار أولياء واتّقوا الله إن كنتم مؤمن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ذا ناديتم إلى الصّلاة اتّخذوها هزوًا ولعبًا ذلك بأنّهم قوم لا يعقلون</w:t>
      </w:r>
      <w:r>
        <w:rPr>
          <w:rStyle w:val="FootnoteAnchor"/>
          <w:rFonts w:ascii="Times New Roman" w:hAnsi="Times New Roman" w:cs="Times New Roman"/>
          <w:sz w:val="28"/>
          <w:sz w:val="28"/>
          <w:szCs w:val="28"/>
          <w:rtl w:val="true"/>
          <w:lang w:val="en-US" w:eastAsia="ar-SA"/>
        </w:rPr>
        <w:footnoteReference w:id="2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اتل عليهم نبأ إبراه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ذ قال لأبيه وقومه ما تعبد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وا نعبد أصنامًا فنظلّ لها عاكف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 هل يسمعونكم إذ تدع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و ينفعونكم أو يضرّ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وا بل وجدنا ءاباءنا كذلك يفعل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أفرأيتم ما كنتم تعبد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تم وءاباؤكم الأقدم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إنّهم عدوّ لي إلا ربّ العالمين</w:t>
      </w:r>
      <w:r>
        <w:rPr>
          <w:rStyle w:val="FootnoteAnchor"/>
          <w:rFonts w:ascii="Times New Roman" w:hAnsi="Times New Roman" w:cs="Times New Roman"/>
          <w:sz w:val="28"/>
          <w:sz w:val="28"/>
          <w:szCs w:val="28"/>
          <w:rtl w:val="true"/>
          <w:lang w:val="en-US" w:eastAsia="ar-SA"/>
        </w:rPr>
        <w:footnoteReference w:id="3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نادى نوح ربّه فقال ربّ إنّ ابني من أهلي وإنّ وعدك الحقّ وأنت أحكم الحاكم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 يانوح إنّه ليس من أهلك إنّه عمل غير صالح فلا تسألن ما ليس لك به علم إنّي أعظك أن تكون من الجاهل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 ربّ إنّي أعوذ بك أن أسألك ما ليس لي به علم وإلا تغفر لي وترحمني أكن من الخاسرين</w:t>
      </w:r>
      <w:r>
        <w:rPr>
          <w:rStyle w:val="FootnoteAnchor"/>
          <w:rFonts w:ascii="Times New Roman" w:hAnsi="Times New Roman" w:cs="Times New Roman"/>
          <w:sz w:val="28"/>
          <w:sz w:val="28"/>
          <w:szCs w:val="28"/>
          <w:rtl w:val="true"/>
          <w:lang w:val="en-US" w:eastAsia="ar-SA"/>
        </w:rPr>
        <w:footnoteReference w:id="3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ا تتّخذوا بطانةً من دونكم لا يألونكم خبالاً ودّوا ما عنتّم قد بدت البغضاء من أفواههم وما تخفي صدورهم أكبر قد بيّنّا لكم الآيات إن كنتم تعقلون</w:t>
      </w:r>
      <w:r>
        <w:rPr>
          <w:rStyle w:val="FootnoteAnchor"/>
          <w:rFonts w:ascii="Times New Roman" w:hAnsi="Times New Roman" w:cs="Times New Roman"/>
          <w:sz w:val="28"/>
          <w:sz w:val="28"/>
          <w:szCs w:val="28"/>
          <w:rtl w:val="true"/>
          <w:lang w:val="en-US" w:eastAsia="ar-SA"/>
        </w:rPr>
        <w:footnoteReference w:id="3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ن ترضى عنك اليهود ولا النّصارى حتّى تتّبع ملّتهم قل إنّ هدى الله هو الهدى ولئن اتّبعت أهواءهم بعد الّذي جاءك من العلم ما لك من الله من وليّ ولا نصير</w:t>
      </w:r>
      <w:r>
        <w:rPr>
          <w:rStyle w:val="FootnoteAnchor"/>
          <w:rFonts w:ascii="Times New Roman" w:hAnsi="Times New Roman" w:cs="Times New Roman"/>
          <w:sz w:val="28"/>
          <w:sz w:val="28"/>
          <w:szCs w:val="28"/>
          <w:rtl w:val="true"/>
          <w:lang w:val="en-US" w:eastAsia="ar-SA"/>
        </w:rPr>
        <w:footnoteReference w:id="3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إن تطيعوا الّذين كفروا يردّوكم على أعقابكم فتنقلبوا خاسر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بل الله مولاكم وهو خير النّاصرين</w:t>
      </w:r>
      <w:r>
        <w:rPr>
          <w:rStyle w:val="FootnoteAnchor"/>
          <w:rFonts w:ascii="Times New Roman" w:hAnsi="Times New Roman" w:cs="Times New Roman"/>
          <w:sz w:val="28"/>
          <w:sz w:val="28"/>
          <w:szCs w:val="28"/>
          <w:rtl w:val="true"/>
          <w:lang w:val="en-US" w:eastAsia="ar-SA"/>
        </w:rPr>
        <w:footnoteReference w:id="3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إن تطيعوا فريقًا من الّذين أوتوا الكتاب يردّوكم بعد إيمانكم كافر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كيف تكفرون وأنتم تتلى عليكم ءايات الله وفيكم رسوله ومن يعتصم بالله فقد هدي إلى صراط مستقيم</w:t>
      </w:r>
      <w:r>
        <w:rPr>
          <w:rStyle w:val="FootnoteAnchor"/>
          <w:rFonts w:ascii="Times New Roman" w:hAnsi="Times New Roman" w:cs="Times New Roman"/>
          <w:sz w:val="28"/>
          <w:sz w:val="28"/>
          <w:szCs w:val="28"/>
          <w:rtl w:val="true"/>
          <w:lang w:val="en-US" w:eastAsia="ar-SA"/>
        </w:rPr>
        <w:footnoteReference w:id="3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بشّر المنافقين بأنّ لهم عذابًا أليمً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ذين يتّخذون الكافرين أولياء من دون المؤمنين أيبتغون عندهم العزّة فإنّ العزّة لله جميعًا</w:t>
      </w:r>
      <w:r>
        <w:rPr>
          <w:rStyle w:val="FootnoteAnchor"/>
          <w:rFonts w:ascii="Times New Roman" w:hAnsi="Times New Roman" w:cs="Times New Roman"/>
          <w:sz w:val="28"/>
          <w:sz w:val="28"/>
          <w:szCs w:val="28"/>
          <w:rtl w:val="true"/>
          <w:lang w:val="en-US" w:eastAsia="ar-SA"/>
        </w:rPr>
        <w:footnoteReference w:id="3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ركنوا إلى الّذين ظلموا فتمسّكم النّار وما لكم من دون الله من أولياء ثمّ لا تنصرون</w:t>
      </w:r>
      <w:r>
        <w:rPr>
          <w:rStyle w:val="FootnoteAnchor"/>
          <w:rFonts w:ascii="Times New Roman" w:hAnsi="Times New Roman" w:cs="Times New Roman"/>
          <w:sz w:val="28"/>
          <w:sz w:val="28"/>
          <w:szCs w:val="28"/>
          <w:rtl w:val="true"/>
          <w:lang w:val="en-US" w:eastAsia="ar-SA"/>
        </w:rPr>
        <w:footnoteReference w:id="3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براءة من الله ورسوله إلى الّذين عاهدتم من المشرك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فسيحوا في الأرض أربعة أشهر واعلموا أنّكم غير معجزي الله وأنّ الله مخزي الكافر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لاّ الّذين عاهدتم من المشركين ثمّ لم ينقصوكم شيئًا ولم يظاهروا عليكم أحدًا فأتمّوا إليهم عهدهم إلى مدّتهم إنّ الله يحبّ المتّق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إذا انسلخ الأشهر الحرم فاقتلوا المشركين حيث وجدتموهم وخذوهم واحصروهم واقعدوا لهم كلّ مرصد فإن تابوا وأقاموا الصّلاة وءاتوا الزّكاة فخلّوا سبيلهم إنّ الله غفور رح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ن أحد من المشركين استجارك فأجره حتّى يسمع كلام الله ثمّ أبلغه مأمنه ذلك بأنّهم قوم لا يعلم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يف يكون للمشركين عهد عند الله وعند رسوله إلا الّذين عاهدتم عند المسجد الحرام فما استقاموا لكم فاستقيموا لهم إنّ الله يحبّ المتّق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يف وإن يظهروا عليكم لا يرقبوا فيكم إلا ولا ذمّةً يرضونكم بأفواههم وتأبى قلوبهم وأكثرهم فاسق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شتروا بآيات الله ثمنًا قليلاً فصدّوا عن سبيله إنّهم ساء ما كانوا يعمل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لا يرقبون في مؤمن إلاًّ ولا ذمّةً وأولئك هم المعتد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إن تابوا وأقاموا الصّلاة وءاتوا الزّكاة فإخوانكم في الدّين ونفصّل الآيات لقوم يعلم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إن نكثوا أيمانهم من بعد عهدهم وطعنوا في دينكم فقاتلوا أئمّة الكفر إنّهم لا أيمان لهم لعلّهم ينته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لا تقاتلون قومًا نكثوا أيمانهم وهمّوا بإخراج الرّسول وهم بدءوكم أوّل مرّة أتخشونهم فالله أحقّ أن تخشوه إن كنتم مؤمن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تلوهم يعذّبْهم الله بأيديكم ويخزهم وينصركم عليهم ويشف صدور قوم مؤمن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يذهب غيظ قلوبهم ويتوب الله على من يشاء والله عليم حكيم</w:t>
      </w:r>
      <w:r>
        <w:rPr>
          <w:rStyle w:val="FootnoteAnchor"/>
          <w:rFonts w:ascii="Times New Roman" w:hAnsi="Times New Roman" w:cs="Times New Roman"/>
          <w:sz w:val="28"/>
          <w:sz w:val="28"/>
          <w:szCs w:val="28"/>
          <w:rtl w:val="true"/>
          <w:lang w:val="en-US" w:eastAsia="ar-SA"/>
        </w:rPr>
        <w:footnoteReference w:id="3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ثمّ جعلناك على شريعة من الأمر فاتّبعها ولا تتّبع أهواء الّذين لا يعلم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نّهم لن يغنوا عنك من الله شيئًا وإنّ الظّالمين بعضهم أولياء بعض والله وليّ المتّقين</w:t>
      </w:r>
      <w:r>
        <w:rPr>
          <w:rStyle w:val="FootnoteAnchor"/>
          <w:rFonts w:ascii="Times New Roman" w:hAnsi="Times New Roman" w:cs="Times New Roman"/>
          <w:sz w:val="28"/>
          <w:sz w:val="28"/>
          <w:szCs w:val="28"/>
          <w:rtl w:val="true"/>
          <w:lang w:val="en-US" w:eastAsia="ar-SA"/>
        </w:rPr>
        <w:footnoteReference w:id="3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ئن أتيت الّذين أوتوا الكتاب بكلّ ءاية ما تبعوا قبلتك وما أنت بتابع قبلتهم وما بعضهم بتابع قبلة بعض ولئن اتّبعت أهواءهم من بعد ما جاءك من العلم إنّك إذًا لمن الظّالمين</w:t>
      </w:r>
      <w:r>
        <w:rPr>
          <w:rStyle w:val="FootnoteAnchor"/>
          <w:rFonts w:ascii="Times New Roman" w:hAnsi="Times New Roman" w:cs="Times New Roman"/>
          <w:sz w:val="28"/>
          <w:sz w:val="28"/>
          <w:szCs w:val="28"/>
          <w:rtl w:val="true"/>
          <w:lang w:val="en-US" w:eastAsia="ar-SA"/>
        </w:rPr>
        <w:footnoteReference w:id="4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يشاقق الرّسول من بعد ما تبيّن له الهدى ويتّبع غير سبيل المؤمنين نولّه ما تولّى ونصله جهنّم وساءت مصيرًا</w:t>
      </w:r>
      <w:r>
        <w:rPr>
          <w:rStyle w:val="FootnoteAnchor"/>
          <w:rFonts w:ascii="Times New Roman" w:hAnsi="Times New Roman" w:cs="Times New Roman"/>
          <w:sz w:val="28"/>
          <w:sz w:val="28"/>
          <w:szCs w:val="28"/>
          <w:rtl w:val="true"/>
          <w:lang w:val="en-US" w:eastAsia="ar-SA"/>
        </w:rPr>
        <w:footnoteReference w:id="4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المثنّى،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وهّاب الثّقف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يّوب، عن أبي قلابة، عن أنس رضي الله عن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ثلاث من كنّ فيه وجد حلاوة الإيمان، أن يكون الله ورسوله أحبّ إليه ممّا سواهما، وأن يحبّ المرء لا يحبّه إلا لله، وأن يكره أن يعود في الكفر كما يكره أن يقذف في النّ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إنه ليجب على حكام المسلمين أن يعتصموا بحبل الله جميعًا، وأن يقطعوا علاقاتهم مع أعدائهم وأعداء الإسلام، وفقهم الله لذلك إنه على كل شيء قدي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هذا وقد رأينا لأولئكم المخذولين كتبًا زائغة ومنشورات مضلة، ينشرونها في أيام الحج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يحملوا أوزارهم كاملةً يوم القيامة ومن أوْزار الّذين يضلّونهم بغير علم</w:t>
      </w:r>
      <w:r>
        <w:rPr>
          <w:rStyle w:val="FootnoteAnchor"/>
          <w:rFonts w:ascii="Times New Roman" w:hAnsi="Times New Roman" w:cs="Times New Roman"/>
          <w:sz w:val="28"/>
          <w:sz w:val="28"/>
          <w:szCs w:val="28"/>
          <w:rtl w:val="true"/>
          <w:lang w:val="en-US" w:eastAsia="ar-SA"/>
        </w:rPr>
        <w:footnoteReference w:id="42"/>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فجدير بعلماء السنة بارك الله فيهم وسدد خطاهم ونصرهم أن يبينوا ما في هذه الكتب والمنشورات من الضلال حتى لا يغتر بها جهال أهل السنة، فإن الحجاج فيهم الأعجمي والجاهل الذي لا يميز بين السنة والبدعة، بل قد انتهى ببعضهم الحال إلى أنه لا يفرق بين المسلم وبين الشيوعي الكافر، والمسئول عن هؤلاء هم علماء السنة وإذا لم يبينوا للناس السنة من البدعة والهدى من الضلال فمن يبين ذلك، ومما ينبغي أن يعلم أن الرافضة لو تمكنت من أهل السنة </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لا مكنهم الله من ذلك</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لاستحلوا منهم ما لا يستحله اليهود والنصارى، ومن شك في كلامي قرأ تاريخ الرافضة</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7" w:name="__RefHeading___Toc492617991"/>
      <w:bookmarkEnd w:id="7"/>
      <w:r>
        <w:rPr>
          <w:sz w:val="28"/>
          <w:sz w:val="28"/>
          <w:szCs w:val="28"/>
          <w:rtl w:val="true"/>
          <w:lang w:val="en-US" w:eastAsia="ar-SA"/>
        </w:rPr>
        <w:t>مقاصد</w:t>
      </w:r>
      <w:r>
        <w:rPr>
          <w:rFonts w:cs="Times New Roman"/>
          <w:sz w:val="28"/>
          <w:sz w:val="28"/>
          <w:szCs w:val="28"/>
          <w:rtl w:val="true"/>
          <w:lang w:val="en-US" w:eastAsia="ar-SA"/>
        </w:rPr>
        <w:t xml:space="preserve"> </w:t>
      </w:r>
      <w:r>
        <w:rPr>
          <w:sz w:val="28"/>
          <w:sz w:val="28"/>
          <w:szCs w:val="28"/>
          <w:rtl w:val="true"/>
          <w:lang w:val="en-US" w:eastAsia="ar-SA"/>
        </w:rPr>
        <w:t>التظاهر</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أرض</w:t>
      </w:r>
      <w:r>
        <w:rPr>
          <w:rFonts w:cs="Times New Roman"/>
          <w:sz w:val="28"/>
          <w:sz w:val="28"/>
          <w:szCs w:val="28"/>
          <w:rtl w:val="true"/>
          <w:lang w:val="en-US" w:eastAsia="ar-SA"/>
        </w:rPr>
        <w:t xml:space="preserve"> </w:t>
      </w:r>
      <w:r>
        <w:rPr>
          <w:sz w:val="28"/>
          <w:sz w:val="28"/>
          <w:szCs w:val="28"/>
          <w:rtl w:val="true"/>
          <w:lang w:val="en-US" w:eastAsia="ar-SA"/>
        </w:rPr>
        <w:t>الحرمين</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ينبغي أن يعلم أن التظاهر بهذ الكيفية ليس إسلاميًّا فلا نعلمه ورد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يخرج جماعة يهتفون بشعار واحد، وليس إلا تقليدًا لأعداء الإسلام وتشبه بهم و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تشبّه بقوم فهو من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أما مقاصده فمنها</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التباهي على أهل السنة بالكثرة، وهذا منهيّ عنه،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كونوا كالّذين خرجوا من ديارهم بطرًا ورئاء النّاس ويصدّون عن سبيل الله والله بما يعملون محيط</w:t>
      </w:r>
      <w:r>
        <w:rPr>
          <w:rStyle w:val="FootnoteAnchor"/>
          <w:rFonts w:ascii="Times New Roman" w:hAnsi="Times New Roman" w:cs="Times New Roman"/>
          <w:sz w:val="28"/>
          <w:sz w:val="28"/>
          <w:szCs w:val="28"/>
          <w:rtl w:val="true"/>
          <w:lang w:val="en-US" w:eastAsia="ar-SA"/>
        </w:rPr>
        <w:footnoteReference w:id="4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الإرجاف أيضًا على أهل السنة، وهذا أيضًا منهيّ عنه ومتوعد عليه،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ئن لم ينته المنافقون والّذين في قلوبهم مرض والمرجفون في المدينة لنغرينّك بهم ثمّ لا يجاورونك فيها إلاّ قليل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ملعونين أينما ثقفوا أخذوا وقتّلوا تقتيلاً</w:t>
      </w:r>
      <w:r>
        <w:rPr>
          <w:rStyle w:val="FootnoteAnchor"/>
          <w:rFonts w:ascii="Times New Roman" w:hAnsi="Times New Roman" w:cs="Times New Roman"/>
          <w:sz w:val="28"/>
          <w:sz w:val="28"/>
          <w:szCs w:val="28"/>
          <w:rtl w:val="true"/>
          <w:lang w:val="en-US" w:eastAsia="ar-SA"/>
        </w:rPr>
        <w:footnoteReference w:id="4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ومنها</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التكبر والسخرية، وهذا منهيّ عنه،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Style w:val="FootnoteAnchor"/>
          <w:rFonts w:ascii="Times New Roman" w:hAnsi="Times New Roman" w:cs="Times New Roman"/>
          <w:sz w:val="28"/>
          <w:sz w:val="28"/>
          <w:szCs w:val="28"/>
          <w:rtl w:val="true"/>
          <w:lang w:val="en-US" w:eastAsia="ar-SA"/>
        </w:rPr>
        <w:footnoteReference w:id="4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البخاري رحمه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يمان بن حرب، حدّثنا شعبة، عن منصو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ا وائل يحدّث عن عبد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سباب المسلم فسوق وقتاله كف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ابعه غندر عن شعب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أبومعمر، حدّثنا عبدالوارث، عن الحسين، عن عبدالله بن بريدة، عن يحيى بن يعمر، أنّ أبا الأسود الدّيليّ حدّثه عن أبي ذرّ رضي الله عنه أنّه س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رمي رجل رجلاً بالفسوق، ولا يرميه بالكفر، إلا ارتدّت عليه إن لم يكن صاحبه كذل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6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مر بن حفص، حدّثنا أبي، حدّثنا الأعمش، عن المعرور هو ابن سويد، عن أبي ذ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عليه بردًا وعلى غلامه بردًا،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أخذت هذا فلبسته كانت حلّةً، وأعطيته ثوبًا آخ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ان بيني وبين رجل كلام وكانت أمّه أعجميّةً فنلت منها، فذكرني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ي</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ساببت فلانً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فنلت من أمّ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ك امرؤ فيك جاهل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حين ساعتي هذه من كبر السّ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عم، هم إخوانكم جعلهم الله تحت أيديكم، فمن جعل الله أخاه تحت يده فليطعمه ممّا يأكل، وليلبسه ممّا يلبس، ولا يكلّفه من العمل ما يغلبه، فإن كلّفه ما يغلبه فليعنه علي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65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ميديّ، حدّثنا سفيا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فظناه من عمرو بن دينا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جابر بن عبدالله رضي الله عنهم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في غزاة فكسع رجل من المهاجرين رجلا من الأنص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الأنصا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للأنصار، وقال المهاج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للمهاجرين، فسمّعها الله رسو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سع رجل من المهاجرين رجلاً من الأنصار، </w:t>
      </w:r>
      <w:r>
        <w:rPr>
          <w:rFonts w:ascii="Times New Roman" w:hAnsi="Times New Roman" w:cs="Times New Roman"/>
          <w:w w:val="97"/>
          <w:sz w:val="28"/>
          <w:sz w:val="28"/>
          <w:szCs w:val="28"/>
          <w:rtl w:val="true"/>
          <w:lang w:val="en-US" w:eastAsia="ar-SA"/>
        </w:rPr>
        <w:t>فقال الأنصاريّ</w:t>
      </w:r>
      <w:r>
        <w:rPr>
          <w:rFonts w:cs="Times New Roman" w:ascii="Times New Roman" w:hAnsi="Times New Roman"/>
          <w:w w:val="97"/>
          <w:sz w:val="28"/>
          <w:szCs w:val="28"/>
          <w:rtl w:val="true"/>
          <w:lang w:val="en-US" w:eastAsia="ar-SA"/>
        </w:rPr>
        <w:t xml:space="preserve">: </w:t>
      </w:r>
      <w:r>
        <w:rPr>
          <w:rFonts w:ascii="Times New Roman" w:hAnsi="Times New Roman" w:cs="Times New Roman"/>
          <w:w w:val="97"/>
          <w:sz w:val="28"/>
          <w:sz w:val="28"/>
          <w:szCs w:val="28"/>
          <w:rtl w:val="true"/>
          <w:lang w:val="en-US" w:eastAsia="ar-SA"/>
        </w:rPr>
        <w:t>يا للأنصار، وقال المهاجريّ</w:t>
      </w:r>
      <w:r>
        <w:rPr>
          <w:rFonts w:cs="Times New Roman" w:ascii="Times New Roman" w:hAnsi="Times New Roman"/>
          <w:w w:val="97"/>
          <w:sz w:val="28"/>
          <w:szCs w:val="28"/>
          <w:rtl w:val="true"/>
          <w:lang w:val="en-US" w:eastAsia="ar-SA"/>
        </w:rPr>
        <w:t xml:space="preserve">: </w:t>
      </w:r>
      <w:r>
        <w:rPr>
          <w:rFonts w:ascii="Times New Roman" w:hAnsi="Times New Roman" w:cs="Times New Roman"/>
          <w:w w:val="97"/>
          <w:sz w:val="28"/>
          <w:sz w:val="28"/>
          <w:szCs w:val="28"/>
          <w:rtl w:val="true"/>
          <w:lang w:val="en-US" w:eastAsia="ar-SA"/>
        </w:rPr>
        <w:t xml:space="preserve">يا للمهاجرين، فقال النّبيّ </w:t>
      </w:r>
      <w:r>
        <w:rPr>
          <w:rFonts w:cs="Times New Roman" w:ascii="Times New Roman" w:hAnsi="Times New Roman"/>
          <w:w w:val="97"/>
          <w:sz w:val="28"/>
          <w:szCs w:val="28"/>
          <w:rtl w:val="true"/>
          <w:lang w:val="en-US" w:eastAsia="ar-SA"/>
        </w:rPr>
        <w:t>-</w:t>
      </w:r>
      <w:r>
        <w:rPr>
          <w:rFonts w:ascii="Times New Roman" w:hAnsi="Times New Roman" w:cs="Times New Roman"/>
          <w:w w:val="97"/>
          <w:sz w:val="28"/>
          <w:sz w:val="28"/>
          <w:szCs w:val="28"/>
          <w:rtl w:val="true"/>
          <w:lang w:val="en-US" w:eastAsia="ar-SA"/>
        </w:rPr>
        <w:t>صلى الله عليه وعلى آله وسلم</w:t>
      </w:r>
      <w:r>
        <w:rPr>
          <w:rFonts w:cs="Times New Roman" w:ascii="Times New Roman" w:hAnsi="Times New Roman"/>
          <w:w w:val="97"/>
          <w:sz w:val="28"/>
          <w:szCs w:val="28"/>
          <w:rtl w:val="true"/>
          <w:lang w:val="en-US" w:eastAsia="ar-SA"/>
        </w:rPr>
        <w:t>-</w:t>
      </w:r>
      <w:r>
        <w:rPr>
          <w:rFonts w:cs="Times New Roman" w:ascii="Times New Roman" w:hAnsi="Times New Roman"/>
          <w:w w:val="97"/>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دعوها فإنّها منت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جا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انت الأنصار حين قدم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كثر ثمّ كثر المهاجرون 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بدالله بن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قد فعلوا، والله لئن رجعنا إلى المدينة ليخرجنّ الأعزّ منها الأذ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مر بن الخطّاب رضي الله ع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دعني يا رسول الله أضرب عنق هذا المنافق، 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دعه لا يتحدّث النّاس أنّ محمّدًا يقتل أصحا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6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نعيم، حدّثنا سفيان، حدّثنا زبيد الياميّ، عن إبراهيم، عن مسروق، عن عبدالله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يس منّا من لطم الخدود، وشقّ الجيوب، ودعا بدعوى الجاهل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دعوى الجاهلية تشمل التعصب المذهبي، والتعصب الجاهل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64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بكر بن أبي شيبة، حدّثنا عفّان، حدّثنا أبان بن يزي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حدّثني إسحق بن منصور، واللّفظ له أخبرنا حبّان بن هلال، حدّثنا أبان، حدّثنا يحيى، أنّ زيدًا حدّثه أنّ أبا سلاّم حدّثه أنّ أبا مالك الأشعريّ حدّثه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ربع في أمّتي من أمر الجاهليّة لا يتركونهنّ، الفخر في الأحساب، والطّعن في الأنساب، والاستسقاء بالنّجوم، والنّياحة،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نّائحة إذا لم تتب قبل موتها تقام يوم القيامة وعليها سربال من قطران ودرع من جر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98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مسلمة بن قعنب، حدّثنا داود يعني ابن قيس، عن أبي سعيد مولى عامر بن كريز، عن أبي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لا تحاسدوا، ولا تناجشوا، ولا تباغضوا، ولا تدابروا، ولا يبع بعضكم على بيع بعض، وكونوا عباد الله إخوانًا، المسلم أخو المسلم، لا يظلمه، ولا يخذله، ولا يحقره، التّقوى هاهنا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يشير إلى صدره ثلاث مرّا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حسب امرئ من الشّرّ أن يحقر أخاه المسلم، كلّ المسلم على المسلم حرام، دمه، وماله، وعرض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8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بشر بن محمّد، أخبرنا عبدالله، أخبرنا معمر، عن همّام بن منبّه، عن أبي هري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يّاكم والظّنّ، فإنّ الظّنّ أكذب الحديث، ولا تحسّسوا، ولا تجسّسوا، ولا تحاسدوا، ولا تباغضوا، ولا تدابروا، وكونوا عباد الله إخوا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بواليمان، أخبرنا شعيب، عن الزّهر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ي أنس بن مالك رضي الله عنه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باغضوا، ولا تحاسدوا، ولا تدابروا، وكونوا عباد الله إخوانًا، ولا يحلّ لمسلم أن يهجر أخاه فوق ثلاثة أيّ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b/>
          <w:b/>
          <w:bCs/>
          <w:sz w:val="28"/>
          <w:sz w:val="28"/>
          <w:szCs w:val="28"/>
          <w:rtl w:val="true"/>
          <w:lang w:val="en-US" w:eastAsia="ar-SA"/>
        </w:rPr>
        <w:t>ومن مقاصد ذلكم التظاهر</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إثارة الفتن، فإنه يسوء الرافضة أن تجتمع كلمة المسلمين، وقد كان سلفهم الباطنيون يقطعون الطريق على الحجيج، بل هجموا على الحجيج في الحرم وقتلوهم قتلاً ذريعًا ورموا ببعضهم في بئر زمزم، واقتلعوا الحجر الأسود وما ردوه إلا بعد زم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ل خرج الخميني من فرنسا إلا لإثارة الفتن بين المسلمين، ورب العزة يأمر عباده باجتناب الفتن ف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تّقوا فتنةً لا تصيبنّ الّذين ظلموا منكم خاصّةً</w:t>
      </w:r>
      <w:r>
        <w:rPr>
          <w:rStyle w:val="FootnoteAnchor"/>
          <w:rFonts w:ascii="Times New Roman" w:hAnsi="Times New Roman" w:cs="Times New Roman"/>
          <w:sz w:val="28"/>
          <w:sz w:val="28"/>
          <w:szCs w:val="28"/>
          <w:rtl w:val="true"/>
          <w:lang w:val="en-US" w:eastAsia="ar-SA"/>
        </w:rPr>
        <w:footnoteReference w:id="4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ليحذر الّذين يخالفون عن أمره أن تصيبهم فتنة أو يصيبهم عذاب أليم</w:t>
      </w:r>
      <w:r>
        <w:rPr>
          <w:rStyle w:val="FootnoteAnchor"/>
          <w:rFonts w:ascii="Times New Roman" w:hAnsi="Times New Roman" w:cs="Times New Roman"/>
          <w:sz w:val="28"/>
          <w:sz w:val="28"/>
          <w:szCs w:val="28"/>
          <w:rtl w:val="true"/>
          <w:lang w:val="en-US" w:eastAsia="ar-SA"/>
        </w:rPr>
        <w:footnoteReference w:id="4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اب قو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حمل علينا السّلاح فليس م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عبدالله بن يوسف، أخبرنا مالك، عن نافع، عن عبدالله بن عمر رضي الله عنهما،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حمل علينا السّلاح فليس م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محمّد بن العلاء، حدّثنا أبوأسامة عن بريد، عن أبي بردة، عن أبي موسى،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حمل علينا السّلاح فليس م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محمّد، أخبرنا عبدالرّزّاق، عن معمر، عن همّام، سمعت أبا هري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شير أحدكم على أخيه بالسّلاح، فإنّه لا يدري لعلّ الشّيطان ينْزغ في يده، فيقع في حفرة من النّ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عليّ بن عبدالله، حدّثنا سفيا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 ل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أبا محمّد سمعت جابر بن عبدالل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رّ رجل بسهام في المسجد فقال ل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سك بنصال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بوالنّعمان، حدّثنا حمّاد بن زيد، عن عمرو بن دينار، عن جابر أنّ رجلاً مرّ في المسجد بأسهم قد بدا نصولها، فأمر أن يأخذ بنصولها لا يخدش مسلمً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محمّد بن العلاء، حدّثنا أبوأسامة، عن بريد، عن أبي بردة، عن أبي موسى،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ذا مرّ أحدكم في مسجدنا أو في سوقنا ومعه نبل فليمسك على نصالها، أ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يقبض بكفّه أن يصيب أحدًا من المسلمين منها شيء</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اب قو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رجعوا بعدي كفّارًا يضرب بعضكم رقاب بع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عمر بن حفص، حدّثني أبي، حدّثنا الأعمش، حدّثنا شق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بد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سباب المسلم فسوق وقتاله كف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حجّاج بن منهال، حدّثنا شعبة، أخبرني واقد، عن أبيه، عن ابن عمر، أنّه س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رجعوا بعدي كفّارًا، يضرب بعضكم رقاب بع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مسدّد، حدّثنا يحيى، حدّثنا قرّة بن خالد، حدّثنا ابن سيرين، عن عبدالرّحمن بن أبي بكرة، عن أبي بكرة، وعن رجل آخر هو أفضل في نفسي من عبدالرّحمن بن أبي بكرة، عن أبي بكر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طب النّاس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ا تدرون أيّ يوم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ظننّا أنّه سيسمّيه بغير اسم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يس بيوم النّحر</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 يا رسو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 بلد هذا أليست بالبلدة الحرا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 يا رسو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إنّ دماءكم، وأموالكم، وأعراضكم، وأبشاركم، عليكم حرام، كحرمة يومكم هذا، في شهركم هذا، في بلدكم هذا، ألا هل بلّغت</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اشهد، فليبلّغ الشّاهد الغائب، فإنّه ربّ مبلّغ يبلّغه لمن هو أوعى له، فكان كذلك،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ترجعوا بعدي كفّارًا يضرب بعضكم رقاب بعض</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لمّا كان يوم حرّق ابن الحضرميّ حين حرّقه جارية بن قدام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شرفوا على أبي بكرة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أبوبكرة يرا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بدالرّح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حدّثتني أمّي عن أبي بكرة أ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دخلوا عليّ ما بهشت بقصب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حمد بن إشكاب، حدّثنا محمّد بن فضيل، عن أبيه، عن عكرمة، عن ابن عبّاس رضي الله عن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رتدّوا بعدي كفّارًا يضرب بعضكم رقاب بع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سليمان بن حرب، حدّثنا شعبة، عن عليّ بن مدرك، سمعت أبا زرعة بن عمرو بن جرير، عن جدّه جري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ل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حجّة الوداع</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ستنصت النّا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رجعوا بعدي كفّارًا، يضرب بعضكم رقاب بع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رحمه الله 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تكون فتنة القاعد فيها خير من القائ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حمّد بن عبيدالله، حدّثنا إبراهيم بن سعد، عن أبيه، عن أبي سلمة ابن عبدالرّحمن، عن أبي هر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إبراه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ي صالح بن كيسان، عن ابن شهاب، عن سعيد بن المسيّب، عن أبي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ستكون فتن القاعد فيها خير من القائم، والقائم فيها خير من الماشي، والماشي فيها خير من السّاعي، من تشرّف لها تستشرفه، فمن وجد منها ملجأً أو معاذًا فليعذ 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بواليمان، أخبرنا شعيب، عن الزّهريّ، أخبرني أبوسلمة بن عبدالرّحمن، أنّ أبا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ستكون فتن القاعد فيها خير من القائم، والقائم خير من الماشي، والماشي فيها خير من السّاعي، من تشرّف لها تستشرفه، فمن وجد ملجأً أو معاذًا فليعذ 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3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إذا التقى المسلمان بسيفيهم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عبدالله بن عبدالوهّاب، حدّثنا حمّاد، عن رجل لم يسمّه، عن الحس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رجت بسلاحي ليالي الفتنة، فاستقبلني أبوبكرة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ن تريد؟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ريد نصرة ابن ع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ذا تواجه المسلمان بسيفيهما، فكلاهما من أهل النّ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هذا القاتل، فما بال المقتول؟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ه أراد قتل صاح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حمّاد بن ز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ذكرت هذا الحديث لأيّوب ويونس بن عبيد وأنا أريد أن يحدّثاني 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ما روى هذا الحديث الحسن، عن الأحنف بن قيس، عن أبي بكرة، حدّثنا سليمان، حدّثنا حمّاد بهذ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مؤمّ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حمّاد بن زيد، حدّثنا أيّوب ويونس وهشام ومعلّى بن زياد، عن الحسن، عن الأحنف، عن أبي بك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واه معمر، عن أيّوب، ورواه بكّار ابن عبدالعزيز، عن أبيه، عن أبي بك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غند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شعبة، عن منصور، عن ربعيّ بن حراش، عن أبي بك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لم يرفعه سفيان، عن منصو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ثم 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من كره أن يكثّر سواد الفتن والظّل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عبدالله بن يزيد، حدّثنا حيوة وغيره،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عبدالرّحمن أبوالأسود،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طع على أهل المدينة بعث، فاكتتبت فيه، فلقيت عكرمة فأخبرته فنهاني عن ذلك أشدّ النّهي،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ابن عبّاس أنّ ناسًا من المسلمين كانوا مع المشركين يكثّرون سواد المشركين على عهد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أتي السّهم فيرمى به فيصيب أحدهم فيقتله، أو يضربه فيقتل، فأنز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ذين توفّاهم الملائكة ظالمي أنفسهم</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البخاري رحمه الله 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4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التّعرّب في الفتن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قتيبة بن سعيد، حدّثنا حاتم، عن يزيد بن أبي عبيد، عن سلمة بن الأكوع، أنّه دخل على الحجّاج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ابن الأكوع ارتددت على عقبيك تعرّبت،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ولك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ذن لي في البد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عن يزيد بن أبي عبيد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قتل عثمان بن عفّان خرج سلمة بن الأكوع إلى الرّبذة وتزوّج هناك امرأةً وولدت له أولادًا، فلم يزل بها حتّى قبل أن يموت بليال فنزل المدين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عبدالله بن يوسف، أخبرنا مالك، عن عبدالرّحمن بن عبدالله بن أبي صعصعة، عن أبيه، عن أبي سعيد الخدريّ رضي الله عنه أ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وشك أن يكون خير مال المسلم غنم يتبع بها شعف الجبال ومواقع القطر، يفرّ بدينه من الفت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البخاري رحمه الله 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4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التّعوّذ من الفت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معاذ بن فضالة، حدّثنا هشام، عن قتادة، عن أنس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ألو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تّى أحفوه بالمسألة، فصعد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ات يوم المنبر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سألوني عن شيء إلا بيّنت لك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جعلت أنظر يمينًا وشمالاً فإذا كلّ رجل رأسه في ثوبه يبكي، فأنشأ رجل كان إذا لاحى يدعى إلى غير أبي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نبيّ الله من أبي؟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بوك حذاف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أنشأ عم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ضينا بالله ربًّا، وبالإسلام دينًا، وبمحمّد رسولاً، نعوذ بالله من سوء الفتن،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رأيت في الخير والشّرّ كاليوم قطّ، إنّه صوّرت لي الجنّة والنّار حتّى رأيتهما دون الحائط</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قتاد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ذكر هذا الحديث عند هذه الآ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 أيّها الّذين آمنوا لا تسألوا عن أشياء إن تبد لكم تسؤكم</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قال عبّاس النّرس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يزيد بن زريع، حدّثنا سعيد، حدّثنا قتادة، أنّ أنسًا حدّثهم أنّ نبيّ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هذ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لّ رجل لافًّا رأسه في ثوبه يبكي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ائذًا بالله من سوء الفتن، أ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عوذ بالله من سوأى الفت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1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الي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شعيب، عن الزّه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ا عروة بن الزّبير، عن عائشة زوج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ته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يدعو في الصّلاة</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إنّي أعوذ بك من عذاب القبر، وأعوذ بك من فتنة المسيح الدّجّال، وأعوذ بك من فتنة المحيا وفتنة الممات، اللّهمّ إنّي أعوذ بك من المأثم والمغر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ه قائ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أكثر ما تستعيذ من المغرم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الرّجل إذا غرم حدّث فكذب، ووعد فأخلف</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2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عبدالله بن نمير، حدّثنا أبوخالد يعني سليمان بن حيّان، عن سعد بن طارق، عن ربعيّ، عن حذي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عند عم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يّكم س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ذكر الفتن؟ فقال قو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حن سمعنا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علّكم تعنون فتنة الرّجل في أهله وجاره؟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تلك تكفّرها الصّلاة والصّيام والصّدقة، ولكن أيّكم س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ذكر الفتن الّتي تموج موج البحر؟ قال حذي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سكت القو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ت لله أبو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حذي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عرض الفتن على القلوب كالحصير عودًا عودًا، فأيّ قلب أشربها نكت فيه نكتة سوداء، وأيّ قلب أنكرها نكت فيه نكتة بيضاء، حتّى تصير على قلب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أبيض مثل الصّفا، فلا تضرّه فتنة ما دامت السّموات والأرض، والآخر أسود مربادًّا، كالكوز مجخّيًا، لا يعرف معروفًا ولا ينكر منكرًا، إلا ما أشرب من هوا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حذي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ته أنّ بينك وبينها بابًا مغلقًا، يوشك أن يكس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كسرًا لا أبا لك، فلو أنّه فتح لعلّه كان يع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بل يكسر، وحدّثته أنّ ذلك الباب رجل يقتل أو يموت، حديثًا ليس بالأغاليط</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يحيى بن أيّوب، وقتيبة، وابن حجر، جميعًا عن إسماعيل بن جعف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بن أيّو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ماع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العلاء، عن أبيه، عن أبي هرير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ادروا بالأعمال فتنًا كقطع اللّيل المظلم، يصبح الرّجل مؤمنًا ويمسي كافرًا، أو يمسي مؤمنًا ويصبح كافرًا، يبيع دينه بعرض من الدّني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الخميني آلة فتنة، لا نشك أنه عميل لأمريكا ولروسيا، فها هو يستمد قواته منهم، وهو أيضًا عميل لليهود فها هم بقواتهم في لبنان يقصفون المخيمات الفلسطينية، فقد افتضح أمر الرجل، وماذا يضر أمريكا أو روسيا الهتاف الخمي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سقط أمريكا، أو تسقط روسيا، وهو ينفذ لهما مخططاتهما ولقد أحسن الشيخ محمد بن سالم البيحاني رحمه الله إذ يقول</w:t>
      </w:r>
      <w:r>
        <w:rPr>
          <w:rFonts w:cs="Times New Roman" w:ascii="Times New Roman" w:hAnsi="Times New Roman"/>
          <w:sz w:val="28"/>
          <w:szCs w:val="28"/>
          <w:rtl w:val="true"/>
          <w:lang w:val="en-US" w:eastAsia="ar-SA"/>
        </w:rPr>
        <w:t xml:space="preserve">: </w:t>
      </w:r>
    </w:p>
    <w:tbl>
      <w:tblPr>
        <w:tblW w:w="6300" w:type="dxa"/>
        <w:jc w:val="left"/>
        <w:tblInd w:w="360" w:type="dxa"/>
        <w:tblLayout w:type="fixed"/>
        <w:tblCellMar>
          <w:top w:w="0" w:type="dxa"/>
          <w:left w:w="108" w:type="dxa"/>
          <w:bottom w:w="0" w:type="dxa"/>
          <w:right w:w="108" w:type="dxa"/>
        </w:tblCellMar>
      </w:tblPr>
      <w:tblGrid>
        <w:gridCol w:w="2972"/>
        <w:gridCol w:w="448"/>
        <w:gridCol w:w="2880"/>
      </w:tblGrid>
      <w:tr>
        <w:trPr/>
        <w:tc>
          <w:tcPr>
            <w:tcW w:w="2972"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به الفضاء ولا صوت الهتافات شعب ولا يسقط الجبار والعاتيوما له أثر ماض ولا آتيفكم   بلينا بتصفيق   وأصوات</w:t>
            </w:r>
          </w:p>
        </w:tc>
        <w:tc>
          <w:tcPr>
            <w:tcW w:w="448"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2880"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 xml:space="preserve">هيهات لا ينفع التصفيق ممتلئًا </w:t>
            </w:r>
            <w:r>
              <w:rPr>
                <w:rFonts w:cs="Times New Roman" w:ascii="Times New Roman" w:hAnsi="Times New Roman"/>
                <w:w w:val="85"/>
                <w:sz w:val="28"/>
                <w:szCs w:val="28"/>
                <w:rtl w:val="true"/>
                <w:lang w:val="en-US" w:eastAsia="ar-SA"/>
              </w:rPr>
              <w:t>(</w:t>
            </w:r>
            <w:r>
              <w:rPr>
                <w:rFonts w:ascii="Times New Roman" w:hAnsi="Times New Roman" w:cs="Times New Roman"/>
                <w:w w:val="85"/>
                <w:sz w:val="28"/>
                <w:sz w:val="28"/>
                <w:szCs w:val="28"/>
                <w:rtl w:val="true"/>
                <w:lang w:val="en-US" w:eastAsia="ar-SA"/>
              </w:rPr>
              <w:t>فليحيا</w:t>
            </w:r>
            <w:r>
              <w:rPr>
                <w:rFonts w:cs="Times New Roman" w:ascii="Times New Roman" w:hAnsi="Times New Roman"/>
                <w:w w:val="85"/>
                <w:sz w:val="28"/>
                <w:szCs w:val="28"/>
                <w:rtl w:val="true"/>
                <w:lang w:val="en-US" w:eastAsia="ar-SA"/>
              </w:rPr>
              <w:t xml:space="preserve">) </w:t>
            </w:r>
            <w:r>
              <w:rPr>
                <w:rFonts w:ascii="Times New Roman" w:hAnsi="Times New Roman" w:cs="Times New Roman"/>
                <w:w w:val="85"/>
                <w:sz w:val="28"/>
                <w:sz w:val="28"/>
                <w:szCs w:val="28"/>
                <w:rtl w:val="true"/>
                <w:lang w:val="en-US" w:eastAsia="ar-SA"/>
              </w:rPr>
              <w:t xml:space="preserve">أو </w:t>
            </w:r>
            <w:r>
              <w:rPr>
                <w:rFonts w:cs="Times New Roman" w:ascii="Times New Roman" w:hAnsi="Times New Roman"/>
                <w:w w:val="85"/>
                <w:sz w:val="28"/>
                <w:szCs w:val="28"/>
                <w:rtl w:val="true"/>
                <w:lang w:val="en-US" w:eastAsia="ar-SA"/>
              </w:rPr>
              <w:t>(</w:t>
            </w:r>
            <w:r>
              <w:rPr>
                <w:rFonts w:ascii="Times New Roman" w:hAnsi="Times New Roman" w:cs="Times New Roman"/>
                <w:w w:val="85"/>
                <w:sz w:val="28"/>
                <w:sz w:val="28"/>
                <w:szCs w:val="28"/>
                <w:rtl w:val="true"/>
                <w:lang w:val="en-US" w:eastAsia="ar-SA"/>
              </w:rPr>
              <w:t>فليمت</w:t>
            </w:r>
            <w:r>
              <w:rPr>
                <w:rFonts w:cs="Times New Roman" w:ascii="Times New Roman" w:hAnsi="Times New Roman"/>
                <w:w w:val="85"/>
                <w:sz w:val="28"/>
                <w:szCs w:val="28"/>
                <w:rtl w:val="true"/>
                <w:lang w:val="en-US" w:eastAsia="ar-SA"/>
              </w:rPr>
              <w:t xml:space="preserve">) </w:t>
            </w:r>
            <w:r>
              <w:rPr>
                <w:rFonts w:ascii="Times New Roman" w:hAnsi="Times New Roman" w:cs="Times New Roman"/>
                <w:w w:val="85"/>
                <w:sz w:val="28"/>
                <w:sz w:val="28"/>
                <w:szCs w:val="28"/>
                <w:rtl w:val="true"/>
                <w:lang w:val="en-US" w:eastAsia="ar-SA"/>
              </w:rPr>
              <w:t>لا يستقيم بها</w:t>
            </w:r>
            <w:r>
              <w:rPr>
                <w:rFonts w:ascii="Times New Roman" w:hAnsi="Times New Roman" w:cs="Times New Roman"/>
                <w:sz w:val="28"/>
                <w:sz w:val="28"/>
                <w:szCs w:val="28"/>
                <w:rtl w:val="true"/>
                <w:lang w:val="en-US" w:eastAsia="ar-SA"/>
              </w:rPr>
              <w:t>فكم خطيب سمعنا وهو مندفعيا أسكت الله أفواهًا تصيح له</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سنا نصدق الخمينى في زعمه أنه يقاطع أمريكا وروسيا، ولم نصدقه في احتجاز الرهائن الأمريكيين، نحن نعلم أنّها عن تمالئ مع أمريكا، ليظهر بطولته عند المسلمين ليثقوا به، ويشبهها قضية رمي بيت القذافي فهي أيضًا عن تمالئ مع أمريكا ليظهر عداوته لأمريكا، فقد أصبح الزعيم اليوم يظهر الصداقة مع دولة وهو في الباطن يعاديها، ويظهر العداوة لدولة وهو في الباطن يصادقها ولقد أحسن محمد بن سالم البيحاني رحمه الله إذ يقول</w:t>
      </w:r>
      <w:r>
        <w:rPr>
          <w:rFonts w:cs="Times New Roman" w:ascii="Times New Roman" w:hAnsi="Times New Roman"/>
          <w:sz w:val="28"/>
          <w:szCs w:val="28"/>
          <w:rtl w:val="true"/>
          <w:lang w:val="en-US" w:eastAsia="ar-SA"/>
        </w:rPr>
        <w:t>:</w:t>
      </w:r>
    </w:p>
    <w:tbl>
      <w:tblPr>
        <w:tblW w:w="6120" w:type="dxa"/>
        <w:jc w:val="center"/>
        <w:tblInd w:w="0" w:type="dxa"/>
        <w:tblLayout w:type="fixed"/>
        <w:tblCellMar>
          <w:top w:w="0" w:type="dxa"/>
          <w:left w:w="108" w:type="dxa"/>
          <w:bottom w:w="0" w:type="dxa"/>
          <w:right w:w="108" w:type="dxa"/>
        </w:tblCellMar>
      </w:tblPr>
      <w:tblGrid>
        <w:gridCol w:w="3060"/>
        <w:gridCol w:w="360"/>
        <w:gridCol w:w="2700"/>
      </w:tblGrid>
      <w:tr>
        <w:trPr/>
        <w:tc>
          <w:tcPr>
            <w:tcW w:w="3060"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هي والله ضدها في الحقيقةيجعل الدولة العدوّ صديقةيزرع الشر في الشعوب الشقيقةفي   سلام     وسالمتنا    الخليقة </w:t>
            </w:r>
          </w:p>
        </w:tc>
        <w:tc>
          <w:tcPr>
            <w:tcW w:w="36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2700"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دولة تدّعي صداقة أخرىما أظن الحياة إلا خداعًاقد بلينا بأجنبيّ شقيّلو رجعنا إلى الصواب لعشنا</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الرجل يتظاهر بعداوة أعداء الإسلام، ثم ارتقى به الحال إلى نصب العداوة الحقيقية للمسلمين، فها هو يقول الخبي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يريد فتح مكة قبل فلسط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حن لا نشك أنه مدفوع من قبل أعداء الإسلام، ولقد أحسن محمد ابن سالم البيحاني رحمه الله إذ يقول</w:t>
      </w:r>
      <w:r>
        <w:rPr>
          <w:rFonts w:cs="Times New Roman" w:ascii="Times New Roman" w:hAnsi="Times New Roman"/>
          <w:sz w:val="28"/>
          <w:szCs w:val="28"/>
          <w:rtl w:val="true"/>
          <w:lang w:val="en-US" w:eastAsia="ar-SA"/>
        </w:rPr>
        <w:t>:</w:t>
      </w:r>
    </w:p>
    <w:tbl>
      <w:tblPr>
        <w:tblW w:w="6114" w:type="dxa"/>
        <w:jc w:val="center"/>
        <w:tblInd w:w="0" w:type="dxa"/>
        <w:tblLayout w:type="fixed"/>
        <w:tblCellMar>
          <w:top w:w="0" w:type="dxa"/>
          <w:left w:w="108" w:type="dxa"/>
          <w:bottom w:w="0" w:type="dxa"/>
          <w:right w:w="108" w:type="dxa"/>
        </w:tblCellMar>
      </w:tblPr>
      <w:tblGrid>
        <w:gridCol w:w="2996"/>
        <w:gridCol w:w="386"/>
        <w:gridCol w:w="2732"/>
      </w:tblGrid>
      <w:tr>
        <w:trPr/>
        <w:tc>
          <w:tcPr>
            <w:tcW w:w="2996"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يشتم الأبرياء حين يخور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بشتم قومي فخورقدمت لي هباتهم والنذور تتهاوى من تحت  قرني الصخور</w:t>
            </w:r>
          </w:p>
        </w:tc>
        <w:tc>
          <w:tcPr>
            <w:tcW w:w="386"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2732"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كل يوم ونحن نسمع عجلاًوإذا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ها العجل صمتًاألّهتني بعض الطوائف حتىعظّموني فصرت شيئًا عظيمًا</w:t>
            </w:r>
          </w:p>
        </w:tc>
      </w:tr>
    </w:tbl>
    <w:p>
      <w:pPr>
        <w:pStyle w:val="Style12"/>
        <w:spacing w:lineRule="auto" w:line="240"/>
        <w:jc w:val="both"/>
        <w:rPr/>
      </w:pPr>
      <w:r>
        <w:rPr>
          <w:rFonts w:ascii="Times New Roman" w:hAnsi="Times New Roman" w:cs="Times New Roman"/>
          <w:sz w:val="28"/>
          <w:sz w:val="28"/>
          <w:szCs w:val="28"/>
          <w:rtl w:val="true"/>
          <w:lang w:val="en-US" w:eastAsia="ar-SA"/>
        </w:rPr>
        <w:t xml:space="preserve">ولا يعرف حقيقة الرجل إلا من قرأ في تاريخ الرافضة وما هم عليه من كيد الإسلام والعداء لأهله، فإني أنصح بقراءة ما قيل عن الرافضة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ص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أبي محمد بن حزم 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لل والنح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لشهرستاني 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رق بين الفر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لبغدادي، وقد نقلت عن هذه الكتب بعض الشيء في كتا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رشاد ذوي الفطن لإبعاد غلاة الروافض من اليمن</w:t>
      </w:r>
      <w:r>
        <w:rPr>
          <w:rStyle w:val="FootnoteAnchor"/>
          <w:rFonts w:ascii="Times New Roman" w:hAnsi="Times New Roman" w:cs="Times New Roman"/>
          <w:sz w:val="28"/>
          <w:sz w:val="28"/>
          <w:szCs w:val="28"/>
          <w:rtl w:val="true"/>
          <w:lang w:val="en-US" w:eastAsia="ar-SA"/>
        </w:rPr>
        <w:footnoteReference w:id="48"/>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 أحسن الكتب التي تبين حقيقة الرجل كتاب أخينا في الله عبدالله محمد الغريب فجزاه الله خيرًا، وإني أنصح كل سني بقراءته، فقد كشف تلبيس الرافضي الأثيم الخمينى، وأنصح بقراءة كتاب الخمين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حكومة الإسلام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ن كان أهلاً لذلك تجد فيه أنه اثنا عشري رافض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إن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نا نسمع من إذاعتهم الكلام الطي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لا ينفع مع خبث العقيدة وعداوة المسلمين، وهل أنت تتوقع منه الآن أن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يريد هدم الإسل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هذا فرعون الذي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نا ربّكم الأعلى</w:t>
      </w:r>
      <w:r>
        <w:rPr>
          <w:rStyle w:val="FootnoteAnchor"/>
          <w:rFonts w:ascii="Times New Roman" w:hAnsi="Times New Roman" w:cs="Times New Roman"/>
          <w:sz w:val="28"/>
          <w:sz w:val="28"/>
          <w:szCs w:val="28"/>
          <w:rtl w:val="true"/>
          <w:lang w:val="en-US" w:eastAsia="ar-SA"/>
        </w:rPr>
        <w:footnoteReference w:id="49"/>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ا علمت لكم من إله غيري</w:t>
      </w:r>
      <w:r>
        <w:rPr>
          <w:rStyle w:val="FootnoteAnchor"/>
          <w:rFonts w:ascii="Times New Roman" w:hAnsi="Times New Roman" w:cs="Times New Roman"/>
          <w:sz w:val="28"/>
          <w:sz w:val="28"/>
          <w:szCs w:val="28"/>
          <w:rtl w:val="true"/>
          <w:lang w:val="en-US" w:eastAsia="ar-SA"/>
        </w:rPr>
        <w:footnoteReference w:id="50"/>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يقول لقوم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ا أريكم إلاّ ما أرى وما أهديكم إلاّ سبيل الرّشاد</w:t>
      </w:r>
      <w:r>
        <w:rPr>
          <w:rStyle w:val="FootnoteAnchor"/>
          <w:rFonts w:ascii="Times New Roman" w:hAnsi="Times New Roman" w:cs="Times New Roman"/>
          <w:sz w:val="28"/>
          <w:sz w:val="28"/>
          <w:szCs w:val="28"/>
          <w:rtl w:val="true"/>
          <w:lang w:val="en-US" w:eastAsia="ar-SA"/>
        </w:rPr>
        <w:footnoteReference w:id="5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قول في نبى الله موس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ي أخاف أن يبدّل دينكم أو أن يظهر في الأرض الفساد</w:t>
      </w:r>
      <w:r>
        <w:rPr>
          <w:rStyle w:val="FootnoteAnchor"/>
          <w:rFonts w:ascii="Times New Roman" w:hAnsi="Times New Roman" w:cs="Times New Roman"/>
          <w:sz w:val="28"/>
          <w:sz w:val="28"/>
          <w:szCs w:val="28"/>
          <w:rtl w:val="true"/>
          <w:lang w:val="en-US" w:eastAsia="ar-SA"/>
        </w:rPr>
        <w:footnoteReference w:id="5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ول تعالى عن سحرة فرعون وهم آنذاك كفار لم يسلموا أنهم يقولون في موسى وهار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الوا إن هذان لساحران يريدان أن يخرجاكم من أرضكم بسحرهما ويذهبا بطريقتكم المثلى</w:t>
      </w:r>
      <w:r>
        <w:rPr>
          <w:rStyle w:val="FootnoteAnchor"/>
          <w:rFonts w:ascii="Times New Roman" w:hAnsi="Times New Roman" w:cs="Times New Roman"/>
          <w:sz w:val="28"/>
          <w:sz w:val="28"/>
          <w:szCs w:val="28"/>
          <w:rtl w:val="true"/>
          <w:lang w:val="en-US" w:eastAsia="ar-SA"/>
        </w:rPr>
        <w:footnoteReference w:id="5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 في المنافق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ذا قيل لهم لا تفسدوا في الأرض قالوا إنّما نحن مصلحون</w:t>
      </w:r>
      <w:r>
        <w:rPr>
          <w:rStyle w:val="FootnoteAnchor"/>
          <w:rFonts w:ascii="Times New Roman" w:hAnsi="Times New Roman" w:cs="Times New Roman"/>
          <w:sz w:val="28"/>
          <w:sz w:val="28"/>
          <w:szCs w:val="28"/>
          <w:rtl w:val="true"/>
          <w:lang w:val="en-US" w:eastAsia="ar-SA"/>
        </w:rPr>
        <w:footnoteReference w:id="5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له مكذبًا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لا إنّهم هم المفسدون ولكن لا يشعرون</w:t>
      </w:r>
      <w:r>
        <w:rPr>
          <w:rStyle w:val="FootnoteAnchor"/>
          <w:rFonts w:ascii="Times New Roman" w:hAnsi="Times New Roman" w:cs="Times New Roman"/>
          <w:sz w:val="28"/>
          <w:sz w:val="28"/>
          <w:szCs w:val="28"/>
          <w:rtl w:val="true"/>
          <w:lang w:val="en-US" w:eastAsia="ar-SA"/>
        </w:rPr>
        <w:footnoteReference w:id="5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إياك إياك أن تغتر بخطبهم من إذاعتهم، فإن الله عز وجل يقول في كتابه الكر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من النّاس من يعجبك قوله في الحياة الدّنيا ويشهد الله على ما في قلبه وهو ألدّ الخصا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إذا تولّى سعى في الأرض ليفسد فيها ويهلك الحرث والنّسل والله لا يحبّ الفساد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ذا قيل له اتّق الله أخذته العزّة بالإثم فحسبه جهنّم ولبئس المهاد</w:t>
      </w:r>
      <w:r>
        <w:rPr>
          <w:rStyle w:val="FootnoteAnchor"/>
          <w:rFonts w:ascii="Times New Roman" w:hAnsi="Times New Roman" w:cs="Times New Roman"/>
          <w:sz w:val="28"/>
          <w:sz w:val="28"/>
          <w:szCs w:val="28"/>
          <w:rtl w:val="true"/>
          <w:lang w:val="en-US" w:eastAsia="ar-SA"/>
        </w:rPr>
        <w:footnoteReference w:id="5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و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من البيان لسحرً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3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يوسف، أخبرنا مالك، عن زيد بن أسلم، عن عبدالله بن عمر رضي الله عنهما أنّه قدم رجلان من المشرق فخطبا فعجب النّاس لبيانهما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من البيان لسحرًا، أو إنّ بعض البيان لسح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الشاعر</w:t>
      </w:r>
      <w:r>
        <w:rPr>
          <w:rFonts w:cs="Times New Roman" w:ascii="Times New Roman" w:hAnsi="Times New Roman"/>
          <w:sz w:val="28"/>
          <w:szCs w:val="28"/>
          <w:rtl w:val="true"/>
          <w:lang w:val="en-US" w:eastAsia="ar-SA"/>
        </w:rPr>
        <w:t>:</w:t>
      </w:r>
    </w:p>
    <w:tbl>
      <w:tblPr>
        <w:tblW w:w="6300" w:type="dxa"/>
        <w:jc w:val="left"/>
        <w:tblInd w:w="360" w:type="dxa"/>
        <w:tblLayout w:type="fixed"/>
        <w:tblCellMar>
          <w:top w:w="0" w:type="dxa"/>
          <w:left w:w="108" w:type="dxa"/>
          <w:bottom w:w="0" w:type="dxa"/>
          <w:right w:w="108" w:type="dxa"/>
        </w:tblCellMar>
      </w:tblPr>
      <w:tblGrid>
        <w:gridCol w:w="2880"/>
        <w:gridCol w:w="360"/>
        <w:gridCol w:w="3060"/>
      </w:tblGrid>
      <w:tr>
        <w:trPr/>
        <w:tc>
          <w:tcPr>
            <w:tcW w:w="2880"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لحق قد يعتريه سوء تعبيروإن  تشأ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ذا قيّ الزنابير </w:t>
            </w:r>
          </w:p>
        </w:tc>
        <w:tc>
          <w:tcPr>
            <w:tcW w:w="36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3060"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في زخرف القول تزيين لباطلهت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ذا  مجاج  النحل، تمدحه </w:t>
            </w:r>
          </w:p>
        </w:tc>
      </w:tr>
    </w:tbl>
    <w:p>
      <w:pPr>
        <w:pStyle w:val="Style12"/>
        <w:spacing w:lineRule="auto" w:line="240"/>
        <w:jc w:val="both"/>
        <w:rPr/>
      </w:pPr>
      <w:r>
        <w:rPr>
          <w:rFonts w:ascii="Times New Roman" w:hAnsi="Times New Roman" w:cs="Times New Roman"/>
          <w:sz w:val="28"/>
          <w:sz w:val="28"/>
          <w:szCs w:val="28"/>
          <w:rtl w:val="true"/>
          <w:lang w:val="en-US" w:eastAsia="ar-SA"/>
        </w:rPr>
        <w:t xml:space="preserve">ولست أطلب منك أن تسيء الظن بكل خطيب وداع وواعظ، فمعاذ الله وهذا هو غرض أعداء الإسلام، فهم الذين يبثون الدعايات الملعونة التي تنفر عن الدعاة إلى الله، وقد تكلمنا على هذا في كتابنا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خرج من الفت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سيوف الباترة لإلحاد الشيوعية الكافر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لكني أحذرك من هذه الطائفة الزائغة لسوء عقيدتها، ولو فرضنا أنّهم متحمسون للدين فهذا لا ينفعهم حتى يكونوا مستسلمين ل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لا وربّك لا يؤمنون حتّى يحكّموك فيما شجر بينهم ثمّ لا يجدوا في أنفسهم حرجًا ممّا قضيت ويسلّموا تسليمًا</w:t>
      </w:r>
      <w:r>
        <w:rPr>
          <w:rStyle w:val="FootnoteAnchor"/>
          <w:rFonts w:ascii="Times New Roman" w:hAnsi="Times New Roman" w:cs="Times New Roman"/>
          <w:sz w:val="28"/>
          <w:sz w:val="28"/>
          <w:szCs w:val="28"/>
          <w:rtl w:val="true"/>
          <w:lang w:val="en-US" w:eastAsia="ar-SA"/>
        </w:rPr>
        <w:footnoteReference w:id="5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يس البرّ أن تولّوا وجوهكم قبل المشرق والمغرب ولكنّ البرّ من ءامن بالله واليوم الآخر والملائكة والكتاب والنّبيّين وءاتى المال على حبّه ذوي القربى واليتامى والمساكين وابن السّبيل والسّائلين وفي الرّقاب وأقام الصّلاة وءاتى الزّكاة والموفون بعهدهم إذا عاهدوا والصّابرين في البأساء والضّرّاء وحين البأس أولئك الّذين صدقوا وأولئك هم المتّقون</w:t>
      </w:r>
      <w:r>
        <w:rPr>
          <w:rStyle w:val="FootnoteAnchor"/>
          <w:rFonts w:ascii="Times New Roman" w:hAnsi="Times New Roman" w:cs="Times New Roman"/>
          <w:sz w:val="28"/>
          <w:sz w:val="28"/>
          <w:szCs w:val="28"/>
          <w:rtl w:val="true"/>
          <w:lang w:val="en-US" w:eastAsia="ar-SA"/>
        </w:rPr>
        <w:footnoteReference w:id="5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ذه التظاهرات تدل على سوء المقصد، وخبث العقيد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د أمّنه الله وتوعد على الإلحاد فيه، فإذا هؤلاء المخذولون يفتحون باب شر للمسلمين ويدعون إلى الفرقة بين المسلمين التي نهى الله عنها ورس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ذا الذي نتوقعه من الرافضة وهذه سننهم التي سنها لهم عبدالله بن سبأ، والحمد لله الذي فضحهم وجعلهم يبدون ما يكتمونه، فقطْع سبيل الحاج يعتبر من أكبر الكبائر، وقد بلغني أنّهم أقاموا تظاهرًا جاهليًّا من الحجون إلى المعابدة، ووقفوا حركة السير، وقطعوا الناس عن أداء مناسكهم التي سافروا من أجل أدائها، قاتل الله الرافضة الصم البكم العمي الذين لا يعقلون</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8" w:name="__RefHeading___Toc492617992"/>
      <w:bookmarkEnd w:id="8"/>
      <w:r>
        <w:rPr>
          <w:sz w:val="28"/>
          <w:sz w:val="28"/>
          <w:szCs w:val="28"/>
          <w:rtl w:val="true"/>
          <w:lang w:val="en-US" w:eastAsia="ar-SA"/>
        </w:rPr>
        <w:t>حرمة</w:t>
      </w:r>
      <w:r>
        <w:rPr>
          <w:rFonts w:cs="Times New Roman"/>
          <w:sz w:val="28"/>
          <w:sz w:val="28"/>
          <w:szCs w:val="28"/>
          <w:rtl w:val="true"/>
          <w:lang w:val="en-US" w:eastAsia="ar-SA"/>
        </w:rPr>
        <w:t xml:space="preserve"> </w:t>
      </w:r>
      <w:r>
        <w:rPr>
          <w:sz w:val="28"/>
          <w:sz w:val="28"/>
          <w:szCs w:val="28"/>
          <w:rtl w:val="true"/>
          <w:lang w:val="en-US" w:eastAsia="ar-SA"/>
        </w:rPr>
        <w:t>مكة</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إذ جعلنا البيت مثابةً للنّاس وأمنًا واتّخذوا من مقام إبراهيم مصلًّى وعهدنا إلى إبراهيم وإسماعيل أن طهّرا بيتي للطّائفين والعاكفين والرّكّع السّجود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ذ قال إبراهيم ربّ اجعل هذا بلدًا ءامنًا وارزق أهله من الثّمرات من ءامن منهم بالله واليوم الآخر قال ومن كفر فأمتّعه قليلاً ثمّ أضطرّه إلى عذاب النّار وبئس المصير</w:t>
      </w:r>
      <w:r>
        <w:rPr>
          <w:rStyle w:val="FootnoteAnchor"/>
          <w:rFonts w:ascii="Times New Roman" w:hAnsi="Times New Roman" w:cs="Times New Roman"/>
          <w:sz w:val="28"/>
          <w:sz w:val="28"/>
          <w:szCs w:val="28"/>
          <w:rtl w:val="true"/>
          <w:lang w:val="en-US" w:eastAsia="ar-SA"/>
        </w:rPr>
        <w:footnoteReference w:id="5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إنّ أوّل بيت وضع للنّاس للّذي ببكّة مباركًا وهدًى للعالم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يه ءايات بيّنات مقام إبراهيم ومن دخله كان ءامنًا ولله على النّاس حجّ البيت من استطاع إليه سبيلاً ومن كفر فإنّ الله غنيّ عن العالمين</w:t>
      </w:r>
      <w:r>
        <w:rPr>
          <w:rStyle w:val="FootnoteAnchor"/>
          <w:rFonts w:ascii="Times New Roman" w:hAnsi="Times New Roman" w:cs="Times New Roman"/>
          <w:sz w:val="28"/>
          <w:sz w:val="28"/>
          <w:szCs w:val="28"/>
          <w:rtl w:val="true"/>
          <w:lang w:val="en-US" w:eastAsia="ar-SA"/>
        </w:rPr>
        <w:footnoteReference w:id="6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ياأيّها الّذين ءامنوا ليبلونّكم الله بشيء من الصّيد تناله أيديكم ورماحكم ليعلم الله من يخافه بالغيب فمن اعتدى بعد ذلك فله عذاب أل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أيّها الّذين ءا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حلّ لكم صيد البحر وطعامه متاعًا لكم وللسّيّارة وحرّم عليكم صيد البرّ ما دمتم حرمًا واتّقوا الله الّذي إليه تحشر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جعل الله الكعبة البيت الحرام قيامًا للنّاس والشّهر الحرام والهدي والقلائد ذلك لتعلموا أنّ الله يعلم ما في السّموات وما في الأرض وأنّ الله بكلّ شيء عليم</w:t>
      </w:r>
      <w:r>
        <w:rPr>
          <w:rStyle w:val="FootnoteAnchor"/>
          <w:rFonts w:ascii="Times New Roman" w:hAnsi="Times New Roman" w:cs="Times New Roman"/>
          <w:sz w:val="28"/>
          <w:sz w:val="28"/>
          <w:szCs w:val="28"/>
          <w:rtl w:val="true"/>
          <w:lang w:val="en-US" w:eastAsia="ar-SA"/>
        </w:rPr>
        <w:footnoteReference w:id="6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إنّما المشركون نجس فلا يقربوا المسجد الحرام بعد عامهم هذا</w:t>
      </w:r>
      <w:r>
        <w:rPr>
          <w:rStyle w:val="FootnoteAnchor"/>
          <w:rFonts w:ascii="Times New Roman" w:hAnsi="Times New Roman" w:cs="Times New Roman"/>
          <w:sz w:val="28"/>
          <w:sz w:val="28"/>
          <w:szCs w:val="28"/>
          <w:rtl w:val="true"/>
          <w:lang w:val="en-US" w:eastAsia="ar-SA"/>
        </w:rPr>
        <w:footnoteReference w:id="6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سبحانه وتعالى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سألونك عن الشّهر الحرام قتال فيه قل قتال فيه كبير وصدّ عن سبيل الله وكفر به والمسجد الحرام وإخراج أهله منه أكبر عند الله والفتنة أكبر من القتل</w:t>
      </w:r>
      <w:r>
        <w:rPr>
          <w:rStyle w:val="FootnoteAnchor"/>
          <w:rFonts w:ascii="Times New Roman" w:hAnsi="Times New Roman" w:cs="Times New Roman"/>
          <w:sz w:val="28"/>
          <w:sz w:val="28"/>
          <w:szCs w:val="28"/>
          <w:rtl w:val="true"/>
          <w:lang w:val="en-US" w:eastAsia="ar-SA"/>
        </w:rPr>
        <w:footnoteReference w:id="6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ذ قال إبراهيم ربّ اجعل هذا البلد ءامنًا واجنبني وبنيّ أن نعبد الأصنا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ربّ إنّهنّ أضللن كثيرًا من النّاس فمن تبعني فإنّه منّي ومن عصاني فإنّك غفور رح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ربّنا إنّي أسكنت من ذرّيّتي بواد غير ذي زرع عند بيتك المحرّم ربّنا ليقيموا الصّلاة فاجعل أفئدةً من النّاس تهوي إليهم وارزقهم من الثّمرات لعلّهم يشكرون</w:t>
      </w:r>
      <w:r>
        <w:rPr>
          <w:rStyle w:val="FootnoteAnchor"/>
          <w:rFonts w:ascii="Times New Roman" w:hAnsi="Times New Roman" w:cs="Times New Roman"/>
          <w:sz w:val="28"/>
          <w:sz w:val="28"/>
          <w:szCs w:val="28"/>
          <w:rtl w:val="true"/>
          <w:lang w:val="en-US" w:eastAsia="ar-SA"/>
        </w:rPr>
        <w:footnoteReference w:id="6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ولم نمكّن لهم حرمًا ءامنًا يجبى إليه ثمرات كلّ شيء رزقًا من لدنّا ولكنّ أكثرهم لا يعلمون</w:t>
      </w:r>
      <w:r>
        <w:rPr>
          <w:rStyle w:val="FootnoteAnchor"/>
          <w:rFonts w:ascii="Times New Roman" w:hAnsi="Times New Roman" w:cs="Times New Roman"/>
          <w:sz w:val="28"/>
          <w:sz w:val="28"/>
          <w:szCs w:val="28"/>
          <w:rtl w:val="true"/>
          <w:lang w:val="en-US" w:eastAsia="ar-SA"/>
        </w:rPr>
        <w:footnoteReference w:id="6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ما لهم ألا يعذّبهم الله وهم يصدّون عن المسجد الحرام وما كانوا أولياءه إن أولياؤه إلاّ المتّقون ولكنّ أكثرهم لا يعلم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ما كان صلاتهم عند البيت إلا مكاءً وتصديةً فذوقوا العذاب بما كنتم تكفرون</w:t>
      </w:r>
      <w:r>
        <w:rPr>
          <w:rStyle w:val="FootnoteAnchor"/>
          <w:rFonts w:ascii="Times New Roman" w:hAnsi="Times New Roman" w:cs="Times New Roman"/>
          <w:sz w:val="28"/>
          <w:sz w:val="28"/>
          <w:szCs w:val="28"/>
          <w:rtl w:val="true"/>
          <w:lang w:val="en-US" w:eastAsia="ar-SA"/>
        </w:rPr>
        <w:footnoteReference w:id="6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ولم يروا أنّا جعلنا حرمًا ءامنًا ويتخطّف النّاس من حولهم أفبالباطل يؤمنون وبنعمة الله يكفرون</w:t>
      </w:r>
      <w:r>
        <w:rPr>
          <w:rStyle w:val="FootnoteAnchor"/>
          <w:rFonts w:ascii="Times New Roman" w:hAnsi="Times New Roman" w:cs="Times New Roman"/>
          <w:sz w:val="28"/>
          <w:sz w:val="28"/>
          <w:szCs w:val="28"/>
          <w:rtl w:val="true"/>
          <w:lang w:val="en-US" w:eastAsia="ar-SA"/>
        </w:rPr>
        <w:footnoteReference w:id="6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هم الّذين كفروا وصدّوكم عن المسجد الحرام والهدي معكوفًا أن يبلغ محلّه ولولا رجال مؤمنون ونساء مؤمنات لم تعلموهم أن تطئوهم فتصيبكم منهم معرّة بغير علم ليدخل الله في رحمته من يشاء لو تزيّلوا لعذّبنا الّذين كفروا منهم عذابًا أليمًا</w:t>
      </w:r>
      <w:r>
        <w:rPr>
          <w:rStyle w:val="FootnoteAnchor"/>
          <w:rFonts w:ascii="Times New Roman" w:hAnsi="Times New Roman" w:cs="Times New Roman"/>
          <w:sz w:val="28"/>
          <w:sz w:val="28"/>
          <w:szCs w:val="28"/>
          <w:rtl w:val="true"/>
          <w:lang w:val="en-US" w:eastAsia="ar-SA"/>
        </w:rPr>
        <w:footnoteReference w:id="6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ذين كفروا ويصدّون عن سبيل الله والمسجد الحرام الّذي جعلناه للنّاس سواءً العاكف فيه والباد ومن يرد فيه بإلحاد بظلم نذقه من عذاب أليم</w:t>
      </w:r>
      <w:r>
        <w:rPr>
          <w:rStyle w:val="FootnoteAnchor"/>
          <w:rFonts w:ascii="Times New Roman" w:hAnsi="Times New Roman" w:cs="Times New Roman"/>
          <w:sz w:val="28"/>
          <w:sz w:val="28"/>
          <w:szCs w:val="28"/>
          <w:rtl w:val="true"/>
          <w:lang w:val="en-US" w:eastAsia="ar-SA"/>
        </w:rPr>
        <w:footnoteReference w:id="6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ذلك ومن يعظّم حرمات الله فهو خير له عند ربّه</w:t>
      </w:r>
      <w:r>
        <w:rPr>
          <w:rStyle w:val="FootnoteAnchor"/>
          <w:rFonts w:ascii="Times New Roman" w:hAnsi="Times New Roman" w:cs="Times New Roman"/>
          <w:sz w:val="28"/>
          <w:sz w:val="28"/>
          <w:szCs w:val="28"/>
          <w:rtl w:val="true"/>
          <w:lang w:val="en-US" w:eastAsia="ar-SA"/>
        </w:rPr>
        <w:footnoteReference w:id="7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ذلك ومن يعظّم شعائر الله فإنّها من تقوى القلوب</w:t>
      </w:r>
      <w:r>
        <w:rPr>
          <w:rStyle w:val="FootnoteAnchor"/>
          <w:rFonts w:ascii="Times New Roman" w:hAnsi="Times New Roman" w:cs="Times New Roman"/>
          <w:sz w:val="28"/>
          <w:sz w:val="28"/>
          <w:szCs w:val="28"/>
          <w:rtl w:val="true"/>
          <w:lang w:val="en-US" w:eastAsia="ar-SA"/>
        </w:rPr>
        <w:footnoteReference w:id="7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لا أقسم بهذا البلد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أنت حلّ بهذا البلد</w:t>
      </w:r>
      <w:r>
        <w:rPr>
          <w:rStyle w:val="FootnoteAnchor"/>
          <w:rFonts w:ascii="Times New Roman" w:hAnsi="Times New Roman" w:cs="Times New Roman"/>
          <w:sz w:val="28"/>
          <w:sz w:val="28"/>
          <w:szCs w:val="28"/>
          <w:rtl w:val="true"/>
          <w:lang w:val="en-US" w:eastAsia="ar-SA"/>
        </w:rPr>
        <w:footnoteReference w:id="72"/>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تّين والزّيتون وطور سينين وهذا البلد الأمين</w:t>
      </w:r>
      <w:r>
        <w:rPr>
          <w:rStyle w:val="FootnoteAnchor"/>
          <w:rFonts w:ascii="Times New Roman" w:hAnsi="Times New Roman" w:cs="Times New Roman"/>
          <w:sz w:val="28"/>
          <w:sz w:val="28"/>
          <w:szCs w:val="28"/>
          <w:rtl w:val="true"/>
          <w:lang w:val="en-US" w:eastAsia="ar-SA"/>
        </w:rPr>
        <w:footnoteReference w:id="7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ك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ألم تر كيف فعل ربّك بأصحاب الفيل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لم يجعل كيدهم في تضليل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رسل عليهم طيرًا أبابيل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ترميهم بحجارة من سجّيل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جعلهم كعصف مأكول</w:t>
      </w:r>
      <w:r>
        <w:rPr>
          <w:rStyle w:val="FootnoteAnchor"/>
          <w:rFonts w:ascii="Times New Roman" w:hAnsi="Times New Roman" w:cs="Times New Roman"/>
          <w:sz w:val="28"/>
          <w:sz w:val="28"/>
          <w:szCs w:val="28"/>
          <w:rtl w:val="true"/>
          <w:lang w:val="en-US" w:eastAsia="ar-SA"/>
        </w:rPr>
        <w:footnoteReference w:id="7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لإيلاف قريش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يلافهم رحلة الشّتاء والصّيف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يعبدوا ربّ هذا البيت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ذي أطعمهم من جوع وءامنهم من خوف</w:t>
      </w:r>
      <w:r>
        <w:rPr>
          <w:rStyle w:val="FootnoteAnchor"/>
          <w:rFonts w:ascii="Times New Roman" w:hAnsi="Times New Roman" w:cs="Times New Roman"/>
          <w:sz w:val="28"/>
          <w:sz w:val="28"/>
          <w:szCs w:val="28"/>
          <w:rtl w:val="true"/>
          <w:lang w:val="en-US" w:eastAsia="ar-SA"/>
        </w:rPr>
        <w:footnoteReference w:id="7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ما أمرت أن أعبد ربّ هذه البلدة الّذي حرّمها وله كلّ شيء وأمرت أن أكون من المسلمين</w:t>
      </w:r>
      <w:r>
        <w:rPr>
          <w:rStyle w:val="FootnoteAnchor"/>
          <w:rFonts w:ascii="Times New Roman" w:hAnsi="Times New Roman" w:cs="Times New Roman"/>
          <w:sz w:val="28"/>
          <w:sz w:val="28"/>
          <w:szCs w:val="28"/>
          <w:rtl w:val="true"/>
          <w:lang w:val="en-US" w:eastAsia="ar-SA"/>
        </w:rPr>
        <w:footnoteReference w:id="7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ا تحلّوا شعائر الله ولا الشّهر الحرام ولا الهدي ولا القلائد ولا ءامّين البيت الحرام يبتغون فضلاً من ربّهم ورضوانًا وإذا حللتم فاصطادوا</w:t>
      </w:r>
      <w:r>
        <w:rPr>
          <w:rStyle w:val="FootnoteAnchor"/>
          <w:rFonts w:ascii="Times New Roman" w:hAnsi="Times New Roman" w:cs="Times New Roman"/>
          <w:sz w:val="28"/>
          <w:sz w:val="28"/>
          <w:szCs w:val="28"/>
          <w:rtl w:val="true"/>
          <w:lang w:val="en-US" w:eastAsia="ar-SA"/>
        </w:rPr>
        <w:footnoteReference w:id="7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لا يعضد شجر الحر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بن عبّاس رضي الله عنهما ع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عضد شوك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قتيبة، حدّثنا اللّيث، عن سعيد بن أبي سعيد المقبريّ، عن أبي شريح العدويّ أنّه قال لعمرو بن سعيد وهو يبعث البعوث إلى مكّ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ئذن لي أيّها الأمير أحدّثك قولاً قام ب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لغد من يوم الفتح، فسمعته أذناي، ووعاه قلبي، وأبصرته عيناي حين تكلّم به، إنّه حمد الله وأثنى عليه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إنّ مكّة حرّمها الله ولم يحرّمها النّاس، فلا يحلّ لامرئ يؤمن بالله واليوم الآخر أن يسفك بها دمًا، ولا يعضد بها شجرةً، فإن أحد ترخّص لقت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ولوا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الله أذن لرسو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م يأذن لكم، وإنّما أذن لي ساعةً من نهار، وقد عادت حرمتها اليوم كحرمتها بالأمس، وليبلّغ الشّاهد الغائب</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يل لأبي شري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قال لك عمر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ا أعلم بذلك منك يا أبا شريح، إنّ الحرم لا يعيذ عاصيًا، ولا فارًّا بدم، ولا فارًّا بخربة، خربة بل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ثم قال رحمه الله 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46</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اب لا ينفّر صيد الحر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محمّد بن المثنّى، حدّثنا عبدالوهّاب، حدّثنا خالد، عن عكرمة، عن ابن عبّاس رضي الله عنهما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الله حرّم مكّة فلم تحلّ لأحد قبلي، ولا تحلّ لأحد بعدي، وإنّما أحلّت لي ساعةً من نهار لا يختلى خلاها، ولا يعضد شجرها، ولا ينفّر صيدها، ولا تلتقط لقطتها إلا لمعرّف</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ل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إلاّ الإذخر لصاغتنا وقبورنا؟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لاّ الإذخ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رحمه الل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اب لا يحلّ القتال بمكّ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أبوشريح رضي الله عن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سفك بها دمً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عثمان بن أبي شيبة، حدّثنا جرير، عن منصور، عن مجاهد، عن طاوس، عن ابن عبّاس رضي الله عن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افتتح مكّة</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هجرة ولكن جهاد ونيّة، وإذا استنفرتم فانفروا، فإنّ هذا بلد حرّم الله يوم خلق السّموات والأرض، وهو حرام بحرمة الله إلى يوم القيامة، وإنّه لم يحلّ القتال فيه لأحد قبلي، ولم يحلّ لي إلا ساعةً من نهار، فهو حرام بحرمة الله إلى يوم القيامة، لا يعضد شوكه، ولا ينفّر صيده، ولا يلتقط لقطته، إلا من عرّفها، ولا يختلى خلا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إلا الإذخر، فإنّه لقينهم ولبيوته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لا الإذخ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قول الله تعالى</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فلا رفث</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سليمان بن حرب، حدّثنا شعبة، عن منصور، عن أبي حازم، عن أبي هريرة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حجّ هذا البيت فلم يرفث ولم يفسق، رجع كما ولدته أمّ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باب قو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فسوق ولا جدال في الحجّ</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حمّد بن يوسف، حدّثنا سفيان، عن منصور، عن أبي حازم، عن أبي هريرة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حجّ هذا البيت فلم يرفث ولم يفسق، رجع كيوم ولدته أمّ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اليمان، أخبرنا شعيب، عن عبدالله بن أبي حسين، حدّثنا نافع بن جبير، عن ابن عبّاس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بغض النّاس إلى الله ثلاث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لحد في الحرم، ومبتغ في الإسلام سنّة الجاهليّة، ومطّلب دم امرئ بغير حقّ ليهريق دم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نت إذا نظرت إلى هذه الثلاث الخصال، وإلى أعمال إمام الضلالة الخميني وجدتها تتنا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أحمد بن حنبل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3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كناسة، حدّثنا إسحاق بن سعيد،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تى عبدالله بن عمر عبدالله ابن الزّبي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ابن الزّبير إيّاك والإلحاد في حرم الله تبارك وتعالى، فإنّي 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ه سيلحد فيه رجل من قريش لو وزنت ذنوبه بذنوب الثّقلين لرجحت</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نظر لا تكونه</w:t>
      </w:r>
      <w:r>
        <w:rPr>
          <w:rFonts w:cs="Times New Roman" w:ascii="Times New Roman" w:hAnsi="Times New Roman"/>
          <w:sz w:val="28"/>
          <w:szCs w:val="28"/>
          <w:rtl w:val="true"/>
          <w:lang w:val="en-US" w:eastAsia="ar-SA"/>
        </w:rPr>
        <w:t xml:space="preserve">. </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هذا حديث صحيح رجاله رجال الصحيح، إلا محمد بن كناسة وهو محمد بن عبدالله بن عبدالأعلى المعروف بابن كناسة، وقد وثقه ابن معين وأبوداود والعجلي كم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هذيب التهذي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9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النّضر، حدّثني إسحاق بن سعيد، حدّثنا سعيد بن عمرو، عن عبدالله بن عمر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شهد بالله ل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حلّها ويحلّ به رجل من قريش، لو وزنت ذنوبه بذنوب الثّقلين لوزنت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1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هاشم، حدّثنا إسحاق يعني ابن سعيد، حدّثنا سعيد بن عمر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تى عبدالله بن عمرو ابن الزّبير وهو جالس في الحج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ابن الزّبير إيّاك والإلحاد في حرم الله فإنّي أشهد ل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حلّها ويحلّ به رجل من قريش، لو وزنت ذنوبه بذنوب الثّقلين لوزنت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فانظر أن لا تكون هو يا ابن عمرو فإنّك قد قرأت الكتب وصحبت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ي أشهدك أنّ هذا وجهي إلى الشّام مجاهدًا</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صحيح رجاله رجال الصحيح، قد اختلف فيه على سعيد بن عمرو، فتارة يرويه عن عبدالله بن عمر وتارة، عن عبدالله بن عمرو، ولعله سمعه من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7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عليّ بن عبدالله، حدّثني يحيى بن سعيد، حدّثنا فضيل بن غزوان، حدّثنا عكرمة، عن ابن عبّاس رضي الله عنهما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طب النّاس يوم النّحر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أيّها النّاس أيّ يوم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حر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أيّ بلد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د حر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أيّ شهر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شهر حر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إنّ دماءكم، وأموالكم، وأعراضكم، عليكم حرام، كحرمة يومكم هذا، في بلدكم هذا، في شهركم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أعادها مرارًا ثمّ رفع رأسه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هل بلّغت، اللّهمّ هل بلّغت</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بن عبّاس رضي الله عنهما فوالّذي نفسي بيده إنّها لوصيّته إلى أمّت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ليبلغ الشّاهد الغائب، لا ترجعوا بعدي كفّارًا، يضرب بعضكم رقاب بع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حفص بن عمر، حدّثنا ش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جابر بن ز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ابن عبّاس رضي الله عن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خطب بعرفا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ابعه ابن عيينة عن عمرو</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بدالله بن محمّد، حدّثنا أبوعامر، حدّثنا قرّة، عن محمّد بن سير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عبدالرّحمن بن أبي بكرة، عن أبي بكرة ورجل أفضل في نفسي من عبدالرّحمن، حميد بن عبدالرّحمن، عن أبي بكرة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خطبن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النّحر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تدرون أيّ يوم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كت حتّى ظننّا أنّه سيسمّيه بغير اسم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يس يوم النّحر</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 شهر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كت حتّى ظننّا أنّه سيسمّيه بغير اسم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يس ذو الحجّ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 بلد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كت حتّى ظننّا أنّه سيسمّيه بغير اسم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يست بالبلدة الحرا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إنّ دماءكم، وأموالكم، عليكم حرام، كحرمة يومكم هذا، في شهركم هذا، في بلدكم هذا، إلى يوم تلقون ربّكم، ألا هل بلّغت</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اشهد، فليبلّغ الشّاهد الغائب، فربّ مبلّغ أوعى من سامع، فلا ترجعوا بعدي كفّارًا، يضرب بعضكم رقاب بع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محمّد بن المثنّى، حدّثنا يزيد بن هارون، أخبرنا عاصم بن محمّد ابن زيد، عن أبيه، عن ابن عمر رضي الله عن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منًى</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تدرون أيّ يوم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إنّ هذا يوم حرام، أفتدرون أيّ بلد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د حرام، أفتدرون أيّ شهر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شهر حرا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 الله حرّم عليكم دماءكم، وأموالكم، وأعراضكم، كحرمة يومكم هذا، في شهركم هذا، في بلدكم هذ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هشام بن الغاز</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نافع، عن ابن عمر رضي الله عنهما وقف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النّحر بين الجمرات في الحجّة الّتي حجّ بهذا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ذا يوم الحجّ الأكب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طفق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اشهد</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ودّع ا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ه حجّة الوداع</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2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بدالله بن محمّد، حدّثنا عبدالرّزّاق، أخبرنا م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الزّه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عروة بن الزّبير، عن المسور بن مخرمة، ومروان يصدّق كلّ واحد منهما حديث صاحبه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خرج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زمن الحديبية حتّى إذا كانوا ببعض الطّريق 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خالد بن الوليد بالغميم في خيل لقريش طليعة، فخذوا ذات اليمي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فوالله ما شعر بهم خالد حتّى إذا هم بقترة الجيش، فانطلق يركض نذيرًا لقريش، وسار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إذا كان بالثّنيّة الّتي يهبط عليهم منها بركت به راحلته، فقال ا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ل، حل، فألحّ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لأت القصو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خلأت القصواء، وما ذاك لها بخلق، ولكن حبسها حابس الفيل،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ذي نفسي بيده لا يسألوني خطّةً يعظّمون فيها حرمات الله إلا أعطيتهم إيّا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ثمّ زجرها فوثب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عدل عنهم حتّى نزل بأقصى الحديبية على ثمد قليل الماء يتبرّضه النّاس تبرّضًا، فلم يلبّثه النّاس حتّى نزحوه، وشكي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عطش، فانتزع سهمًا من كنانته ثمّ أمرهم أن يجعلوه فيه فوالله ما زال يجيش لهم بالرّيّ حتّى صدروا عنه، فبينما هم كذلك إذ جاء بديل بن ورقاء الخزاعيّ في نفر من قومه من خزاعة، وكانوا عيبة نصح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أهل تهامة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تركت كعب بن لؤيّ وعامر بن لؤيّ نزلوا أعداد مياه الحديبية، ومعهم العوذ المطافيل وهم مقاتلوك وصادّوك عن البي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ا لم نجئ لقتال أحد، ولكنّا جئنا معتمرين، وإنّ قريشًا قد نهكتهم الحرب وأضرّت بهم، فإن شاءوا ماددتهم مدّةً، ويخلّوا بيني وبين النّاس فإن أظهر فإن شاءوا أن يدخلوا فيما دخل فيه النّاس فعلوا، وإلا فقد جمّوا، وإن هم أبوا فوالّذي نفسي بيده لأقاتلنّهم على أمري هذا حتّى تنفرد سالفتي، ولينفذنّ الله أمر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بد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أبلّغهم ما ت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نطلق حتّى أتى قريشً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ا جئناكم من هذا الرّجل وسمعناه يقول قولاً فإن شئتم أن نعرضه عليكم فع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سفهاؤ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حاجة لنا أن تخبرونا عنه بشي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ذوو الرّأي من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ات ما سمعت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ه يقول كذا وكذا، فحدّثهم بما 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م عروة بن مسعود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قوم ألستم بالوالد؟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لست بالولد؟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هل تتّهموني؟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ستم تعلمون أنّي استنفرت أهل عكاظ فلمّا بلّحوا عليّ جئتكم بأهلي وولدي ومن أطاعني؟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 هذا قد عرض عليكم خطّة رشد اقبلوها ودعوني آ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ئته، فأتاه فجعل يكلّم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حوًا من قوله لبد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روة عند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محمّد أرأيت إن استأصلت أمر قومك هل سمعت بأحد من العرب اجتاح أهله قبلك، وإن تكن الأخرى فإنّي والله لأرى وجوهًا وإنّي لأرى أوشابًا من النّاس خليقًا أن يفرّوا ويدعو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ه أبوبكر الصّدّ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مصص بظر اللات، أنحن نفرّ عنه وندع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ذا؟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بو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ما والّذي نفسي بيده لولا يد كانت لك عندي لم أجزك بها لأجبت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جعل يكلّم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كلّما تكلّم كلمةً أخذ بلحيته والمغيرة ابن شعبة قائم على رأس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عه السّيف وعليه المغفر، فكلّما أهوى عروة بيده إلى لحية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ضرب يده بنعل السّيف و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ر يدك عن لحية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رفع عروة رأس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هذا؟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غيرة بن ش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غدر ألست أسعى في غدرت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المغيرة صحب قومًا في الجاهليّة فقتلهم وأخذ أموالهم، ثمّ جاء فأس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ا الإسلام فأقبل، وأمّا المال فلست منه في شيء</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ثمّ إنّ عروة جعل يرمق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عين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والله ما تنخّ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خامةً إلا وقعت في كفّ رجل منهم فدلك بها وجهه وجلده، وإذا أمرهم ابتدروا أمره، وإذا توضّأ كادوا يقتتلون على وضوئه، وإذا تكلّموا خفضوا أصواتهم عنده، وما يحدّون إليه النّظر تعظيمًا له، فرجع عروة إلى أصحاب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ي قوم والله لقد وفدت على الملوك ووفدت على قيصر وكسرى والنّجاشيّ، والله إن رأيت ملكًا قطّ يعظّمه أصحابه ما يعظّم أصحاب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حمّدًا، والله إن تنخّم نخامةً إلا وقعت في كفّ رجل منهم فدلك بها وجهه وجلده، وإذا أمرهم ابتدروا أمره، وإذا توضّأ كادوا يقتتلون على وضوئه، وإذا تكلّموا خفضوا أصواتهم عنده وما يحدّون إليه النّظر تعظيمًا له، وإنّه قد عرض عليكم خطّة رشد فاقبلو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رجل من بني كنا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دعوني آتيه؟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ئته، فلمّا أشرف ع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صحابه 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ذا فلان، وهو من قوم يعظّمون البدن فابعثوها 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عثت له واستقبله النّاس يلبّون، فلمّا رأى ذلك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بحان الله ما ينبغي لهؤلاء أن يصدّوا عن البيت، فلمّا رجع إلى أصحاب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البدن قد قلّدت وأشعرت، فما أرى أن يصدّوا عن البيت، فقام رجل منهم ي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كرز بن حفص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دعوني آت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ئته، فلمّا أشرف عليهم 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ذا مكرز وهو رجل فاجر، فجعل يكلّم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بينما هو يكلّمه إذ جاء سهيل بن عمرو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ال م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خبرني أيّوب عن عكرمة أنّه لمّا جاء سهيل بن عمرو 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د سهل لكم من أمر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ال م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زّهريّ في حديث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اء سهيل بن عمرو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ات اكتب بيننا وبينكم كتابًا، فدع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كاتب 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cs="DTP Naskh 5" w:ascii="AlAthar;Symbol" w:hAnsi="AlAthar;Symbol"/>
          <w:sz w:val="28"/>
          <w:szCs w:val="28"/>
          <w:lang w:val="en-US" w:eastAsia="ar-SA"/>
        </w:rPr>
        <w:t></w:t>
      </w:r>
      <w:r>
        <w:rPr>
          <w:rFonts w:cs="DTP Naskh 5" w:ascii="Times New Roman" w:hAnsi="Times New Roman"/>
          <w:sz w:val="28"/>
          <w:szCs w:val="28"/>
          <w:rtl w:val="true"/>
          <w:lang w:val="en-US" w:eastAsia="ar-SA"/>
        </w:rPr>
        <w:t>((</w:t>
      </w:r>
      <w:r>
        <w:rPr>
          <w:rFonts w:cs="DTP Naskh 5" w:ascii="Times New Roman" w:hAnsi="Times New Roman"/>
          <w:sz w:val="28"/>
          <w:szCs w:val="28"/>
          <w:rtl w:val="true"/>
          <w:lang w:val="en-US" w:eastAsia="ar-SA"/>
        </w:rPr>
        <w:t xml:space="preserve">. </w:t>
      </w:r>
      <w:r>
        <w:rPr>
          <w:rFonts w:ascii="Times New Roman" w:hAnsi="Times New Roman" w:cs="DTP Naskh 5"/>
          <w:sz w:val="28"/>
          <w:sz w:val="28"/>
          <w:szCs w:val="28"/>
          <w:rtl w:val="true"/>
          <w:lang w:val="en-US" w:eastAsia="ar-SA"/>
        </w:rPr>
        <w:t>قال</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سهيل</w:t>
      </w:r>
      <w:r>
        <w:rPr>
          <w:rFonts w:cs="DTP Naskh 5" w:ascii="Times New Roman" w:hAnsi="Times New Roman"/>
          <w:sz w:val="28"/>
          <w:szCs w:val="28"/>
          <w:rtl w:val="true"/>
          <w:lang w:val="en-US" w:eastAsia="ar-SA"/>
        </w:rPr>
        <w:t xml:space="preserve">: </w:t>
      </w:r>
      <w:r>
        <w:rPr>
          <w:rFonts w:ascii="Times New Roman" w:hAnsi="Times New Roman" w:cs="DTP Naskh 5"/>
          <w:sz w:val="28"/>
          <w:sz w:val="28"/>
          <w:szCs w:val="28"/>
          <w:rtl w:val="true"/>
          <w:lang w:val="en-US" w:eastAsia="ar-SA"/>
        </w:rPr>
        <w:t>أمّا</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الرّحمن</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فوالله</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ما</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أدري</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ما</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هو،</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ولكن</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اكتب</w:t>
      </w:r>
      <w:r>
        <w:rPr>
          <w:rFonts w:cs="DTP Naskh 5" w:ascii="Times New Roman" w:hAnsi="Times New Roman"/>
          <w:sz w:val="28"/>
          <w:szCs w:val="28"/>
          <w:rtl w:val="true"/>
          <w:lang w:val="en-US" w:eastAsia="ar-SA"/>
        </w:rPr>
        <w:t xml:space="preserve">: </w:t>
      </w:r>
      <w:r>
        <w:rPr>
          <w:rFonts w:ascii="Times New Roman" w:hAnsi="Times New Roman" w:cs="DTP Naskh 5"/>
          <w:sz w:val="28"/>
          <w:sz w:val="28"/>
          <w:szCs w:val="28"/>
          <w:rtl w:val="true"/>
          <w:lang w:val="en-US" w:eastAsia="ar-SA"/>
        </w:rPr>
        <w:t>باسمك</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اللّهمّ،</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كما</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كنت</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تكتب</w:t>
      </w:r>
      <w:r>
        <w:rPr>
          <w:rFonts w:cs="DTP Naskh 5" w:ascii="Times New Roman" w:hAnsi="Times New Roman"/>
          <w:sz w:val="28"/>
          <w:szCs w:val="28"/>
          <w:rtl w:val="true"/>
          <w:lang w:val="en-US" w:eastAsia="ar-SA"/>
        </w:rPr>
        <w:t xml:space="preserve">. </w:t>
      </w:r>
      <w:r>
        <w:rPr>
          <w:rFonts w:ascii="Times New Roman" w:hAnsi="Times New Roman" w:cs="DTP Naskh 5"/>
          <w:sz w:val="28"/>
          <w:sz w:val="28"/>
          <w:szCs w:val="28"/>
          <w:rtl w:val="true"/>
          <w:lang w:val="en-US" w:eastAsia="ar-SA"/>
        </w:rPr>
        <w:t>فقال</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المسلمون</w:t>
      </w:r>
      <w:r>
        <w:rPr>
          <w:rFonts w:cs="DTP Naskh 5" w:ascii="Times New Roman" w:hAnsi="Times New Roman"/>
          <w:sz w:val="28"/>
          <w:szCs w:val="28"/>
          <w:rtl w:val="true"/>
          <w:lang w:val="en-US" w:eastAsia="ar-SA"/>
        </w:rPr>
        <w:t xml:space="preserve">: </w:t>
      </w:r>
      <w:r>
        <w:rPr>
          <w:rFonts w:ascii="Times New Roman" w:hAnsi="Times New Roman" w:cs="DTP Naskh 5"/>
          <w:sz w:val="28"/>
          <w:sz w:val="28"/>
          <w:szCs w:val="28"/>
          <w:rtl w:val="true"/>
          <w:lang w:val="en-US" w:eastAsia="ar-SA"/>
        </w:rPr>
        <w:t>والله</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لا</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نكتبها</w:t>
      </w:r>
      <w:r>
        <w:rPr>
          <w:rFonts w:ascii="Times New Roman" w:hAnsi="Times New Roman" w:cs="Times New Roman"/>
          <w:sz w:val="28"/>
          <w:sz w:val="28"/>
          <w:szCs w:val="28"/>
          <w:rtl w:val="true"/>
          <w:lang w:val="en-US" w:eastAsia="ar-SA"/>
        </w:rPr>
        <w:t xml:space="preserve"> </w:t>
      </w:r>
      <w:r>
        <w:rPr>
          <w:rFonts w:ascii="Times New Roman" w:hAnsi="Times New Roman" w:cs="DTP Naskh 5"/>
          <w:sz w:val="28"/>
          <w:sz w:val="28"/>
          <w:szCs w:val="28"/>
          <w:rtl w:val="true"/>
          <w:lang w:val="en-US" w:eastAsia="ar-SA"/>
        </w:rPr>
        <w:t>إلا</w:t>
      </w:r>
      <w:r>
        <w:rPr>
          <w:rFonts w:cs="DTP Naskh 5" w:ascii="Times New Roman" w:hAnsi="Times New Roman"/>
          <w:sz w:val="28"/>
          <w:szCs w:val="28"/>
          <w:rtl w:val="true"/>
          <w:lang w:val="en-US" w:eastAsia="ar-SA"/>
        </w:rPr>
        <w:t xml:space="preserve">: </w:t>
      </w:r>
      <w:r>
        <w:rPr>
          <w:rFonts w:cs="AlAthar;Symbol" w:ascii="AlAthar;Symbol" w:hAnsi="AlAthar;Symbol"/>
          <w:sz w:val="28"/>
          <w:szCs w:val="28"/>
          <w:lang w:val="en-US" w:eastAsia="ar-SA"/>
        </w:rPr>
        <w:t></w:t>
      </w:r>
      <w:r>
        <w:rPr>
          <w:rFonts w:cs="AlAthar;Symbol" w:ascii="AlAthar;Symbol" w:hAnsi="AlAthar;Symbol"/>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كت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سمك اللّ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ذا ما قاضى عليه محمّد رسول 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سه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لو كنّا نعلم أنّك رسول الله ما صددناك عن البيت ولا قاتلناك، ولكن اكت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حمّد بن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الله إنّي لرسول الله وإن كذّبتموني، اكت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حمّد بن عبد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زّه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لك لقول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سألوني خطّةً يعظّمون فيها حرمات الله إلا أعطيتهم إيّا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ل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على أن تخلّوا بيننا وبين البيت فنطوف 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سهي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الله لا تتحدّث العرب أنّا أخذنا ضغطةً، ولكن ذلك من العام المقب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كت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سه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على أنّه لا يأتيك منّا رجل وإن كان على دينك، إلا رددته إلي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مسلم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بحان الله كيف يردّ إلى المشركين، وقد جاء مسلمًا، فبينما هم كذلك إذ دخل أبوجندل بن سهيل بن عمرو يرسف في قيوده، وقد خرج من أسفل مكّة، حتّى رمى بنفسه بين أظهر المسلم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سه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يا محمّد أوّل منا أقاضيك عليه، أن تردّه إ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ا لم نقض الكتاب بع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والله إذًا لم أصالحك على شيء أب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أجزه ل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أنا بمجيزه 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ى فافع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أنا بفاع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مكرز</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 قد أجزناه 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جند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معشر المسلمين، أردّ إلى المشركين وقد جئت مسلمًا، ألا ترون ما قد لقيت، وكان قد عذّب عذابًا شديدًا في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مر بن الخطّ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تيت نبيّ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ست نبيّ الله حقًّ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سنا على الحقّ، وعدوّنا على الباطل؟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 نعطي الدّنيّة في ديننا إذً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ي رسول الله ولست أعصيه، وهو ناصر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ليس كنت تحدّثنا أنّا سنأتي البيت فنطوف ب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ى فأخبرتك أنّا نأتيه العا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إنّك آتيه ومطّوّف 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تيت أبا بكر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أبا بكر أليس هذا نبيّ الله حقًّ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سنا على الحقّ، وعدوّنا على الباطل؟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 نعطي الدّنيّة في ديننا إذً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يّها الرّجل إنّه ل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يس يعصي ربّه، وهو ناصره، فاستمسك بغرزه، فوالله إنّه على الح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يس كان يحدّثنا أنّا سنأتي البيت ونطوف ب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 أفأخبرك أنّك تأتيه العام؟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ك آتيه ومطّوّف ب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الزّه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عملت لذلك أعم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مّا فرغ من قضيّة الكتاب 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أصحاب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وموا فانحروا، ثمّ احلقو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والله ما قام منهم رجل حتّى قال ذلك ثلاث مرّات، فلمّا لم يقم منهم أحد دخل على أمّ سلمة فذكر لها ما لقي من ا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 أمّ سلم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نبيّ الله أتحبّ ذلك، اخرج ثمّ لا تكلّم أحدًا منهم كلمةً حتّى تنحر بدنك، وتدعو حالقك فيحلقك، فخرج فلم يكلّم أحدًا منهم حتّى فعل ذلك، نحر بدنه ودعا حالقه فحلقه، فلمّا رأوا ذلك قاموا فنحروا، وجعل بعضهم يحلق بعضًا، حتّى كاد بعضهم يقتل بعضًا غمًّا، ثمّ جاءه نسوة مؤمنات فأنز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 أيّها الّذين آمنوا إذا جاءكم المؤمنات مهاجرات فامتحنوه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حتّى بلغ</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بعصم الكوافر</w:t>
      </w:r>
      <w:r>
        <w:rPr>
          <w:rStyle w:val="FootnoteAnchor"/>
          <w:rFonts w:ascii="Times New Roman" w:hAnsi="Times New Roman" w:cs="Times New Roman"/>
          <w:sz w:val="28"/>
          <w:sz w:val="28"/>
          <w:szCs w:val="28"/>
          <w:rtl w:val="true"/>
          <w:lang w:val="en-US" w:eastAsia="ar-SA"/>
        </w:rPr>
        <w:footnoteReference w:id="78"/>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طلّق عمر يومئذ امرأتين كانتا له في الشّرك، فتزوّج إحداهما معاوية بن أبي سفيان، والأخرى صفوان بن أميّة، ثمّ رج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ى المدينة، فجاءه أبوبصير رجل من قريش وهو مسلم، فأرسلوا في طلبه رجلين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عهد الّذي جعلت لنا، فدفعه إلى الرّجلين فخرجا به حتّى بلغا ذا الحليفة فنزلوا يأكلون من تمر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بوبصير لأحد الرّجل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إنّي لأرى سيفك هذا يا فلان جيّدًا، فاستلّه الآخ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جل والله إنّه لجيّد، لقد جرّبت به ثمّ جرّب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بوبص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رني أنظر إليه، فأمكنه منه، فضربه حتّى برد، وفرّ الآخر حتّى أتى المدينة، فدخل المسجد يعد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ين رآ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قد رأى هذا ذعرً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مّا انتهى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تل والله صاحبي وإنّي لمقتول، فجاء أبوبصي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نبيّ الله قد والله أوفى الله ذمّتك، قد رددتني إليهم ثمّ أنجاني الله من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يل أمّه مسعر حرب لو كان له أح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ا سمع ذلك عرف أنّه سيردّه إليهم، فخرج حتّى أتى سيف البح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ينفلت منهم أبوجندل بن سهيل فلحق بأبي بصير، فجعل لا يخرج من قريش رجل قد أسلم إلا لحق بأبي بصير حتّى اجتمعت منهم عصابة، فوالله ما يسمعون بعير خرجت لقريش إلى الشّأم إلا اعترضوا لها فقتلوهم، وأخذوا أموالهم، فأرسلت قريش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تناشده الله والرّحم لمّا أرسل فمن أتاه فهو آمن، فأرس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يهم فأنز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هو الّذي كفّ أيديهم عنكم وأيديكم عنهم ببطن مكّة من بعد أن أظفركم عليهم</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حتّى بلغ</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الحميّة حميّة الجاهليّة</w:t>
      </w:r>
      <w:r>
        <w:rPr>
          <w:rStyle w:val="FootnoteAnchor"/>
          <w:rFonts w:ascii="Times New Roman" w:hAnsi="Times New Roman" w:cs="Times New Roman"/>
          <w:sz w:val="28"/>
          <w:sz w:val="28"/>
          <w:szCs w:val="28"/>
          <w:rtl w:val="true"/>
          <w:lang w:val="en-US" w:eastAsia="ar-SA"/>
        </w:rPr>
        <w:footnoteReference w:id="79"/>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كانت حميّتهم أنّهم لم يقرّوا أنّه نبيّ الله، ولم يقرّوا ببسم الله الرّحمن الرّحيم، وحالوا بينهم وبين البيت، قال أبو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عرّة الع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جرب، تزيّ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تمازوا، وحميت القو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عتهم حمايةً وأحميت الحمى جعلته حمًى لا يدخل وأحميت الحديد وأحميت الرّجل إذا أغضبته إحماءً</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عقيل عن الزّه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رو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خبرتني عائش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يمتحنهنّ، وبلغنا أنّه لمّا أنزل الله تعالى أن يردّوا إلى المشركين ما أنفقوا على من هاجر من أزواجهم وحكم على المسلمين أن لا يمسّكوا بعصم الكوافر أنّ عمر طلّق امرأتين قريبة بنت أبي أميّة، وابنة جرول الخزاعيّ، فتزوّج قريبة معاوية، وتزوّج الأخرى أبوجهم، فلمّا أبى الكفّار أن يقرّوا بأداء ما أنفق المسلمون على أزواجهم أنز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ن فاتكم شيء من أزواجكم إلى الكفّار فعاقبتم</w:t>
      </w:r>
      <w:r>
        <w:rPr>
          <w:rStyle w:val="FootnoteAnchor"/>
          <w:rFonts w:ascii="Times New Roman" w:hAnsi="Times New Roman" w:cs="Times New Roman"/>
          <w:sz w:val="28"/>
          <w:sz w:val="28"/>
          <w:szCs w:val="28"/>
          <w:rtl w:val="true"/>
          <w:lang w:val="en-US" w:eastAsia="ar-SA"/>
        </w:rPr>
        <w:footnoteReference w:id="80"/>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عقب ما يؤدّي المسلمون إلى من هاجرت امرأته من الكفّار، فأمر أن يعطى من ذهب له زوج من المسلمين ما أنفق من صداق نساء الكفّار اللائي هاجرن، وما نعلم أحدًا من المهاجرات ارتدّت بعد إيمانها، وبلغنا أنّ أبا بصير بن أسيد الثّقفيّ قدم ع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ؤمنًا مهاجرًا في المدّة فكتب الأخنس بن شريق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سأله أبا بصير فذكر الحدي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1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زيد، أخبرنا ابن أبي ذئب، عن سعيد بن سمع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ا هريرة يخبر أبا قتادة أنّ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بايع لرجل ما بين الرّكن والمقام، ولن يستحلّ البيت إلا أهله، فإذا استحلّوه فلا يسأل عن هلكة العرب، ثمّ تأتي الحبشة فيخرّبونه خرابًا لا يعمر بعده أبدًا، وهم الّذين يستخرجون كنْز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pPr>
      <w:r>
        <w:rPr>
          <w:rFonts w:ascii="Times New Roman" w:hAnsi="Times New Roman" w:cs="Times New Roman"/>
          <w:sz w:val="28"/>
          <w:sz w:val="28"/>
          <w:szCs w:val="28"/>
          <w:rtl w:val="true"/>
          <w:lang w:val="en-US" w:eastAsia="ar-SA"/>
        </w:rPr>
        <w:t xml:space="preserve">وقال الإمام أحمد رحمه الله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4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زيد بن الحباب، حدّثنا ابن أبي ذئب، حدّثني سعيد بن سمعان، وسعيد قد وثقه النسائي والدارقط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ضعفه الأزدي ولكن الأزدي يسرف في التجريح، ثم هو متكلم فيه كما في ترجمته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يزا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هو أبوالفتح محمد بن الحسين الأزدي</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أخرجه الطيالسي 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78</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كامل، حدّثنا حمّاد يعني ابن سلمة، أخبرني حبيب المعلّم، عن عمرو بن شعيب، عن أبيه، عن جدّ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أعتى النّاس على الله عزّ وجلّ من قتل في حرم الله، أو قتل غير قاتله، أو قتل بذحول الجاهل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5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عن حسين، عن عمرو بن شعيب به</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9" w:name="__RefHeading___Toc492617993"/>
      <w:bookmarkEnd w:id="9"/>
      <w:r>
        <w:rPr>
          <w:sz w:val="28"/>
          <w:sz w:val="28"/>
          <w:szCs w:val="28"/>
          <w:rtl w:val="true"/>
          <w:lang w:val="en-US" w:eastAsia="ar-SA"/>
        </w:rPr>
        <w:t>الذكر</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حج</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له سبحانه وتعالى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يس عليكم جناح أن تبتغوا فضلاً من ربّكم فإذا أفضتم من عرفات فاذكروا الله عند المشعر الحرام واذكروه كما هداكم وإن كنتم من قبله لمن الضّالّ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ثمّ أفيضوا من حيث أفاض النّاس واستغفروا الله إنّ الله غفور رح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إذا قضيتم مناسككم فاذكروا الله كذكركم ءاباءكم أو أشدّ ذكرًا فمن النّاس من يقول ربّنا ءاتنا في الدّنيا وما له في الآخرة من خلاق ومنهم من يقول ربّنا ءاتنا في الدّنيا حسنةً وفي الآخرة حسنةً وقنا عذاب النّار</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ولئك لهم نصيب ممّا كسبوا والله سريع الحساب</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اذكروا الله في أيّام معدودات فمن تعجّل في يومين فلا إثم عليه ومن تأخّر فلا إثم عليه لمن اتّقى واتّقوا الله واعلموا أنّكم إليه تحشرون</w:t>
      </w:r>
      <w:r>
        <w:rPr>
          <w:rStyle w:val="FootnoteAnchor"/>
          <w:rFonts w:ascii="Times New Roman" w:hAnsi="Times New Roman" w:cs="Times New Roman"/>
          <w:sz w:val="28"/>
          <w:sz w:val="28"/>
          <w:szCs w:val="28"/>
          <w:rtl w:val="true"/>
          <w:lang w:val="en-US" w:eastAsia="ar-SA"/>
        </w:rPr>
        <w:footnoteReference w:id="8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أذّن في النّاس بالحجّ يأتوك رجالاً وعلى كلّ ضامر يأتين من كلّ فجّ عميق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ليشهدوا منافع لهم ويذكروا اسم الله في أيّام معلومات على ما رزقهم من بهيمة الأنعام فكلوا منها وأطعموا البائس الفقير</w:t>
      </w:r>
      <w:r>
        <w:rPr>
          <w:rStyle w:val="FootnoteAnchor"/>
          <w:rFonts w:ascii="Times New Roman" w:hAnsi="Times New Roman" w:cs="Times New Roman"/>
          <w:sz w:val="28"/>
          <w:sz w:val="28"/>
          <w:szCs w:val="28"/>
          <w:rtl w:val="true"/>
          <w:lang w:val="en-US" w:eastAsia="ar-SA"/>
        </w:rPr>
        <w:footnoteReference w:id="8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كلّ أمّة جعلنا منسكًا ليذكروا اسم الله على ما رزقهم من بهيمة الأنعام فإلهكم إله واحد فله أسلموا وبشّر المخبت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ذين إذا ذكر الله وجلت قلوبهم والصّابرين على ما أصابهم والمقيمي الصّلاة وممّا رزقناهم ينفق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 لن ينال الله لحومها ولا دماؤها ولكن يناله التّقوى منكم كذلك سخّرها لكم لتكبّروا الله على ما هداكم وبشّر المحسنين</w:t>
      </w:r>
      <w:r>
        <w:rPr>
          <w:rStyle w:val="FootnoteAnchor"/>
          <w:rFonts w:ascii="Times New Roman" w:hAnsi="Times New Roman" w:cs="Times New Roman"/>
          <w:sz w:val="28"/>
          <w:sz w:val="28"/>
          <w:szCs w:val="28"/>
          <w:rtl w:val="true"/>
          <w:lang w:val="en-US" w:eastAsia="ar-SA"/>
        </w:rPr>
        <w:footnoteReference w:id="8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0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يمان بن حرب، حدّثنا حمّاد بن زيد، عن أيّوب، عن أبي قلابة، عن أنس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ص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لمدينة الظّهر أربعًا والعصر بذي الحليفة ركعتين، وسمعتهم يصرخون بهما جميعً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التلب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عبدالله بن يوسف، أخبرنا مالك، عن نافع، عن عبدالله بن عمر رضي الله عنهما أنّ تلبي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بّيك اللّهمّ لبّيك، لبّيك لا شريك لك لبّيك، إنّ الحمد والنّعمة لك والملك، لا شريك ل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محمّد بن يوسف، حدّثنا سفيان، عن الأعمش، عن عمارة، عن أبي عطيّة، عن عائشة رضي الله عنها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ي لأعلم كيف كا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لبّي</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بّيك اللّهمّ لبّيك، لبّيك لا شريك لك لبّيك، إنّ الحمد والنّعمة ل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تابعه أبومعاوية، عن الأعم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ش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سليمان، سمعت خيثمة، عن أبي عطيّة، سمعت عائشة رضي الله عن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التّحميد والتّسبيح والتّكبير قبل الإهلال عند الرّكوب على الدّابّ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موسى بن إسماعيل، حدّثنا وهيب، حدّثنا أيّوب، عن أبي قلابة، عن أنس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ص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حن معه بالمدينة الظّهر أربعًا، والعصر بذي الحليفة ركعتين، ثمّ بات بها حتّى أصبح، ثمّ ركب حتّى استوت به على البيداء حمد الله وسبّح وكبّر، ثمّ أهلّ بحجّ وعمرة وأهلّ النّاس بهما، فلمّا قدمنا أمر النّاس فحلّوا حتّى كان يوم التّروية أهلّوا بالحجّ،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نحر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دنات بيده قيامً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1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التّلبية إذا انحدر في الواد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حمّد بن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ابن أبي عديّ، عن ابن عون، عن مج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عند ابن عبّاس رضي الله عنهما فذكروا الدّجّال أ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كتوب بين عين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ف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أسمعه، ولك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ا موسى كأنّي أنظر إليه إذ انحدر في الوادي يلبّ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التّلبية والتّكبير إذا غدا من منًى إلى عرف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عبدالله بن يوسف، أخبرنا مالك، عن محمّد بن أبي بكر الثّقفيّ أنّه سأل أنس بن مالك وهما غاديان من منًى إلى عر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يف كنتم تصنعون في هذا اليوم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يهلّ منّا المهلّ فلا ينكر عليه، ويكبّر منّا المكبّر فلا ينكر علي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93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حمد بن حنبل، ومحمّد بن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عبدالله بن نمي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سعيد بن يحيى الأمويّ، حدّثني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 جميعً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ابن سعيد، عن عبدالله بن أبي سلمة، عن عبدالله بن عبدالله بن عمر، عن أبي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غدونا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منًى إلى عرفات، منّا الملبّي ومنّا المكبّ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حدّثني محمّد بن حاتم، وهارون بن عبدالله، ويعقوب الدّورق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يزيد بن هارون، أخبرنا عبدالعزيز بن أبي سلمة، عن عمر بن حسين، عن عبدالله بن أبي سلمة، عن عبدالله بن عبدالله بن عمر،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غداة عرفة، فمنّا المكبّر ومنّا المهلّل، فأمّا نحن فنكبّ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لعجبًا منكم كيف لم تقولوا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ذا رأي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صنع؟</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3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التّلبية والتّكبير غداة النّحر حين يرمي الجمرة والارتداف في السّي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أبوعاصم الضّحّاك بن مخلد، أخبرنا ابن جريج، عن عطاء، عن ابن عبّاس رضي الله عنهما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ردف الفضل، فأخبر الفضل أنّه لم يزل يلبّي حتّى رمى الجمر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زهير بن حرب، حدّثنا وهب بن جرير، حدّثنا أبي، عن يونس الأيليّ، عن الزّهريّ، عن عبيدالله بن عبدالله، عن ابن عبّاس رضي الله عنهما أنّ أسامة بن زيد رضي الله عنهما كان ردف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عرفة إلى المزدلفة، ثمّ أردف الفضل من المزدلفة إلى م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كلاهما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م يز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لبّي حتّى رمى جمرة العقب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5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عرع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شعبة، عن سليمان، عن مسلم البطين، عن سعيد بن جبير، عن ابن عبّاس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العمل في أيّام العشر أفضل من العمل في هذ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الجهاد؟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لا الجهاد، إلا رجل خرج يخاطر بنفسه وماله فلم يرجع بشيء</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0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سريج بن يونس، حدّثنا هشيم، أخبرنا خالد، عن أبي المليح، عن نبيشة الهذ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ام التّشريق أيّام أكل وشر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محمّد بن عبدالله بن نمير، حدّثنا إسماعيل يعني ابن عليّة، عن خالد الحذّاء، حدّثني أبوقلابة، عن أبي المليح، عن نبيش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خال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قيت أبا المليح فسألته فحدّثني به، فذكر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مثل حديث هشيم وزاد في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ذكر 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10" w:name="__RefHeading___Toc492617994"/>
      <w:r>
        <w:rPr>
          <w:sz w:val="28"/>
          <w:sz w:val="28"/>
          <w:szCs w:val="28"/>
          <w:rtl w:val="true"/>
          <w:lang w:val="en-US" w:eastAsia="ar-SA"/>
        </w:rPr>
        <w:t>حجة</w:t>
      </w:r>
      <w:r>
        <w:rPr>
          <w:rFonts w:cs="Times New Roman"/>
          <w:sz w:val="28"/>
          <w:sz w:val="28"/>
          <w:szCs w:val="28"/>
          <w:rtl w:val="true"/>
          <w:lang w:val="en-US" w:eastAsia="ar-SA"/>
        </w:rPr>
        <w:t xml:space="preserve"> </w:t>
      </w:r>
      <w:r>
        <w:rPr>
          <w:sz w:val="28"/>
          <w:sz w:val="28"/>
          <w:szCs w:val="28"/>
          <w:rtl w:val="true"/>
          <w:lang w:val="en-US" w:eastAsia="ar-SA"/>
        </w:rPr>
        <w:t>النبي</w:t>
      </w:r>
      <w:r>
        <w:rPr>
          <w:rFonts w:cs="Times New Roman"/>
          <w:sz w:val="28"/>
          <w:sz w:val="28"/>
          <w:szCs w:val="28"/>
          <w:rtl w:val="true"/>
          <w:lang w:val="en-US" w:eastAsia="ar-SA"/>
        </w:rPr>
        <w:t xml:space="preserve"> </w:t>
      </w:r>
      <w:r>
        <w:rPr>
          <w:rFonts w:cs="Times New Roman"/>
          <w:sz w:val="28"/>
          <w:szCs w:val="28"/>
          <w:rtl w:val="true"/>
          <w:lang w:val="en-US" w:eastAsia="ar-SA"/>
        </w:rPr>
        <w:t>-</w:t>
      </w:r>
      <w:r>
        <w:rPr>
          <w:rFonts w:cs="Times New Roman"/>
          <w:sz w:val="28"/>
          <w:sz w:val="28"/>
          <w:szCs w:val="28"/>
          <w:rtl w:val="true"/>
          <w:lang w:val="en-US" w:eastAsia="ar-SA"/>
        </w:rPr>
        <w:t>صلى الله عليه وعلى آله وسلم</w:t>
      </w:r>
      <w:r>
        <w:rPr>
          <w:rFonts w:cs="Times New Roman"/>
          <w:sz w:val="28"/>
          <w:szCs w:val="28"/>
          <w:rtl w:val="true"/>
          <w:lang w:val="en-US" w:eastAsia="ar-SA"/>
        </w:rPr>
        <w:t>-</w:t>
      </w:r>
      <w:bookmarkEnd w:id="10"/>
      <w:r>
        <w:rPr>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8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وإسحق بن إبراهيم، جميعًا عن حات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اتم بن إسماعيل المدنيّ، عن جعفر بن محمّد،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دخلنا على جابر بن عبدالله فسأل عن القوم حتّى انتهى إليّ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ا محمّد بن عليّ بن حسين فأهوى بيده إلى رأسي فنزع زرّي الأعلى ثمّ نزع زرّي الأسفل ثمّ وضع كفّه بين ثدييّ وأنا يومئذ غلام ش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رحبًا بك يا ابن أخي سل عمّا شئت، فسألته وهو أعمى، وحضر وقت الصّلاة فقام في نساجة ملتحفًا بها كلّما وضعها على منكبه رجع طرفاها إليه من صغرها، ورداؤه إلى جنبه على المشجب، فصلّى بنا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عن حجّ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بيده فعقد تسعً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كث تسع سنين لم يحجّ، ثمّ أذّن في النّاس في العاشر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اجّ، فقدم المدينة بشر كثير، كلّهم يلتمس أن يأتمّ ب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يعمل مثل عمله، فخرجنا معه حتّى أتينا ذا الحليفة فولدت أسماء بنت عميس محمّد بن أبي بكر، فأرسلت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يف أصنع؟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غتسلي واستثفري بثوب وأحرم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ص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ي المسجد، ثمّ ركب القصواء حتّى إذا استوت به ناقته على البيداء نظرت إلى مدّ بصري بين يديه من راكب وماش وعن يمينه مثل ذلك، وعن يساره مثل ذلك، ومن خلفه مثل ذلك، و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ين أظهرنا وعليه ينْزل القرآن وهو يعرف تأويله، وما عمل به من شيء عملنا به، فأهلّ بالتّوحيد</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بّيك اللّهمّ لبّيك، لبّيك لا شريك لك لبّيك، إنّ الحمد والنّعمة لك والملك، لا شريك ل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هلّ النّاس بهذا الّذي يهلّون به، فلم يردّ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ليهم شيئًا منه، ولز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لبيت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جابر رضي الله ع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سنا ننوي إلا الحجّ لسنا نعرف العمرة، حتّى إذا أتينا البيت معه استلم الرّكن فرمل ثلاثًا ومشى أربعًا، ثمّ نفذ إلى مقام إبراهيم عليه السّلام فقرأ</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تّخذوا من مقام إبراهيم مصلًّى</w:t>
      </w:r>
      <w:r>
        <w:rPr>
          <w:rStyle w:val="FootnoteAnchor"/>
          <w:rFonts w:ascii="Times New Roman" w:hAnsi="Times New Roman" w:cs="Times New Roman"/>
          <w:sz w:val="28"/>
          <w:sz w:val="28"/>
          <w:szCs w:val="28"/>
          <w:rtl w:val="true"/>
          <w:lang w:val="en-US" w:eastAsia="ar-SA"/>
        </w:rPr>
        <w:footnoteReference w:id="84"/>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جعل المقام بينه وبين البيت، فكان أبي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لا أعلمه ذكره إلا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يقرأ في الرّكعت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هو الله أحد</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يا أيّها الكافر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ثمّ رجع إلى الرّكن فاستلمه، ثمّ خرج من الباب إلى الصّفا فلمّا دنا من الصّفا قرأ</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صّفا والمروة من شعائر الله</w:t>
      </w:r>
      <w:r>
        <w:rPr>
          <w:rStyle w:val="FootnoteAnchor"/>
          <w:rFonts w:ascii="Times New Roman" w:hAnsi="Times New Roman" w:cs="Times New Roman"/>
          <w:sz w:val="28"/>
          <w:sz w:val="28"/>
          <w:szCs w:val="28"/>
          <w:rtl w:val="true"/>
          <w:lang w:val="en-US" w:eastAsia="ar-SA"/>
        </w:rPr>
        <w:footnoteReference w:id="8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بدأ بما بدأ الله 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دأ بالصّفا فرقي عليه حتّى رأى البيت، فاستقبل القبلة فوحّد الله وكبّره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إله إلا الله وحده لا شريك له، له الملك وله الحمد وهو على كلّ شيء قدير، لا إله إلا الله وحده، أنجز وعده، ونصر عبده، وهزم الأحزاب وحد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ثمّ دعا بين ذلك قال مثل هذا ثلاث مرّات، ثمّ نزل إلى المروة حتّى إذا انصبّت قدماه في بطن الوادي سعى، حتّى إذا صعدتا مشى حتّى أتى المروة ففعل على المروة كما فعل على الصّفا، حتّى إذا كان آخر طوافه على المروة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و أنّي استقبلت من أمري ما استدبرت لم أسق الهدي وجعلتها عمرةً، فمن كان منكم ليس معه هدي فليحلّ وليجعلها عمر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م سراقة بن مالك بن جعشم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رسول الله ألعامنا هذا أم لأبد؟ فشبّك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صابعه واحدةً في الأخرى،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دخلت العمرة في الحجّ</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رّتي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بل لأبد أب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دم عليّ من اليمن ببد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وجد فاطمة رضي الله عنها ممّن حلّ ولبست ثيابًا صبيغًا واكتحلت فأنكر ذلك عل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أبي أمرني بهذ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كان عليّ يقول بالعر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ذهبت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حرّشًا على فاطمة للّذي صنعت مستفتيًا ل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ما ذكرت عنه، فأخبرته أنّي أنكرت ذلك عل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دقت صدقت، ماذا قلت حين فرضت الحجّ</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مّ إنّي أهلّ بما أهلّ به رسولك،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 معي الهدي، فلا تح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كان جماعة الهدي الّذي قدم به عليّ من اليمن والّذي أتى ب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ئ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حلّ النّاس كلّهم وقصّروا إل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 كان معه هدي، فلمّا كان يوم التّروية توجّهوا إلى منًى، فأهلّوا بالحجّ، ورك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صلّى بها الظّهر والعصر والمغرب والعشاء والفجر، ثمّ مكث قليلاً حتّى طلعت الشّمس، وأمر بقبّة من شعر تضرب له بنمرة، فسار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لا تشكّ قريش إلا أنّه واقف عند المشعر الحرام، كما كانت قريش تصنع في الجاهليّة، فأجاز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أتى عرفة فوجد القبّة قد ضربت له بنمرة، فنزل بها حتّى إذا زاغت الشّمس أمر بالقصواء فرحلت له، فأتى بطن الوادي فخطب النّاس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دماءكم، وأموالكم، حرام عليكم، كحرمة يومكم هذا، في شهركم هذا، في بلدكم هذا، ألا كلّ شيء من أمر الجاهليّة تحت قدميّ موضوع، ودماء الجاهليّة موضوعة، وإنّ أوّل دم أضع من دمائنا دم ابن ربيعة بن الحارث، كان مسترضعًا في بني سعد فقتلته هذيل، وربا الجاهليّة موضوع، وأوّل ربًا أضع ربانا ربا عبّاس بن عبدالمطّلب، فإنّه موضوع كلّه، فاتّقوا الله في النّساء، فإنّكم أخذتموهنّ بأمان الله، واستحللتم فروجهنّ بكلمة الله، ولكم عليهنّ أن لا يوطئن فرشكم أحدًا تكرهونه، فإن فعلن ذلك فاضربوهنّ ضربًا غير مبرّح، ولهنّ عليكم رزقهنّ وكسوتهنّ بالمعروف، وقد تركت فيكم ما لن تضلّوا بعده إن اعتصمتم به كتاب الله، وأنتم تسألون عنّي، فما أنتم قائلو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شهد أنّك قد بلّغت وأدّيت ونصح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بإصبعه السّبّابة يرفعها إلى السّماء، وينكتها إلى النّاس</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اشهد، اللّهمّ اشه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ثلاث مرّات، ثمّ أذّن، ثمّ أقام، فصلّى الظّهر، ثمّ أقام فصلّى العصر، ولم يصلّ بينهما شيئًا، ثمّ رك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تّى أتى الموقف، فجعل بطن ناقته القصواء إلى الصّخرات، وجعل حبل المشاة بين يديه، واستقبل القبلة، فلم يزل واقفًا حتّى غربت الشّمس وذهبت الصّفرة قليلاً حتّى غاب القرص، وأردف أسامة خلفه، ودف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شنق للقصواء الزّمام، حتّى إنّ رأسها ليصيب مورك رحله، ويقول بيده اليمنى</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ها النّاس السّكينة السّكي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لّما أتى حبلا من الحبال أرخى لها قليلا حتّى تصعد حتّى أتى المزدلفة، فصلّى بها المغرب والعشاء بأذان واحد وإقامتين، ولم يسبّح بينهما شيئًا، ثمّ اضطج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تّى طلع الفجر وصلّى الفجر حين تبيّن له الصّبح، بأذان وإقامة، ثمّ ركب القصواء حتّى أتى المشعر الحرام فاستقبل القبلة فدعاه وكبّره وهلّله ووحّده، فلم يزل واقفًا حتّى أسفر جدًّا، فدفع قبل أن تطلع الشّمس، وأردف الفضل بن عبّاس وكان رجلاً حسن الشّعر أبيض وسيمًا، فلمّا دف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رّت به ظعن يجرين، فطفق الفضل ينظر إليهنّ، فوض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ده على وجه الفضل فحوّل الفضل وجهه إلى الشّقّ الآخر ينظر، فحوّ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ده من الشّقّ الآخر على وجه الفضل يصرف وجهه من الشّقّ الآخر، ينظر حتّى أتى بطن محسّر، فحرّك قليلاً ثمّ سلك الطّريق الوسطى الّتي تخرج على الجمرة الكبرى حتّى أتى الجمرة الّتي عند الشّجرة، فرماها بسبع حصيات، يكبّر مع كلّ حصاة منها مثل حصى الخذف، رمى من بطن الوادي، ثمّ انصرف إلى المنحر فنحر ثلاثًا وستّين بيده، ثمّ أعطى عليًّا فنحر ما غبر، وأشركه في هديه ثمّ أمر من كلّ بدنة ببضعة فجعلت في قدر فطبخت فأكلا من لحمها، وشربا من مرقها، ثمّ رك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فاض إلى البيت فصلّى بمكّة الظّهر، فأتى بني عبدالمطّلب يسقون على زمز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نزعوا بني عبدالمطّلب، فلولا أن يغلبكم النّاس على سقايتكم لنزعت معك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ناولوه دلوًا فشرب من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ثنا عمر بن حفص بن غياث، حدّثنا أبي، حدّثنا جعفر بن محمّد، حدّثني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تيت جابر بن عبدالله فسألته عن حجّ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ساق الحديث بنحو حديث حاتم بن إسماعيل، وزاد في الحدي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انت العرب يدفع بهم أبوسيّارة على حمار عري، فلمّا أجاز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المزدلفة بالمشعر الحرام لم تشكّ قريش أنّه سيقتصر عليه ويكون منْزله ثمّ، فأجاز ولم يعرض له حتّى أتى عرفات فنز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ولئك الحمقى يشغلون أنفسهم بالهتافات الفارغة، ويشغلون غيرهم من الحجاج بالنظر إليهم، وبصدهم عن المرور من الطرقات</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إنه ليجب على علماء السنة وفقهم الله لكل خير وكثرهم الله أن يكشفوا للمسلمين عوار هذه المؤامرات الخبيثة المسيّرة من قبل أعداء الإسلام لإثارة الفتن، وإني أذكر علماء السنة بقو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ذين يكتمون ما أنزلنا من البيّنات والهدى من بعد ما بيّنّاه للنّاس في الكتاب أولئك يلعنهم الله ويلعنهم اللاعن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لا الّذين تابوا وأصلحوا وبيّنوا فأولئك أتوب عليهم وأنا التّوّاب الرّحيم</w:t>
      </w:r>
      <w:r>
        <w:rPr>
          <w:rStyle w:val="FootnoteAnchor"/>
          <w:rFonts w:ascii="Times New Roman" w:hAnsi="Times New Roman" w:cs="Times New Roman"/>
          <w:sz w:val="28"/>
          <w:sz w:val="28"/>
          <w:szCs w:val="28"/>
          <w:rtl w:val="true"/>
          <w:lang w:val="en-US" w:eastAsia="ar-SA"/>
        </w:rPr>
        <w:footnoteReference w:id="8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و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ذ أخذ الله ميثاق الّذين أوتوا الكتاب لتبيّننّه للنّاس ولا تكتمونه فنبذوه وراء ظهورهم واشتروا به ثمنًا قليلاً فبئس ما يشترون</w:t>
      </w:r>
      <w:r>
        <w:rPr>
          <w:rStyle w:val="FootnoteAnchor"/>
          <w:rFonts w:ascii="Times New Roman" w:hAnsi="Times New Roman" w:cs="Times New Roman"/>
          <w:sz w:val="28"/>
          <w:sz w:val="28"/>
          <w:szCs w:val="28"/>
          <w:rtl w:val="true"/>
          <w:lang w:val="en-US" w:eastAsia="ar-SA"/>
        </w:rPr>
        <w:footnoteReference w:id="8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نتم تعلمون أيها العلماء أن أغلب المجتمع المسلم جاهل ومتبرم من سوء أوضاع المسلمين، فإذا سمعوا هذا الهتاف وتلكم التوجعات من أوضاع المسلمين من إذاعة الرافضة تجاوبوا معها، ولا يبعد هذا، فقد تجاوب كثير من الناس للمختار بن أبي عبيد الثقفي، ومع الباطنية، وأقاموا دولة بالمغرب وهكذا تجاوبوا مع الملحدين العبيديين بمصر، ومع علي بن الفضل الباطني باليمن، وكم من كاذب يدعي النبوة فيستجيب له أناس ويجالدون معه بالسيوف، فالعامة هم أتباع كل ناعق، وإذا لم يقم العلماء بحراسة العقيدة والذب عنها وبيان ما الرافضة عليه من خبث العقيدة، فإن العامة لا يعرفون إلا الإسلام ولا يفرقون بين رافضي وسني، بل قد بلغ ببعضهم أنه لا يفرق بين العالم والمنجم، ولا بين الشيوعي والمسل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نتم تعلمون أن الرافضة في جميع العالم الإسلامي متربصون بكم الدوائر، وتعلمون ما حصل من الصراع بين الرافضة وأهل السنة، ولقد كانت قراءة البخاري ومسلم وسائر كتب السنة عندنا باليمن ممنوعة بل جريمة كبرى، فإياكم أن تخلدوا إلى الدنيا، وتظنوا أن المسألة سياسية أو أنه صراع بين إمام الضلالة الخميني والبعثي صدام حسين الملحد</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ست أطالبك بأن تحمل سلاحك وتذهب تقاتل تحت لواء صدام حسين البعثي ولكن أطالبك ببيان ما الرافضة عليه من الخبث والكيد للإسلام والمسلم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ما نحن معشر اليمنيين فلعل الله دافع عن بلدنا بإقامة الفتنة بين الرافضة والبعثيين، فقد كان حزب البعث في اليمن قويًّا حتى ابتلى الله أسياده بالعراق بالرافضة، وهكذا الرافضة عندنا باليمن فقد كانوا رفعوا رءوسهم حتى شغل عنهم إمام الضلالة دجال العصر، فالحمد لله الذى دافع عن بلدنا، ونسأل الله أن يفرج عن إخواننا أهل السنة بالعراق وإخواننا أهل السنة الذين هم تحت السلطات الرافض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علماء السنة المعاصرون محتاجون أن يكتبوا عن عقائد الرافضة وعن مواقف الرافضة من السنة، ووقوفهم مع اليهود والنصارى، وقد قام أخونا في الله عبدالله محمد الغريب</w:t>
      </w:r>
      <w:r>
        <w:rPr>
          <w:rStyle w:val="FootnoteAnchor"/>
          <w:rFonts w:ascii="Times New Roman" w:hAnsi="Times New Roman" w:cs="Times New Roman"/>
          <w:sz w:val="28"/>
          <w:sz w:val="28"/>
          <w:szCs w:val="28"/>
          <w:rtl w:val="true"/>
          <w:lang w:val="en-US" w:eastAsia="ar-SA"/>
        </w:rPr>
        <w:footnoteReference w:id="88"/>
      </w:r>
      <w:r>
        <w:rPr>
          <w:rFonts w:ascii="Times New Roman" w:hAnsi="Times New Roman" w:cs="Times New Roman"/>
          <w:sz w:val="28"/>
          <w:sz w:val="28"/>
          <w:szCs w:val="28"/>
          <w:rtl w:val="true"/>
          <w:lang w:val="en-US" w:eastAsia="ar-SA"/>
        </w:rPr>
        <w:t xml:space="preserve"> بكتابة طيبة في كتا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جاء دور المجو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ثل هذا الكاتب لو صرف من الوقت في قراءة الجرائد والمجلات واستمع الراديو فإنه حفظه الله يقرأ ويكتب ما يحتاج إليه المجتمع، بخلاف كثير من جهلة الإخوان المسلمين، فإنّهم عاكفون على الجرائد والمجلات والراديو، وما رأينا منهم ما ينفع المجتم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ضيعوا أوقاتهم في هذا بدون طائ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المستعان</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11" w:name="__RefHeading___Toc492617995"/>
      <w:bookmarkEnd w:id="11"/>
      <w:r>
        <w:rPr>
          <w:sz w:val="28"/>
          <w:sz w:val="28"/>
          <w:szCs w:val="28"/>
          <w:rtl w:val="true"/>
          <w:lang w:val="en-US" w:eastAsia="ar-SA"/>
        </w:rPr>
        <w:t>السكينة</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حج</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2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اب أمر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لسّكينة عند الإفاضة وإشارته إليهم بالسّوط</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سعيد بن أبي مريم، حدّثنا إبراهيم بن سويد، حدّثني عمرو بن أبي عمرو مولى المطّلب، أخبرني سعيد بن جبير مولى والبة الكوفيّ، حدّثني ابن عبّاس رضي الله عنهما أنّه دفع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وم عرفة، فس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اءه زجرًا شديدًا وضربًا وصوتًا للإبل، فأشار بسوطه إليهم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ها النّاس عليكم بالسّكينة، فإنّ البرّ ليس بالإيضاع</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وسى بن طارق أبوقرّة الزّبيديّ، من أهل الحصيب وإلى جانبها رمع</w:t>
      </w:r>
      <w:r>
        <w:rPr>
          <w:rStyle w:val="FootnoteAnchor"/>
          <w:rFonts w:ascii="Times New Roman" w:hAnsi="Times New Roman" w:cs="Times New Roman"/>
          <w:sz w:val="28"/>
          <w:sz w:val="28"/>
          <w:szCs w:val="28"/>
          <w:rtl w:val="true"/>
          <w:lang w:val="en-US" w:eastAsia="ar-SA"/>
        </w:rPr>
        <w:footnoteReference w:id="89"/>
      </w:r>
      <w:r>
        <w:rPr>
          <w:rFonts w:ascii="Times New Roman" w:hAnsi="Times New Roman" w:cs="Times New Roman"/>
          <w:sz w:val="28"/>
          <w:sz w:val="28"/>
          <w:szCs w:val="28"/>
          <w:rtl w:val="true"/>
          <w:lang w:val="en-US" w:eastAsia="ar-SA"/>
        </w:rPr>
        <w:t>، وهي قرية أبي موسى الأشع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أبوقرّة قاضيًا لهم باليم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يمن بن نابل أبوعمر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رجلا من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امة يعني ابن عبدالل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أي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مى جمرة العقبة يوم النّح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ق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زادني سفيان الثّوريّ في حديث أيمن هذ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ناقة صهباء، بلا زجر، ولا طرد، ولا إليك إليك</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وكيع، حدّثنا أيمن بن ناب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شيخًا من بني كلاب ي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امة بن عبدالله بن عمّ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أي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النّحر يرمي الجمرة على ناقة له صهباء، لا ضرب ولا طرد، ولا إليك إليك</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أبوأحمد محمّد بن عبدالله الزّبيريّ، حدّثنا أيمن بن نابل، حدّثنا قدامة بن عبدالله الكلابيّ، أنّه رأ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مى الجمرة جمرة العقبة من بطن الوادي يوم النّحر على ناقة له صهباء، لا ضرب ولا طرد، ولا إليك إلي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قرّان في الحديث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رمي الجمار على ناقة ل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سريج بن يونس ومحرز بن عون بن أبي عون أبوالفضل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قرّان بن تمّام الأسديّ، حدّثنا أيمن، عن قدامة بن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أي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ناقة يستلم الحجر بمحجن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أبوعبد الرّحمن</w:t>
      </w:r>
      <w:r>
        <w:rPr>
          <w:rStyle w:val="FootnoteAnchor"/>
          <w:rFonts w:ascii="Times New Roman" w:hAnsi="Times New Roman" w:cs="Times New Roman"/>
          <w:sz w:val="28"/>
          <w:sz w:val="28"/>
          <w:szCs w:val="28"/>
          <w:rtl w:val="true"/>
          <w:lang w:val="en-US" w:eastAsia="ar-SA"/>
        </w:rPr>
        <w:footnoteReference w:id="90"/>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حرز بن عون وعبّاد بن موس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قرّان بن تمّام، عن أيمن بن نابل، عن قدامة بن عبدالله، أنّه رأ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رمي الجمار على ناقة لا ضرب، ولا طرد، ولا إليك إلي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زاد عبّاد في حديث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أي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ناقة صهباء يرمي الجمر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عتمر، عن أيمن بن نابل، عن قدامة بن عبد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النّحر يرمي الجمرة على ناقة له صهباء، لا ضرب، ولا طرد، ولا إليك إلي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حسن لأنه يدور على أيمن بن نابل وهو حسن الحديث</w:t>
      </w:r>
      <w:r>
        <w:rPr>
          <w:rFonts w:cs="Times New Roman" w:ascii="Times New Roman" w:hAnsi="Times New Roman"/>
          <w:sz w:val="28"/>
          <w:szCs w:val="28"/>
          <w:rtl w:val="true"/>
          <w:lang w:val="en-US" w:eastAsia="ar-SA"/>
        </w:rPr>
        <w:t>.</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center"/>
        <w:rPr>
          <w:rFonts w:ascii="Times New Roman" w:hAnsi="Times New Roman" w:cs="Times New Roman"/>
          <w:b/>
          <w:b/>
          <w:bCs/>
          <w:sz w:val="28"/>
          <w:szCs w:val="28"/>
          <w:lang w:val="en-US" w:eastAsia="ar-SA"/>
        </w:rPr>
      </w:pPr>
      <w:r>
        <w:rPr>
          <w:rFonts w:ascii="Times New Roman" w:hAnsi="Times New Roman" w:cs="Times New Roman"/>
          <w:b/>
          <w:b/>
          <w:bCs/>
          <w:sz w:val="28"/>
          <w:sz w:val="28"/>
          <w:szCs w:val="28"/>
          <w:rtl w:val="true"/>
          <w:lang w:val="en-US" w:eastAsia="ar-SA"/>
        </w:rPr>
        <w:t>باب قول الله عز وجل</w:t>
      </w:r>
      <w:r>
        <w:rPr>
          <w:rFonts w:cs="Times New Roman" w:ascii="Times New Roman" w:hAnsi="Times New Roman"/>
          <w:b/>
          <w:bCs/>
          <w:sz w:val="28"/>
          <w:szCs w:val="28"/>
          <w:rtl w:val="true"/>
          <w:lang w:val="en-US" w:eastAsia="ar-SA"/>
        </w:rPr>
        <w:t xml:space="preserve">: </w:t>
      </w:r>
      <w:r>
        <w:rPr>
          <w:rFonts w:ascii="Times New Roman" w:hAnsi="Times New Roman" w:cs="Times New Roman"/>
          <w:b/>
          <w:b/>
          <w:bCs/>
          <w:sz w:val="28"/>
          <w:sz w:val="28"/>
          <w:szCs w:val="28"/>
          <w:rtl w:val="true"/>
          <w:lang w:val="en-US" w:eastAsia="ar-SA"/>
        </w:rPr>
        <w:t>﴿</w:t>
      </w:r>
      <w:r>
        <w:rPr>
          <w:rFonts w:ascii="Times New Roman" w:hAnsi="Times New Roman" w:cs="Times New Roman"/>
          <w:b/>
          <w:b/>
          <w:bCs/>
          <w:sz w:val="28"/>
          <w:sz w:val="28"/>
          <w:szCs w:val="28"/>
          <w:rtl w:val="true"/>
          <w:lang w:val="en-US" w:eastAsia="ar-SA"/>
        </w:rPr>
        <w:t>ومن أظلم ممّن منع مساجد الله أن يذكر فيها اسمه وسعى في خرابها أولئك ما كان لهم أن يدخلوها إلا خائفين لهم في الدّنيا خزي ولهم في الآخرة عذاب عظيم</w:t>
      </w:r>
      <w:r>
        <w:rPr>
          <w:rStyle w:val="FootnoteAnchor"/>
          <w:rFonts w:ascii="Times New Roman" w:hAnsi="Times New Roman" w:cs="Times New Roman"/>
          <w:b/>
          <w:b/>
          <w:bCs/>
          <w:sz w:val="28"/>
          <w:sz w:val="28"/>
          <w:szCs w:val="28"/>
          <w:rtl w:val="true"/>
          <w:lang w:val="en-US" w:eastAsia="ar-SA"/>
        </w:rPr>
        <w:footnoteReference w:id="91"/>
      </w:r>
      <w:r>
        <w:rPr>
          <w:rFonts w:ascii="Times New Roman" w:hAnsi="Times New Roman" w:cs="Times New Roman"/>
          <w:b/>
          <w:b/>
          <w:bCs/>
          <w:sz w:val="28"/>
          <w:sz w:val="28"/>
          <w:szCs w:val="28"/>
          <w:rtl w:val="true"/>
          <w:lang w:val="en-US" w:eastAsia="ar-SA"/>
        </w:rPr>
        <w:t>﴾</w:t>
      </w:r>
      <w:r>
        <w:rPr>
          <w:rFonts w:cs="Times New Roman" w:ascii="Times New Roman" w:hAnsi="Times New Roman"/>
          <w:b/>
          <w:bCs/>
          <w:sz w:val="28"/>
          <w:szCs w:val="28"/>
          <w:rtl w:val="true"/>
          <w:lang w:val="en-US" w:eastAsia="ar-SA"/>
        </w:rPr>
        <w:t>.</w:t>
      </w:r>
      <w:r>
        <w:rPr>
          <w:rStyle w:val="FootnoteAnchor"/>
          <w:rFonts w:cs="Times New Roman" w:ascii="Times New Roman" w:hAnsi="Times New Roman"/>
          <w:b/>
          <w:bCs/>
          <w:sz w:val="28"/>
          <w:szCs w:val="28"/>
          <w:rtl w:val="true"/>
          <w:lang w:val="en-US" w:eastAsia="ar-SA"/>
        </w:rPr>
        <w:footnoteReference w:id="92"/>
      </w:r>
    </w:p>
    <w:p>
      <w:pPr>
        <w:pStyle w:val="Style12"/>
        <w:spacing w:lineRule="auto" w:line="240"/>
        <w:jc w:val="both"/>
        <w:rPr>
          <w:rFonts w:ascii="Times New Roman" w:hAnsi="Times New Roman" w:cs="Times New Roman"/>
          <w:b/>
          <w:b/>
          <w:bCs/>
          <w:sz w:val="28"/>
          <w:szCs w:val="28"/>
          <w:lang w:val="en-US" w:eastAsia="ar-SA"/>
        </w:rPr>
      </w:pPr>
      <w:r>
        <w:rPr>
          <w:rFonts w:cs="Times New Roman" w:ascii="Times New Roman" w:hAnsi="Times New Roman"/>
          <w:b/>
          <w:bCs/>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ولا شك أن التظاهر الخميني في الحرمين يكون مدعاة للفتن التي تكون سببًا لتعطيل الحرمين من العبادة، ولولا الأمن وما يتمتع به الحجيج من متطلبات الحياة لما حج الربع من الذين يحج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ن هذه الآية الكريمة لتؤذن أن الله سيخزي هذا التظاهر الخميني، وقد أخبرت أن جميع الحجاج يمقتونهم ويكرهونهم، حيث يعطلون السيارات ويشغلون الناس عن أداء المناسك، ويقطعون الطرق، وصدق الله إذ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ما كان للمشركين أن يعمروا مساجد الله شاهدين على أنفسهم بالكفر أولئك حبطت أعمالهم وفي النّار هم خالد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نّما يعمر مساجد الله من ءامن بالله واليوم الآخر وأقام الصّلاة وءاتى الزّكاة ولم يخش إلا الله فعسى أولئك أن يكونوا من المهتدين</w:t>
      </w:r>
      <w:r>
        <w:rPr>
          <w:rStyle w:val="FootnoteAnchor"/>
          <w:rFonts w:ascii="Times New Roman" w:hAnsi="Times New Roman" w:cs="Times New Roman"/>
          <w:sz w:val="28"/>
          <w:sz w:val="28"/>
          <w:szCs w:val="28"/>
          <w:rtl w:val="true"/>
          <w:lang w:val="en-US" w:eastAsia="ar-SA"/>
        </w:rPr>
        <w:footnoteReference w:id="9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عمارة المساجد تشمل عمارتها بالبنيان، وعمارتها بالعبادة، إذ قد وجد من يعمر المساجد بالبناء وليس بمسلم كما هو معلو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ظن الخمينيين ما يجسرون أن يقوموا بتظاهرات بعد عامهم الماضي</w:t>
      </w:r>
      <w:r>
        <w:rPr>
          <w:rStyle w:val="FootnoteAnchor"/>
          <w:rFonts w:ascii="Times New Roman" w:hAnsi="Times New Roman" w:cs="Times New Roman"/>
          <w:sz w:val="28"/>
          <w:sz w:val="28"/>
          <w:szCs w:val="28"/>
          <w:rtl w:val="true"/>
          <w:lang w:val="en-US" w:eastAsia="ar-SA"/>
        </w:rPr>
        <w:footnoteReference w:id="94"/>
      </w:r>
      <w:r>
        <w:rPr>
          <w:rFonts w:ascii="Times New Roman" w:hAnsi="Times New Roman" w:cs="Times New Roman"/>
          <w:sz w:val="28"/>
          <w:sz w:val="28"/>
          <w:szCs w:val="28"/>
          <w:rtl w:val="true"/>
          <w:lang w:val="en-US" w:eastAsia="ar-SA"/>
        </w:rPr>
        <w:t xml:space="preserve"> لأنه قد انكشف أمرهم أنّهم عملاء لأمريكا وروسيا ولإسرائيل، فهم يستمدون الأسلحة من هذه وتلك ويقصفون المخيمات الفلسطين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م تقولون ما لا تفعل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كبر مقتًا عند الله أن تقولوا ما لا تفعلون</w:t>
      </w:r>
      <w:r>
        <w:rPr>
          <w:rStyle w:val="FootnoteAnchor"/>
          <w:rFonts w:ascii="Times New Roman" w:hAnsi="Times New Roman" w:cs="Times New Roman"/>
          <w:sz w:val="28"/>
          <w:sz w:val="28"/>
          <w:szCs w:val="28"/>
          <w:rtl w:val="true"/>
          <w:lang w:val="en-US" w:eastAsia="ar-SA"/>
        </w:rPr>
        <w:footnoteReference w:id="9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تأمرون النّاس بالبرّ وتنسون أنفسكم وأنتم تتلون الكتاب أفلا تعقلون</w:t>
      </w:r>
      <w:r>
        <w:rPr>
          <w:rStyle w:val="FootnoteAnchor"/>
          <w:rFonts w:ascii="Times New Roman" w:hAnsi="Times New Roman" w:cs="Times New Roman"/>
          <w:sz w:val="28"/>
          <w:sz w:val="28"/>
          <w:szCs w:val="28"/>
          <w:rtl w:val="true"/>
          <w:lang w:val="en-US" w:eastAsia="ar-SA"/>
        </w:rPr>
        <w:footnoteReference w:id="9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أتحسبون أن الناس لا يعلمون أن هتافكم بسقوط أمريكا وروسيا دجل وتلبي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له سبحانه وتعالى يفضح الدجالين الملبسين وإن طال الز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قد أحسن من قا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هما تكن عند امرئ من خليقة      وإن خالها تخفى على الناس تعلم</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center"/>
        <w:rPr>
          <w:rFonts w:ascii="Times New Roman" w:hAnsi="Times New Roman" w:cs="Times New Roman"/>
          <w:b/>
          <w:b/>
          <w:bCs/>
          <w:sz w:val="28"/>
          <w:szCs w:val="28"/>
          <w:lang w:val="en-US" w:eastAsia="ar-SA"/>
        </w:rPr>
      </w:pPr>
      <w:r>
        <w:rPr>
          <w:rFonts w:ascii="Times New Roman" w:hAnsi="Times New Roman" w:cs="Times New Roman"/>
          <w:b/>
          <w:b/>
          <w:bCs/>
          <w:sz w:val="28"/>
          <w:sz w:val="28"/>
          <w:szCs w:val="28"/>
          <w:rtl w:val="true"/>
          <w:lang w:val="en-US" w:eastAsia="ar-SA"/>
        </w:rPr>
        <w:t>باب قول الله عز وجل</w:t>
      </w:r>
      <w:r>
        <w:rPr>
          <w:rFonts w:cs="Times New Roman" w:ascii="Times New Roman" w:hAnsi="Times New Roman"/>
          <w:b/>
          <w:bCs/>
          <w:sz w:val="28"/>
          <w:szCs w:val="28"/>
          <w:rtl w:val="true"/>
          <w:lang w:val="en-US" w:eastAsia="ar-SA"/>
        </w:rPr>
        <w:t xml:space="preserve">: </w:t>
      </w:r>
      <w:r>
        <w:rPr>
          <w:rFonts w:ascii="Times New Roman" w:hAnsi="Times New Roman" w:cs="Times New Roman"/>
          <w:b/>
          <w:b/>
          <w:bCs/>
          <w:sz w:val="28"/>
          <w:sz w:val="28"/>
          <w:szCs w:val="28"/>
          <w:rtl w:val="true"/>
          <w:lang w:val="en-US" w:eastAsia="ar-SA"/>
        </w:rPr>
        <w:t>﴿</w:t>
      </w:r>
      <w:r>
        <w:rPr>
          <w:rFonts w:ascii="Times New Roman" w:hAnsi="Times New Roman" w:cs="Times New Roman"/>
          <w:b/>
          <w:b/>
          <w:bCs/>
          <w:sz w:val="28"/>
          <w:sz w:val="28"/>
          <w:szCs w:val="28"/>
          <w:rtl w:val="true"/>
          <w:lang w:val="en-US" w:eastAsia="ar-SA"/>
        </w:rPr>
        <w:t>في بيوت أذن الله أن ترفع ويذكر فيها اسمه يسبّح له فيها بالغدوّ والآصال</w:t>
      </w:r>
      <w:r>
        <w:rPr>
          <w:rFonts w:ascii="Times New Roman" w:hAnsi="Times New Roman" w:cs="Times New Roman"/>
          <w:b/>
          <w:b/>
          <w:bCs/>
          <w:sz w:val="28"/>
          <w:sz w:val="28"/>
          <w:szCs w:val="28"/>
          <w:lang w:val="en-US" w:eastAsia="ar-SA"/>
        </w:rPr>
        <w:t></w:t>
      </w:r>
      <w:r>
        <w:rPr>
          <w:rFonts w:ascii="Times New Roman" w:hAnsi="Times New Roman" w:cs="Times New Roman"/>
          <w:b/>
          <w:b/>
          <w:bCs/>
          <w:sz w:val="28"/>
          <w:sz w:val="28"/>
          <w:szCs w:val="28"/>
          <w:rtl w:val="true"/>
          <w:lang w:val="en-US" w:eastAsia="ar-SA"/>
        </w:rPr>
        <w:t xml:space="preserve"> </w:t>
      </w:r>
      <w:r>
        <w:rPr>
          <w:rFonts w:ascii="Times New Roman" w:hAnsi="Times New Roman" w:cs="Times New Roman"/>
          <w:b/>
          <w:b/>
          <w:bCs/>
          <w:sz w:val="28"/>
          <w:sz w:val="28"/>
          <w:szCs w:val="28"/>
          <w:rtl w:val="true"/>
          <w:lang w:val="en-US" w:eastAsia="ar-SA"/>
        </w:rPr>
        <w:t xml:space="preserve">رجال لا تلهيهم تجارة ولا بيع عن ذكر الله وإقام الصّلاة وإيتاء الزّكاة يخافون يومًا تتقلّب فيه القلوب والأبصار </w:t>
      </w:r>
      <w:r>
        <w:rPr>
          <w:rFonts w:ascii="Times New Roman" w:hAnsi="Times New Roman" w:cs="Times New Roman"/>
          <w:b/>
          <w:b/>
          <w:bCs/>
          <w:sz w:val="28"/>
          <w:sz w:val="28"/>
          <w:szCs w:val="28"/>
          <w:lang w:val="en-US" w:eastAsia="ar-SA"/>
        </w:rPr>
        <w:t></w:t>
      </w:r>
      <w:r>
        <w:rPr>
          <w:rFonts w:ascii="Times New Roman" w:hAnsi="Times New Roman" w:cs="Times New Roman"/>
          <w:b/>
          <w:b/>
          <w:bCs/>
          <w:sz w:val="28"/>
          <w:sz w:val="28"/>
          <w:szCs w:val="28"/>
          <w:rtl w:val="true"/>
          <w:lang w:val="en-US" w:eastAsia="ar-SA"/>
        </w:rPr>
        <w:t xml:space="preserve"> </w:t>
      </w:r>
      <w:r>
        <w:rPr>
          <w:rFonts w:ascii="Times New Roman" w:hAnsi="Times New Roman" w:cs="Times New Roman"/>
          <w:b/>
          <w:b/>
          <w:bCs/>
          <w:sz w:val="28"/>
          <w:sz w:val="28"/>
          <w:szCs w:val="28"/>
          <w:rtl w:val="true"/>
          <w:lang w:val="en-US" w:eastAsia="ar-SA"/>
        </w:rPr>
        <w:t>ليجزيهم الله أحسن ما عملوا ويزيدهم من فضله والله يرزق من يشاء بغير حساب</w:t>
      </w:r>
      <w:r>
        <w:rPr>
          <w:rStyle w:val="FootnoteAnchor"/>
          <w:rFonts w:ascii="Times New Roman" w:hAnsi="Times New Roman" w:cs="Times New Roman"/>
          <w:b/>
          <w:b/>
          <w:bCs/>
          <w:sz w:val="28"/>
          <w:sz w:val="28"/>
          <w:szCs w:val="28"/>
          <w:rtl w:val="true"/>
          <w:lang w:val="en-US" w:eastAsia="ar-SA"/>
        </w:rPr>
        <w:footnoteReference w:id="97"/>
      </w:r>
      <w:r>
        <w:rPr>
          <w:rFonts w:ascii="Times New Roman" w:hAnsi="Times New Roman" w:cs="Times New Roman"/>
          <w:b/>
          <w:b/>
          <w:bCs/>
          <w:sz w:val="28"/>
          <w:sz w:val="28"/>
          <w:szCs w:val="28"/>
          <w:rtl w:val="true"/>
          <w:lang w:val="en-US" w:eastAsia="ar-SA"/>
        </w:rPr>
        <w:t>﴾</w:t>
      </w:r>
      <w:r>
        <w:rPr>
          <w:rFonts w:cs="Times New Roman" w:ascii="Times New Roman" w:hAnsi="Times New Roman"/>
          <w:b/>
          <w:bCs/>
          <w:sz w:val="28"/>
          <w:szCs w:val="28"/>
          <w:rtl w:val="true"/>
          <w:lang w:val="en-US" w:eastAsia="ar-SA"/>
        </w:rPr>
        <w:t>.</w:t>
      </w:r>
      <w:r>
        <w:fldChar w:fldCharType="begin"/>
      </w:r>
      <w:r>
        <w:rPr>
          <w:rtl w:val="true"/>
        </w:rPr>
        <w:instrText xml:space="preserve"> TC " باب قول الله عز وجل: في بُيُوتٍ أَذِنَ اللهُ أَن تُرفَعَ وَيُذكَرَ فِيهَا اسمُهُ  الآية" \l 2 </w:instrText>
      </w:r>
      <w:r>
        <w:rPr>
          <w:rtl w:val="true"/>
        </w:rPr>
        <w:fldChar w:fldCharType="separate"/>
      </w:r>
      <w:r>
        <w:rPr>
          <w:rtl w:val="true"/>
        </w:rPr>
      </w:r>
      <w:r>
        <w:rPr>
          <w:rtl w:val="true"/>
        </w:rPr>
        <w:fldChar w:fldCharType="end"/>
      </w:r>
      <w:bookmarkStart w:id="12" w:name="__RefHeading___Toc492617996"/>
      <w:bookmarkEnd w:id="12"/>
    </w:p>
    <w:p>
      <w:pPr>
        <w:pStyle w:val="Style12"/>
        <w:spacing w:lineRule="auto" w:line="240"/>
        <w:jc w:val="both"/>
        <w:rPr>
          <w:rFonts w:ascii="Times New Roman" w:hAnsi="Times New Roman" w:cs="Times New Roman"/>
          <w:b/>
          <w:b/>
          <w:bCs/>
          <w:sz w:val="28"/>
          <w:szCs w:val="28"/>
          <w:lang w:val="en-US" w:eastAsia="ar-SA"/>
        </w:rPr>
      </w:pPr>
      <w:r>
        <w:rPr>
          <w:rFonts w:cs="Times New Roman" w:ascii="Times New Roman" w:hAnsi="Times New Roman"/>
          <w:b/>
          <w:bCs/>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9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الطّاهر أحمد بن عمرو، حدّثنا ابن وهب، عن حيوة، عن محمّد بن عبدالرّحمن، عن أبي عبدالله مولى شدّاد بن الهاد أنّه سمع أبا هريرة يقو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سمع رجلاً ينشد ضالّةً في المسجد فليق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ردّها الله عليك فإنّ المساجد لم تبن لهذ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حدّثنيه زهير بن حرب، حدّثنا المقرئ، حدّثنا حيو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ا الأسود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وعبدالله مولى شدّاد أنّه سمع أبا هريرة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 بمث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ثني حجّاج بن الشّاعر، حدّثنا عبدالرّزّاق، أخبرنا الثّوريّ، عن علقمة بن مرثد، عن سليمان بن بريدة، عن أبيه، أنّ رجلاً نشد في المسجد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ن دعا إلى الجمل الأحمر 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وجدت إنّما بنيت المساجد لما بنيت 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أبوبكر بن أبي شيبة، حدّثنا وكيع، عن أبي سنان، عن علقمة بن مرثد، عن سليمان بن بريدة، عن أبيه،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صلّى قام رجل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ن دعا إلى الجمل الأحمر، 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وجدت، إنّما بنيت المساجد لما بنيت 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قتيبة بن سعيد، حدّثنا جرير، عن محمّد بن شيبة، عن علقمة بن مرثد، عن ابن بريدة،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جاء أعرابيّ بعد ما ص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لاة الفجر فأدخل رأسه من باب المسجد فذكر بمثل حديثهم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مس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شيبة بن نعامة أبونعامة، روى عنه مسعر وهشيم وجرير وغيرهم من الكوفيّين</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بوعبدالله بن ماجة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بكر ابن أبي شيبة، حدّثنا شبابة، حدّثنا ابن أبي ذئب، عن المقبريّ، عن سعيد بن يسار، عن أبي هري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توطّن رجل مسلم المساجد للصّلاة والذّكر، إلا تبشبش الله له، كما يتبشبش أهل الغائب بغائبهم إذا قدم علي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صحيح على شرط الشيخين</w:t>
      </w:r>
      <w:r>
        <w:rPr>
          <w:rFonts w:cs="Times New Roman" w:ascii="Times New Roman" w:hAnsi="Times New Roman"/>
          <w:sz w:val="28"/>
          <w:szCs w:val="28"/>
          <w:rtl w:val="true"/>
          <w:lang w:val="en-US" w:eastAsia="ar-SA"/>
        </w:rPr>
        <w:t>.</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center"/>
        <w:rPr>
          <w:rFonts w:ascii="Times New Roman" w:hAnsi="Times New Roman" w:cs="Times New Roman"/>
          <w:b/>
          <w:b/>
          <w:bCs/>
          <w:sz w:val="28"/>
          <w:szCs w:val="28"/>
          <w:lang w:val="en-US" w:eastAsia="ar-SA"/>
        </w:rPr>
      </w:pPr>
      <w:r>
        <w:rPr>
          <w:rFonts w:ascii="Times New Roman" w:hAnsi="Times New Roman" w:cs="Times New Roman"/>
          <w:b/>
          <w:b/>
          <w:bCs/>
          <w:sz w:val="28"/>
          <w:sz w:val="28"/>
          <w:szCs w:val="28"/>
          <w:rtl w:val="true"/>
          <w:lang w:val="en-US" w:eastAsia="ar-SA"/>
        </w:rPr>
        <w:t>باب قول الله عز وجل</w:t>
      </w:r>
      <w:r>
        <w:rPr>
          <w:rFonts w:cs="Times New Roman" w:ascii="Times New Roman" w:hAnsi="Times New Roman"/>
          <w:b/>
          <w:bCs/>
          <w:sz w:val="28"/>
          <w:szCs w:val="28"/>
          <w:rtl w:val="true"/>
          <w:lang w:val="en-US" w:eastAsia="ar-SA"/>
        </w:rPr>
        <w:t xml:space="preserve">: </w:t>
      </w:r>
      <w:r>
        <w:rPr>
          <w:rFonts w:ascii="Times New Roman" w:hAnsi="Times New Roman" w:cs="Times New Roman"/>
          <w:b/>
          <w:b/>
          <w:bCs/>
          <w:sz w:val="28"/>
          <w:sz w:val="28"/>
          <w:szCs w:val="28"/>
          <w:rtl w:val="true"/>
          <w:lang w:val="en-US" w:eastAsia="ar-SA"/>
        </w:rPr>
        <w:t>﴿</w:t>
      </w:r>
      <w:r>
        <w:rPr>
          <w:rFonts w:ascii="Times New Roman" w:hAnsi="Times New Roman" w:cs="Times New Roman"/>
          <w:b/>
          <w:b/>
          <w:bCs/>
          <w:sz w:val="28"/>
          <w:sz w:val="28"/>
          <w:szCs w:val="28"/>
          <w:rtl w:val="true"/>
          <w:lang w:val="en-US" w:eastAsia="ar-SA"/>
        </w:rPr>
        <w:t>وما كان صلاتهم عند البيت إلا مكاءً وتصديةً فذوقوا العذاب بما كنتم تكفرون</w:t>
      </w:r>
      <w:r>
        <w:rPr>
          <w:rStyle w:val="FootnoteAnchor"/>
          <w:rFonts w:ascii="Times New Roman" w:hAnsi="Times New Roman" w:cs="Times New Roman"/>
          <w:b/>
          <w:b/>
          <w:bCs/>
          <w:sz w:val="28"/>
          <w:sz w:val="28"/>
          <w:szCs w:val="28"/>
          <w:rtl w:val="true"/>
          <w:lang w:val="en-US" w:eastAsia="ar-SA"/>
        </w:rPr>
        <w:footnoteReference w:id="98"/>
      </w:r>
      <w:r>
        <w:rPr>
          <w:rFonts w:ascii="Times New Roman" w:hAnsi="Times New Roman" w:cs="Times New Roman"/>
          <w:b/>
          <w:b/>
          <w:bCs/>
          <w:sz w:val="28"/>
          <w:sz w:val="28"/>
          <w:szCs w:val="28"/>
          <w:rtl w:val="true"/>
          <w:lang w:val="en-US" w:eastAsia="ar-SA"/>
        </w:rPr>
        <w:t>﴾</w:t>
      </w:r>
      <w:r>
        <w:rPr>
          <w:rFonts w:cs="Times New Roman" w:ascii="Times New Roman" w:hAnsi="Times New Roman"/>
          <w:b/>
          <w:bCs/>
          <w:sz w:val="28"/>
          <w:szCs w:val="28"/>
          <w:rtl w:val="true"/>
          <w:lang w:val="en-US" w:eastAsia="ar-SA"/>
        </w:rPr>
        <w:t>.</w:t>
      </w:r>
      <w:r>
        <w:fldChar w:fldCharType="begin"/>
      </w:r>
      <w:r>
        <w:rPr>
          <w:rtl w:val="true"/>
        </w:rPr>
        <w:instrText xml:space="preserve"> TC " باب قول الله عز وجل: وَمَا كَانَ صَلاتُهُم عِندَ البَيتِ إِلا مُكَاءً وَتَصدِيَةً  الآية" \l 2 </w:instrText>
      </w:r>
      <w:r>
        <w:rPr>
          <w:rtl w:val="true"/>
        </w:rPr>
        <w:fldChar w:fldCharType="separate"/>
      </w:r>
      <w:r>
        <w:rPr>
          <w:rtl w:val="true"/>
        </w:rPr>
      </w:r>
      <w:r>
        <w:rPr>
          <w:rtl w:val="true"/>
        </w:rPr>
        <w:fldChar w:fldCharType="end"/>
      </w:r>
      <w:bookmarkStart w:id="13" w:name="__RefHeading___Toc492617997"/>
      <w:bookmarkEnd w:id="13"/>
    </w:p>
    <w:p>
      <w:pPr>
        <w:pStyle w:val="Style12"/>
        <w:spacing w:lineRule="auto" w:line="240"/>
        <w:jc w:val="both"/>
        <w:rPr>
          <w:rFonts w:ascii="Times New Roman" w:hAnsi="Times New Roman" w:cs="Times New Roman"/>
          <w:b/>
          <w:b/>
          <w:bCs/>
          <w:sz w:val="28"/>
          <w:szCs w:val="28"/>
          <w:lang w:val="en-US" w:eastAsia="ar-SA"/>
        </w:rPr>
      </w:pPr>
      <w:r>
        <w:rPr>
          <w:rFonts w:cs="Times New Roman" w:ascii="Times New Roman" w:hAnsi="Times New Roman"/>
          <w:b/>
          <w:bCs/>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بوجعفر بن جرير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2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 تعالى ذك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لهؤلاء المشركين ألا يعذبهم الله وهم يصدون عن المسجد الحرام الذي يصلون لله فيه ويعبدو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م يكونوا لله أولي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 أولياؤه الذين يصدونهم عن المسجد الحرام وهم لا يصلون في المسجد الحر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يع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يت الله العت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لا مكاءً</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هو ال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ال م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كا يمكو مكوا و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مك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يجمع الرجل يديه ثم يدخلهما في فيه ثم يصي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قال م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كت است الدابة 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ذا نفخت بالري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لا يمكو إلا است مكشو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ذلك قيل للاست المكو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يت ب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ن ذلك قول عنترة</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حليل غانية تركت مجدلاً </w:t>
      </w:r>
      <w:r>
        <w:rPr>
          <w:rFonts w:cs="Times New Roman" w:ascii="Times New Roman" w:hAnsi="Times New Roman"/>
          <w:sz w:val="28"/>
          <w:szCs w:val="28"/>
          <w:rtl w:val="true"/>
          <w:lang w:val="en-US" w:eastAsia="ar-SA"/>
        </w:rPr>
        <w:tab/>
        <w:t xml:space="preserve"> </w:t>
      </w:r>
      <w:r>
        <w:rPr>
          <w:rFonts w:ascii="Times New Roman" w:hAnsi="Times New Roman" w:cs="Times New Roman"/>
          <w:sz w:val="28"/>
          <w:sz w:val="28"/>
          <w:szCs w:val="28"/>
          <w:rtl w:val="true"/>
          <w:lang w:val="en-US" w:eastAsia="ar-SA"/>
        </w:rPr>
        <w:t xml:space="preserve">تمكو فريصته كشدق الأعلم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ول الطرماح</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نحا لأولاها بطعنة محفظ </w:t>
      </w:r>
      <w:r>
        <w:rPr>
          <w:rFonts w:cs="Times New Roman" w:ascii="Times New Roman" w:hAnsi="Times New Roman"/>
          <w:sz w:val="28"/>
          <w:szCs w:val="28"/>
          <w:rtl w:val="true"/>
          <w:lang w:val="en-US" w:eastAsia="ar-SA"/>
        </w:rPr>
        <w:tab/>
        <w:t xml:space="preserve"> </w:t>
      </w:r>
      <w:r>
        <w:rPr>
          <w:rFonts w:ascii="Times New Roman" w:hAnsi="Times New Roman" w:cs="Times New Roman"/>
          <w:sz w:val="28"/>
          <w:sz w:val="28"/>
          <w:szCs w:val="28"/>
          <w:rtl w:val="true"/>
          <w:lang w:val="en-US" w:eastAsia="ar-SA"/>
        </w:rPr>
        <w:t xml:space="preserve">تمكو  جوانبها   من  الإنْهار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بمع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صوت</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ما التصدية فإنّها التصف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ال م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دى يصدي 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صفق وصفح بمعنى واحد</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بنحو ما قلنا في ذلك قال أهل التأويل</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ذكر من قال ذلك</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وكيع</w:t>
      </w:r>
      <w:r>
        <w:rPr>
          <w:rStyle w:val="FootnoteAnchor"/>
          <w:rFonts w:ascii="Times New Roman" w:hAnsi="Times New Roman" w:cs="Times New Roman"/>
          <w:sz w:val="28"/>
          <w:sz w:val="28"/>
          <w:szCs w:val="28"/>
          <w:rtl w:val="true"/>
          <w:lang w:val="en-US" w:eastAsia="ar-SA"/>
        </w:rPr>
        <w:footnoteReference w:id="99"/>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وسى بن قيس، عن حجر بن عنب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حدثني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صال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عاو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لي</w:t>
      </w:r>
      <w:r>
        <w:rPr>
          <w:rStyle w:val="FootnoteAnchor"/>
          <w:rFonts w:ascii="Times New Roman" w:hAnsi="Times New Roman" w:cs="Times New Roman"/>
          <w:sz w:val="28"/>
          <w:sz w:val="28"/>
          <w:szCs w:val="28"/>
          <w:rtl w:val="true"/>
          <w:lang w:val="en-US" w:eastAsia="ar-SA"/>
        </w:rPr>
        <w:footnoteReference w:id="100"/>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محمد بن سعد</w:t>
      </w:r>
      <w:r>
        <w:rPr>
          <w:rStyle w:val="FootnoteAnchor"/>
          <w:rFonts w:ascii="Times New Roman" w:hAnsi="Times New Roman" w:cs="Times New Roman"/>
          <w:sz w:val="28"/>
          <w:sz w:val="28"/>
          <w:szCs w:val="28"/>
          <w:rtl w:val="true"/>
          <w:lang w:val="en-US" w:eastAsia="ar-SA"/>
        </w:rPr>
        <w:footnoteReference w:id="101"/>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م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ت صلاة المشركين عند البيت 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ع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تصدية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محمد بن عمارة الأس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يدالله بن موس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فض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طية</w:t>
      </w:r>
      <w:r>
        <w:rPr>
          <w:rStyle w:val="FootnoteAnchor"/>
          <w:rFonts w:ascii="Times New Roman" w:hAnsi="Times New Roman" w:cs="Times New Roman"/>
          <w:sz w:val="28"/>
          <w:sz w:val="28"/>
          <w:szCs w:val="28"/>
          <w:rtl w:val="true"/>
          <w:lang w:val="en-US" w:eastAsia="ar-SA"/>
        </w:rPr>
        <w:footnoteReference w:id="102"/>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 والصفير</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قرة بن خال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ط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مال ابن عمر خده إلى جانب</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لقاس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سين</w:t>
      </w:r>
      <w:r>
        <w:rPr>
          <w:rStyle w:val="FootnoteAnchor"/>
          <w:rFonts w:ascii="Times New Roman" w:hAnsi="Times New Roman" w:cs="Times New Roman"/>
          <w:sz w:val="28"/>
          <w:sz w:val="28"/>
          <w:szCs w:val="28"/>
          <w:rtl w:val="true"/>
          <w:lang w:val="en-US" w:eastAsia="ar-SA"/>
        </w:rPr>
        <w:footnoteReference w:id="103"/>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قرة بن خال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ط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 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فير و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الحار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قاس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سمعت محمد بن الحسين يحدث عن قرة بن خال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طية العوف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بش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عا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ق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ط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ق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كى لنا عطية فعل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صفر وأمال خده وصفق بيدي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يو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ابن وه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بكر بن مض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جعفر بن ربي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ا سلمة بن عبدالرحمن بن عوف يقول في قو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 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مع لي جعفر ك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نفخ فيهما صفيرً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ما قال له أبوسلمة</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حمد بن إسح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أ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رائ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أبي نجيح</w:t>
      </w:r>
      <w:r>
        <w:rPr>
          <w:rStyle w:val="FootnoteAnchor"/>
          <w:rFonts w:ascii="Times New Roman" w:hAnsi="Times New Roman" w:cs="Times New Roman"/>
          <w:sz w:val="28"/>
          <w:sz w:val="28"/>
          <w:szCs w:val="28"/>
          <w:rtl w:val="true"/>
          <w:lang w:val="en-US" w:eastAsia="ar-SA"/>
        </w:rPr>
        <w:footnoteReference w:id="104"/>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ج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أ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مة بن سابو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ط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صفير و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أ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فضيل بن مرزو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ط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ثل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بوية أبويز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يعقو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جعف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عيد بن جب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ت قريش يطوفون بالبيت وهم عراة يصفرون ويصفق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نز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من حرّم زينة الله التي أخرج لعباده</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أمروا بالثياب</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المثنى</w:t>
      </w:r>
      <w:r>
        <w:rPr>
          <w:rStyle w:val="FootnoteAnchor"/>
          <w:rFonts w:ascii="Times New Roman" w:hAnsi="Times New Roman" w:cs="Times New Roman"/>
          <w:sz w:val="28"/>
          <w:sz w:val="28"/>
          <w:szCs w:val="28"/>
          <w:rtl w:val="true"/>
          <w:lang w:val="en-US" w:eastAsia="ar-SA"/>
        </w:rPr>
        <w:footnoteReference w:id="105"/>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م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شري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ا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ع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انت قريش يعارضو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الطواف يستهزئون 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صفرون به ويصفق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نز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في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نصو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ج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لا مكاء</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وا ينفخون في أيدي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محمد بن 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أبوعاص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يس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أبي نجي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ج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دخال أصابعهم في أفواه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خلطون بذلك على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ح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ورق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أبي نجي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ج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ث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ا أنه لم يقل صلات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لقاس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حجا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جري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ج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دخال أصابعهم في أفواه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نفر من بني عبدالدار كانوا يخلطون بذلك كله على محمد صلات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حمد بن إسح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أ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طلحة بن 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عيد بن جب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بين الأصاب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قط عليّ حرف وما أراه إلا الخذف والنفخ والصفير من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راني سعيد بن جبير حيث كانوا يمكون من ناحية أبي قبيس</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حاق بن سلي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طلحة بن 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عيد بن جب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وا يشبكون بين أصابعهم ويصفرون ب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ذلك 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راني سعيد بن جبير المكان الذي كانوا يمكون فيه نحو أبي قبيس</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ح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حر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بن لهيعة</w:t>
      </w:r>
      <w:r>
        <w:rPr>
          <w:rStyle w:val="FootnoteAnchor"/>
          <w:rFonts w:ascii="Times New Roman" w:hAnsi="Times New Roman" w:cs="Times New Roman"/>
          <w:sz w:val="28"/>
          <w:sz w:val="28"/>
          <w:szCs w:val="28"/>
          <w:rtl w:val="true"/>
          <w:lang w:val="en-US" w:eastAsia="ar-SA"/>
        </w:rPr>
        <w:footnoteReference w:id="106"/>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جعفر بن ربي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أبي سلمة بن عبدالرح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نفخ</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شار بكفه قبل 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محار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جوي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لضحا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مرو بن ع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هش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جويبر</w:t>
      </w:r>
      <w:r>
        <w:rPr>
          <w:rStyle w:val="FootnoteAnchor"/>
          <w:rFonts w:ascii="Times New Roman" w:hAnsi="Times New Roman" w:cs="Times New Roman"/>
          <w:sz w:val="28"/>
          <w:sz w:val="28"/>
          <w:szCs w:val="28"/>
          <w:rtl w:val="true"/>
          <w:lang w:val="en-US" w:eastAsia="ar-SA"/>
        </w:rPr>
        <w:footnoteReference w:id="107"/>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لضحا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ثل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بش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ز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عيد</w:t>
      </w:r>
      <w:r>
        <w:rPr>
          <w:rStyle w:val="FootnoteAnchor"/>
          <w:rFonts w:ascii="Times New Roman" w:hAnsi="Times New Roman" w:cs="Times New Roman"/>
          <w:sz w:val="28"/>
          <w:sz w:val="28"/>
          <w:szCs w:val="28"/>
          <w:rtl w:val="true"/>
          <w:lang w:val="en-US" w:eastAsia="ar-SA"/>
        </w:rPr>
        <w:footnoteReference w:id="108"/>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قتاد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نحدث أن 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 بالأي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ياح كانوا يعارضون به القرآن</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حمد بن عبدالأع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ثو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م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قتاد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محمد بن الح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حمد بن المفض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سباط</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لس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ف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نحو طير أبيض يقال له المكاء يكون بأرض الحجاز، و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فيق</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يو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ابن وه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بن زيد في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ك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فير كان أهل الجاهلية يعلنون 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في المكاء أيض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فير في أيديهم ولعب</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د قيل في 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ا الصد عن بيت الله الحر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لك قول لا وجه له، لأن التصدية مصدر من قول القائ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ديت 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ما الصد فلا يقال م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دي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ما يقال منه صدد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 شددت منها الدال على معنى تكرير الفع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ددت تصدي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ا أن يكون صاحب هذا القول وجه التصدية إلى أنه من صدد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لبت إحدى داليه ي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ما 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ظنيت من ظنن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ما قال الراجز</w:t>
      </w:r>
      <w:r>
        <w:rPr>
          <w:rFonts w:cs="Times New Roman" w:ascii="Times New Roman" w:hAnsi="Times New Roman"/>
          <w:sz w:val="28"/>
          <w:szCs w:val="28"/>
          <w:rtl w:val="true"/>
          <w:lang w:val="en-US" w:eastAsia="ar-SA"/>
        </w:rPr>
        <w:t xml:space="preserve">: </w:t>
      </w:r>
    </w:p>
    <w:p>
      <w:pPr>
        <w:pStyle w:val="Style12"/>
        <w:spacing w:lineRule="auto" w:line="240"/>
        <w:jc w:val="center"/>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تقضي البازي إذا البازي كسر</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يع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قضض الباز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ب إحدى ضاديه ي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كون ذلك وجهًا يوجه إلي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ذكر من قال ما ذكرنا في تأويل التصدية</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حمد بن إسح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 أ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طلحة بن 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عيد بن جب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صدهم عن بيت الله الحرام</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المث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حاق بن سلي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طلحة بن 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سعيد بن جب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دهم الناس عن البيت الحر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يو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ابن وه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بن زيد</w:t>
      </w:r>
      <w:r>
        <w:rPr>
          <w:rStyle w:val="FootnoteAnchor"/>
          <w:rFonts w:ascii="Times New Roman" w:hAnsi="Times New Roman" w:cs="Times New Roman"/>
          <w:sz w:val="28"/>
          <w:sz w:val="28"/>
          <w:szCs w:val="28"/>
          <w:rtl w:val="true"/>
          <w:lang w:val="en-US" w:eastAsia="ar-SA"/>
        </w:rPr>
        <w:footnoteReference w:id="109"/>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صديد عن سبي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صدهم عن الصلاة وعن دين الل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حميد</w:t>
      </w:r>
      <w:r>
        <w:rPr>
          <w:rStyle w:val="FootnoteAnchor"/>
          <w:rFonts w:ascii="Times New Roman" w:hAnsi="Times New Roman" w:cs="Times New Roman"/>
          <w:sz w:val="28"/>
          <w:sz w:val="28"/>
          <w:szCs w:val="28"/>
          <w:rtl w:val="true"/>
          <w:lang w:val="en-US" w:eastAsia="ar-SA"/>
        </w:rPr>
        <w:footnoteReference w:id="110"/>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م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إسح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صلاتهم عند البيت إلا مكاءً وتصديةً</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كان صلاتهم التي يزعمون أنّها يدرأ بها عنهم إلا مكاء وتص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لك ما لا يرضى الله ولا يح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ما افترض عليهم ولا ما أمرهم ب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ما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ذوقوا العذاب بما كنتم تكفر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إنه يعني العذاب الذي وعدهم به بالسيف يوم بد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 للمشركين الذين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اللّهمّ إن كان هذا هو الحقّ من عندك فأمطر علينا حجارةً من السّماء</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آية</w:t>
      </w:r>
      <w:r>
        <w:rPr>
          <w:rStyle w:val="FootnoteAnchor"/>
          <w:rFonts w:ascii="Times New Roman" w:hAnsi="Times New Roman" w:cs="Times New Roman"/>
          <w:sz w:val="28"/>
          <w:sz w:val="28"/>
          <w:szCs w:val="28"/>
          <w:rtl w:val="true"/>
          <w:lang w:val="en-US" w:eastAsia="ar-SA"/>
        </w:rPr>
        <w:footnoteReference w:id="111"/>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ين أتاهم بما استعجلوه من العذ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وق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اطعم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يس بذوق بف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كنه ذوق بالح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وجود طعم ألمه بالقلو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ذوقوا العذاب بما كنتم تجحدون أن الله معذبكم به على جحودكم توحيد ربكم ورسالة نبيك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بنحو الذي قلنا في ذلك قال أهل التأويل</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ذكر من قال ذلك</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بن حم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م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إسح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ذوقوا العذاب بما كنتم تكفر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ي ما أوقع الله بهم يوم بدر من القتل</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القاس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حجا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بن جري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ذوقوا العذاب بما كنتم تكفر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ؤلاء أهل بدر يوم عذبهم الله</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ت عن الحسين بن الفر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ا معاذ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يد بن سلي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الضحاك يقول في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ذوقوا العذاب بما كنتم تكفر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يعني أهل بدر عذبهم الله يوم بدر بالقتل والأسر</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lang w:val="en-US" w:eastAsia="ar-SA"/>
        </w:rPr>
        <w:t></w:t>
      </w:r>
    </w:p>
    <w:p>
      <w:pPr>
        <w:pStyle w:val="Style12"/>
        <w:spacing w:lineRule="auto" w:line="240"/>
        <w:jc w:val="center"/>
        <w:rPr>
          <w:rFonts w:ascii="Times New Roman" w:hAnsi="Times New Roman" w:cs="Times New Roman"/>
          <w:b/>
          <w:b/>
          <w:bCs/>
          <w:sz w:val="28"/>
          <w:szCs w:val="28"/>
          <w:lang w:val="en-US" w:eastAsia="ar-SA"/>
        </w:rPr>
      </w:pPr>
      <w:r>
        <w:rPr>
          <w:rFonts w:cs="Times New Roman" w:ascii="Times New Roman" w:hAnsi="Times New Roman"/>
          <w:b/>
          <w:bCs/>
          <w:sz w:val="28"/>
          <w:szCs w:val="28"/>
          <w:rtl w:val="true"/>
          <w:lang w:val="en-US" w:eastAsia="ar-SA"/>
        </w:rPr>
      </w:r>
    </w:p>
    <w:p>
      <w:pPr>
        <w:pStyle w:val="Style12"/>
        <w:spacing w:lineRule="auto" w:line="240"/>
        <w:jc w:val="center"/>
        <w:rPr>
          <w:rFonts w:ascii="Times New Roman" w:hAnsi="Times New Roman" w:cs="Times New Roman"/>
          <w:b/>
          <w:b/>
          <w:bCs/>
          <w:sz w:val="28"/>
          <w:szCs w:val="28"/>
          <w:lang w:val="en-US" w:eastAsia="ar-SA"/>
        </w:rPr>
      </w:pPr>
      <w:r>
        <w:rPr>
          <w:rFonts w:ascii="Times New Roman" w:hAnsi="Times New Roman" w:cs="Times New Roman"/>
          <w:b/>
          <w:b/>
          <w:bCs/>
          <w:sz w:val="28"/>
          <w:sz w:val="28"/>
          <w:szCs w:val="28"/>
          <w:rtl w:val="true"/>
          <w:lang w:val="en-US" w:eastAsia="ar-SA"/>
        </w:rPr>
        <w:t>باب قول الله عز وجل</w:t>
      </w:r>
      <w:r>
        <w:rPr>
          <w:rFonts w:cs="Times New Roman" w:ascii="Times New Roman" w:hAnsi="Times New Roman"/>
          <w:b/>
          <w:bCs/>
          <w:sz w:val="28"/>
          <w:szCs w:val="28"/>
          <w:rtl w:val="true"/>
          <w:lang w:val="en-US" w:eastAsia="ar-SA"/>
        </w:rPr>
        <w:t xml:space="preserve">: </w:t>
      </w:r>
      <w:r>
        <w:rPr>
          <w:rFonts w:ascii="Times New Roman" w:hAnsi="Times New Roman" w:cs="Times New Roman"/>
          <w:b/>
          <w:b/>
          <w:bCs/>
          <w:sz w:val="28"/>
          <w:sz w:val="28"/>
          <w:szCs w:val="28"/>
          <w:rtl w:val="true"/>
          <w:lang w:val="en-US" w:eastAsia="ar-SA"/>
        </w:rPr>
        <w:t>﴿</w:t>
      </w:r>
      <w:r>
        <w:rPr>
          <w:rFonts w:ascii="Times New Roman" w:hAnsi="Times New Roman" w:cs="Times New Roman"/>
          <w:b/>
          <w:b/>
          <w:bCs/>
          <w:sz w:val="28"/>
          <w:sz w:val="28"/>
          <w:szCs w:val="28"/>
          <w:rtl w:val="true"/>
          <w:lang w:val="en-US" w:eastAsia="ar-SA"/>
        </w:rPr>
        <w:t>والّذين يؤذون المؤمنين والمؤمنات بغير ما اكتسبوا فقد احتملوا بهتانًا وإثمًا مبينًا</w:t>
      </w:r>
      <w:r>
        <w:rPr>
          <w:rStyle w:val="FootnoteAnchor"/>
          <w:rFonts w:ascii="Times New Roman" w:hAnsi="Times New Roman" w:cs="Times New Roman"/>
          <w:b/>
          <w:b/>
          <w:bCs/>
          <w:sz w:val="28"/>
          <w:sz w:val="28"/>
          <w:szCs w:val="28"/>
          <w:rtl w:val="true"/>
          <w:lang w:val="en-US" w:eastAsia="ar-SA"/>
        </w:rPr>
        <w:footnoteReference w:id="112"/>
      </w:r>
      <w:r>
        <w:rPr>
          <w:rFonts w:ascii="Times New Roman" w:hAnsi="Times New Roman" w:cs="Times New Roman"/>
          <w:b/>
          <w:b/>
          <w:bCs/>
          <w:sz w:val="28"/>
          <w:sz w:val="28"/>
          <w:szCs w:val="28"/>
          <w:rtl w:val="true"/>
          <w:lang w:val="en-US" w:eastAsia="ar-SA"/>
        </w:rPr>
        <w:t>﴾</w:t>
      </w:r>
      <w:r>
        <w:rPr>
          <w:rFonts w:cs="Times New Roman" w:ascii="Times New Roman" w:hAnsi="Times New Roman"/>
          <w:b/>
          <w:bCs/>
          <w:sz w:val="28"/>
          <w:szCs w:val="28"/>
          <w:rtl w:val="true"/>
          <w:lang w:val="en-US" w:eastAsia="ar-SA"/>
        </w:rPr>
        <w:t>.</w:t>
      </w:r>
      <w:r>
        <w:fldChar w:fldCharType="begin"/>
      </w:r>
      <w:r>
        <w:rPr>
          <w:rtl w:val="true"/>
        </w:rPr>
        <w:instrText xml:space="preserve"> TC " باب قول الله عز وجل: وَالَّذِينَ يُؤذُونَ المُؤمِنِينَ وَالمُؤمِنَاتِ بِغَيرِ مَا اكتَسَبُوا  الآية" \l 2 </w:instrText>
      </w:r>
      <w:r>
        <w:rPr>
          <w:rtl w:val="true"/>
        </w:rPr>
        <w:fldChar w:fldCharType="separate"/>
      </w:r>
      <w:r>
        <w:rPr>
          <w:rtl w:val="true"/>
        </w:rPr>
      </w:r>
      <w:r>
        <w:rPr>
          <w:rtl w:val="true"/>
        </w:rPr>
        <w:fldChar w:fldCharType="end"/>
      </w:r>
      <w:bookmarkStart w:id="14" w:name="__RefHeading___Toc492617998"/>
      <w:bookmarkEnd w:id="14"/>
    </w:p>
    <w:p>
      <w:pPr>
        <w:pStyle w:val="Style12"/>
        <w:spacing w:lineRule="auto" w:line="240"/>
        <w:jc w:val="both"/>
        <w:rPr>
          <w:rFonts w:ascii="Times New Roman" w:hAnsi="Times New Roman" w:cs="Times New Roman"/>
          <w:b/>
          <w:b/>
          <w:bCs/>
          <w:sz w:val="28"/>
          <w:szCs w:val="28"/>
          <w:lang w:val="en-US" w:eastAsia="ar-SA"/>
        </w:rPr>
      </w:pPr>
      <w:r>
        <w:rPr>
          <w:rFonts w:cs="Times New Roman" w:ascii="Times New Roman" w:hAnsi="Times New Roman"/>
          <w:b/>
          <w:bCs/>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94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حاتم، حدّثنا بهز، حدّثنا حمّاد بن سلمة، عن ثابت، عن معاوية بن قرّة، عن عائذ ابن عمرو، أنّ أبا سفيان أتى على سلمان وصهيب وبلال في نفر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ما أخذت سيوف الله من عنق عدوّ الله مأخذ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بو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تقولون هذا لشيخ قريش وسيّدهم، فأت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خب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أبا بكر لعلّك أغضبتهم، لئن كنت أغضبتهم لقد أغضبت ربّ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تاهم أبوبك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إخوتاه أغضبتكم؟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يغفر الله لك يا أخ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87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حدّثنا محمّد بن عبدالله الأسديّ، عن إسرائيل، عن المقدام بن شريح، عن أبيه، عن سعد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تّة نف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مشركون ل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طرد هؤلاء لا يجترئون علي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نت أنا وابن مسعود ورجل من هذيل وبلال ورجلان لست أسمّيهما، فوقع في نفس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شاء الله أن يقع، فحدّث نفسه فأنز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طرد الّذين يدعون ربّهم بالغداة والعشيّ يريدون وجهه</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اللهم إنه قد اشتد بلاء المسلمين من هؤلاء الغوغاء، فآذوا المسلمين بأيديهم وألسنتهم، فإنا نسألك ياالله أن تعقر إمام الضلالة الخميني</w:t>
      </w:r>
      <w:r>
        <w:rPr>
          <w:rStyle w:val="FootnoteAnchor"/>
          <w:rFonts w:ascii="Times New Roman" w:hAnsi="Times New Roman" w:cs="Times New Roman"/>
          <w:sz w:val="28"/>
          <w:sz w:val="28"/>
          <w:szCs w:val="28"/>
          <w:rtl w:val="true"/>
          <w:lang w:val="en-US" w:eastAsia="ar-SA"/>
        </w:rPr>
        <w:footnoteReference w:id="113"/>
      </w:r>
      <w:r>
        <w:rPr>
          <w:rFonts w:ascii="Times New Roman" w:hAnsi="Times New Roman" w:cs="Times New Roman"/>
          <w:sz w:val="28"/>
          <w:sz w:val="28"/>
          <w:szCs w:val="28"/>
          <w:rtl w:val="true"/>
          <w:lang w:val="en-US" w:eastAsia="ar-SA"/>
        </w:rPr>
        <w:t xml:space="preserve"> حتى يستريح منه البلاد والعباد، إنك على شيء قدير</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15" w:name="__RefHeading___Toc492617999"/>
      <w:bookmarkEnd w:id="15"/>
      <w:r>
        <w:rPr>
          <w:sz w:val="28"/>
          <w:sz w:val="28"/>
          <w:szCs w:val="28"/>
          <w:rtl w:val="true"/>
          <w:lang w:val="en-US" w:eastAsia="ar-SA"/>
        </w:rPr>
        <w:t>باب</w:t>
      </w:r>
      <w:r>
        <w:rPr>
          <w:rFonts w:cs="Times New Roman"/>
          <w:sz w:val="28"/>
          <w:sz w:val="28"/>
          <w:szCs w:val="28"/>
          <w:rtl w:val="true"/>
          <w:lang w:val="en-US" w:eastAsia="ar-SA"/>
        </w:rPr>
        <w:t xml:space="preserve"> </w:t>
      </w:r>
      <w:r>
        <w:rPr>
          <w:sz w:val="28"/>
          <w:sz w:val="28"/>
          <w:szCs w:val="28"/>
          <w:rtl w:val="true"/>
          <w:lang w:val="en-US" w:eastAsia="ar-SA"/>
        </w:rPr>
        <w:t>حرمة</w:t>
      </w:r>
      <w:r>
        <w:rPr>
          <w:rFonts w:cs="Times New Roman"/>
          <w:sz w:val="28"/>
          <w:sz w:val="28"/>
          <w:szCs w:val="28"/>
          <w:rtl w:val="true"/>
          <w:lang w:val="en-US" w:eastAsia="ar-SA"/>
        </w:rPr>
        <w:t xml:space="preserve"> </w:t>
      </w:r>
      <w:r>
        <w:rPr>
          <w:sz w:val="28"/>
          <w:sz w:val="28"/>
          <w:szCs w:val="28"/>
          <w:rtl w:val="true"/>
          <w:lang w:val="en-US" w:eastAsia="ar-SA"/>
        </w:rPr>
        <w:t>المدينة</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النّعمان، حدّثنا ثابت بن يزيد، حدّثنا عاصم أبوعبدالرّحمن الأحول، عن أنس رضي الله عن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دينة حرم من كذا إلى كذا، لا يقطع شجرها، ولا يحدث فيها حدث، من أحدث حدثًا فعليه لعنة الله والملائكة والنّاس أجمع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البخاري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ماعيل بن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ي أخي، عن سليمان، عن عبيدالله، عن سعيد المقبريّ، عن أبي هريرة رضي الله عنه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رّم ما بين لابتي المدينة على لسان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ت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ني حارثة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راكم يا بني حارثة قد خرجتم من الحر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التفت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 أنتم في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8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يوسف، أخبرنا مالك، عن ابن شهاب، عن سعيد بن المسيّب، عن أبي هريرة رضي الله عنه أنّه كان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رأيت الظّباء بالمدينة ترتع ما ذعرت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بين لابتيها حر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بشّار، حدّثنا عبدالرّحمن، حدّثنا سفيان، عن الأعمش، عن إبراهيم التّيميّ، عن أبيه، عن عليّ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عندنا شيء إلا كتاب الله، وهذه الصّحيف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دينة حرم ما بين عائر إلى كذا، من أحدث فيها حدثًا، أو آوى محدثًا، فعليه لعنة الله والملائكة والنّاس أجمعين، لا يقبل منه صرف ولا عدل</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ذمّة المسلمين واحدة، فمن أخفر مسلمًا فعليه لعنة الله والملائكة والنّاس أجمعين، لا يقبل منه صرف ولا عدل، ومن تولّى قومًا بغير إذن مواليه فعليه لعنة الله والملائكة والنّاس أجمعين لا يقبل منه صرف ولا عد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د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د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00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حمّد بن حاتم وإبراهيم بن دين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حجّاج بن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ي محمّد بن رافع، حدّثنا عبدالرّزّاق، كلاهما عن ابن جريج، أخبرني عبدالله بن عبدالرّحمن ابن يحنّس، عن أبي عبدالله القرّاظ، أ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شهد على أبي هريرة أ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أبوالقاس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من أراد أهل هذه البلدة بسوء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عني المدي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ذابه الله كما يذوب الملح في الماء</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حدّثني محمّد بن حاتم وإبراهيم بن دين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حجّاج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يه محمّد بن رافع، حدّثنا عبدالرّزّاق، جميعًا عن ابن جري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عمرو بن يحيى بن عمارة أنّه سمع القرّاظ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كان من أصحاب أبي هر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زعم أنّه سمع أبا هريرة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من أراد أهلها بسوء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ريد المدي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ذابه الله كما يذوب الملح في الماء</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بن حاتم في حديث ابن يحنّس بدل 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سوء، شرًّ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ابن أبي عمر، حدّثنا سفيان، عن أبي هارون موسى بن أبي عيسى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حدّثنا ابن أبي عمر، حدّثنا الدّراورديّ، عن محمّد بن عمرو، جميعًا سمعا أبا عبدالله القرّاظ سمع أبا هري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مث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4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موسى، حدّثنا وهيب، حدّثنا عمرو بن يحيى، عن عبّاد بن تميم الأنصاريّ، عن عبدالله بن زيد رضي الله عن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نّ إبراهيم حرّم مكّة ودعا لها، وحرّمت المدينة كما حرّم إبراهيم مكّة ودعوت لها في مدّها وصاعها مثل ما دعا إبراهيم عليه السّلام لمكّ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99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قتيبة بن سعيد، حدّثنا بكر يعني ابن مضر، عن ابن الهاد، عن أبي بكر بن محمّد، عن عبدالله ابن عمرو بن عثمان، عن رافع بن خديج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إبراهيم حرّم مكّة، وإنّي أحرّم ما بين لابتي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ريد المدين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حدّثنا عبدالله بن مسلمة بن قعنب، حدّثنا سليمان بن بلال، عن عتبة بن مسلم، عن نافع بن جبير، أنّ مروان بن الحكم خطب النّاس فذكر مكّة وأهلها وحرمتها ولم يذكر المدينة وأهلها وحرمتها، فناداه رافع بن خديج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لي أسمعك ذكرت مكّة وأهلها وحرمتها ولم تذكر المدينة وأهلها وحرمتها؟ وقد حرّ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بين لابتيها، وذلك عندنا في أديم خولانيّ إن شئت أقرأتك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كت مروان،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 سمعت بعض ذلك</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99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وعمرو النّاقد، كلاهما عن أبي أحمد قال أبو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عبدالله الأسديّ، حدّثنا سفيان، عن أبي الزّبير، عن جاب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إبراهيم حرّم مكّة، وإنّي حرّمت المدينة ما بين لابتيها، لا يقطع عضاهها، ولا يصاد صيد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ثم قال الإمام مسلم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بكر بن أبي شيبة، حدّثنا عبدالله ابن نمي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ابن نمير، حدّثنا أبي، حدّثنا عثمان بن حكيم، حدّثني عامر بن سعد، عن أبي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ي أحرّم ما بين لابتي المدينة أن يقطع عضاهها، أو يقتل صيد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دينة خير لهم لو كانوا يعلمون، لا يدعها أحد رغبةً عنها إلا أبدل الله فيها من هو خير منه، ولا يثبت أحد على لاوائها وجهدها إلا كنت له شفيعًا أو شهيدًا يوم القيام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حدّثنا ابن أبي عمر، حدّثنا مروان بن معاوية، حدّثنا عثمان بن حكيم الأنصاريّ، أخبرني عامر بن سعد بن أبي وقّاص، عن أبيه،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ذكر مثل حديث ابن نمير وزاد في الحديث</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لا يريد أحد أهل المدينة بسوء إلا أذابه الله في النّار ذوب الرّصاص أو ذوب الملح في الماء</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حدّثنا إسحق بن إبراهيم وعبدبن حميد جميعًا عن العقديّ، قال عب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عبدالملك بن عمرو، حدّثنا عبدالله بن جعفر، عن إسماعيل بن محمّد، عن عامر بن سعد، أنّ سعدًا ركب إلى قصره بالعقيق فوجد عبدًا يقطع شجرًا أو يخبطه فسلبه، فلمّا رجع سعد جاءه أهل العبد فكلّموه أن يردّ على غلامهم أو عليهم ما أخذ من غلام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عاذ الله أن أردّ شيئًا نفّلني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أبى أن يردّ علي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00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ومحمّد بن عبدالله بن نمير، وأبوكريب، جميعًا عن أبي أسامة، واللّفظ لأبي بكر وابن نم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أسامة، عن الوليد بن كثير، حدّثني سعيد بن عبدالرّحمن بن أبي سعيد الخدريّ، أنّ عبدالرّحمن حدّثه عن أبيه أبي سعيد أنّه س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ي حرّمت ما بين لابتي المدينة كما حرّم إبراهيم مكّ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كان أبوسعيد يأخذ، وقال أبو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جد أحدنا في يده الطّير فيفكّه من يده ثمّ يرس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ثنا أبوبكر بن أبي شيبة، حدّثنا عليّ بن مسهر، عن الشّيبانيّ، عن يسير بن عمرو، عن سهل بن حنيف،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هو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يده إلى المدينة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ها حرم آم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00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مّاد بن إسماعيل ابن عليّة، حدّثنا أبي، عن وهيب، عن يحيى بن أبي إسحق أنّه حدّث عن أبي سعيد مولى المهريّ أنّه أصابهم بالمدينة جهد وشدّة، وأنّه أتى أبا سعيد الخدريّ ف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كثير العيال، وقد أصابتنا شدّة فأردت أن أنقل عيالي إلى بعض الرّيف</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بوسع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تفعل، الزم المدينة فإنّا خرجنا مع نبيّ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ظنّ أ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قدمنا عسفان فأقام بها ليالي، فقال ا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له ما نحن ههنا في شيء، وإنّ عيالنا لخلوف ما نأمن عليهم، فبلغ ذلك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هذا الّذي بلغني من حديث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أدري كيف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ذي أحلف به أو والّذي نفسي بيده لقد هممت أو إن شئت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أدري أيّت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آمرنّ بناقتي ترحل ثمّ لا أحلّ لها عقدةً حتّى أقدم المدي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إنّ إبراهيم حرّم مكّة فجعلها حرمًا، وإنّي حرّمت المدينة حرامًا ما بين مأزميها، أن لا يهراق فيها دم، ولا يحمل فيها سلاح لقتال، ولا تخبط فيها شجرة، إلا لعلف، اللّهمّ بارك لنا في مدينتنا، اللّهمّ بارك لنا في صاعنا، اللّهمّ بارك لنا في مدّنا، اللّهمّ بارك لنا في صاعنا، اللّهمّ بارك لنا في مدّنا، اللّهمّ بارك لنا في مدينتنا، اللّهمّ اجعل مع البركة بركتين، والّذي نفسي بيده ما من المدينة شعب ولا نقب إلا عليه ملكان يحرسانها، حتّى تقدموا إلي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ال للنّاس</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رتحلو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ارتحلنا، فأقبلنا إلى المدينة فوالّذي نحلف به أو يحلف 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شّكّ من حمّ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وضعنا رحالنا حين دخلنا المدينة حتّى أغار علينا بنو عبدالله بن غطفان وما يهيجهم قبل ذلك شي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فّ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حمّاد يعني ابن سلمة، عن يحيى بن سعيد، عن مسلم بن أبي مريم، عن عطاء بن يسار، عن السّائب بن خلاد،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خاف أهل المدينة أخافه الله عزّ وجلّ، وعليه لعنة الله والملائكة والنّاس أجمعين، لا يقبل الله منه يوم القيامة صرفًا ولا عدل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رحمه الله 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5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صّ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بن سعيد، عن مسلم بن أبي مريم، عن عطاء بن يسار، عن السّائب بن خل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خاف المدينة أخافه الله عزّ وجلّ، وعليه لعنة الله والملائكة والنّاس أجمعين، لا يقبل الله منه صرفًا ولا عدل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الإمام أ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يمان بن داود الهاشم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إسماعيل ابن جعف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يزيد</w:t>
      </w:r>
      <w:r>
        <w:rPr>
          <w:rStyle w:val="FootnoteAnchor"/>
          <w:rFonts w:ascii="Times New Roman" w:hAnsi="Times New Roman" w:cs="Times New Roman"/>
          <w:sz w:val="28"/>
          <w:sz w:val="28"/>
          <w:szCs w:val="28"/>
          <w:rtl w:val="true"/>
          <w:lang w:val="en-US" w:eastAsia="ar-SA"/>
        </w:rPr>
        <w:footnoteReference w:id="114"/>
      </w:r>
      <w:r>
        <w:rPr>
          <w:rFonts w:ascii="Times New Roman" w:hAnsi="Times New Roman" w:cs="Times New Roman"/>
          <w:sz w:val="28"/>
          <w:sz w:val="28"/>
          <w:szCs w:val="28"/>
          <w:rtl w:val="true"/>
          <w:lang w:val="en-US" w:eastAsia="ar-SA"/>
        </w:rPr>
        <w:t xml:space="preserve">، عن عبدالرّحمن بن أبي صعصعة الأنصاريّ أنّ عطاء بن يسار أخبره أنّ السّائب بن خلاد أخا بني الحارث بن الخزرج أخبره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خاف أهل المدينة ظالمًا أخافه الله، وكانت عليه لعنة الله والملائكة والنّاس أجمعين، لا يقبل منه عدل ولا صرف</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صحيح رجاله رجال الصحيح</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0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عثمان بن عمر، أخبرنا ابن أبي ذئب، عن سعيد المقبريّ، عن عبدالله بن أبي قتادة، عن أبي قتاد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وضّأ ثمّ صلّى بأرض سعد بأصل الحرّة عند بيوت السّقيا،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إنّ إبراهيم خليلك وعبدك ونبيّك دعاك لأهل مكّة، وأنا محمّد عبدك ونبيّك ورسولك أدعوك لأهل المدينة مثل ما دعاك به إبراهيم لأهل مكّة، ندعوك أن تبارك لهم في صاعهم ومدّهم وثمارهم، اللّهمّ حبّب إلينا المدينة كما حبّبت إلينا مكّة، واجعل ما بها من وباء بخمّ، اللّهمّ إنّي قد حرّمت ما بين لابتيها كما حرّمت على لسان إبراهيم الحر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صحيح</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1"/>
        <w:bidi w:val="1"/>
        <w:ind w:left="0" w:right="0" w:hanging="0"/>
        <w:jc w:val="center"/>
        <w:rPr>
          <w:sz w:val="28"/>
          <w:szCs w:val="28"/>
        </w:rPr>
      </w:pPr>
      <w:bookmarkStart w:id="16" w:name="__RefHeading___Toc492618000"/>
      <w:bookmarkEnd w:id="16"/>
      <w:r>
        <w:rPr>
          <w:sz w:val="28"/>
          <w:sz w:val="28"/>
          <w:szCs w:val="28"/>
          <w:rtl w:val="true"/>
        </w:rPr>
        <w:t>زنادقة</w:t>
      </w:r>
      <w:r>
        <w:rPr>
          <w:rFonts w:eastAsia="Arial" w:cs="Arial"/>
          <w:sz w:val="28"/>
          <w:sz w:val="28"/>
          <w:szCs w:val="28"/>
          <w:rtl w:val="true"/>
        </w:rPr>
        <w:t xml:space="preserve"> </w:t>
      </w:r>
      <w:r>
        <w:rPr>
          <w:sz w:val="28"/>
          <w:sz w:val="28"/>
          <w:szCs w:val="28"/>
          <w:rtl w:val="true"/>
        </w:rPr>
        <w:t>تحت</w:t>
      </w:r>
      <w:r>
        <w:rPr>
          <w:rFonts w:eastAsia="Arial" w:cs="Arial"/>
          <w:sz w:val="28"/>
          <w:sz w:val="28"/>
          <w:szCs w:val="28"/>
          <w:rtl w:val="true"/>
        </w:rPr>
        <w:t xml:space="preserve"> </w:t>
      </w:r>
      <w:r>
        <w:rPr>
          <w:sz w:val="28"/>
          <w:sz w:val="28"/>
          <w:szCs w:val="28"/>
          <w:rtl w:val="true"/>
        </w:rPr>
        <w:t>ستار</w:t>
      </w:r>
      <w:r>
        <w:rPr>
          <w:rFonts w:eastAsia="Arial" w:cs="Arial"/>
          <w:sz w:val="28"/>
          <w:sz w:val="28"/>
          <w:szCs w:val="28"/>
          <w:rtl w:val="true"/>
        </w:rPr>
        <w:t xml:space="preserve"> </w:t>
      </w:r>
      <w:r>
        <w:rPr>
          <w:sz w:val="28"/>
          <w:sz w:val="28"/>
          <w:szCs w:val="28"/>
          <w:rtl w:val="true"/>
        </w:rPr>
        <w:t>التشيع</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rPr>
      </w:pPr>
      <w:bookmarkStart w:id="17" w:name="__RefHeading___Toc492618001"/>
      <w:bookmarkEnd w:id="17"/>
      <w:r>
        <w:rPr>
          <w:sz w:val="28"/>
          <w:sz w:val="28"/>
          <w:szCs w:val="28"/>
          <w:rtl w:val="true"/>
        </w:rPr>
        <w:t>المغي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حافظ الذهب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يز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حافظ ابن حجر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سان الميز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7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غيرة بن سعيد البجلي أبوعبدالله الكوفي الرافضي الكذ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حماد بن عيسى الجه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ويعقوب الكوفي سمعت المغيرة بن سعيد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ألت أبا جعف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يف أصبحت؟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صبحت برسول الله خائفًا، وأصبح الناس كلهم برسول الله آمني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ماد بن زيد، عن عو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إبراه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ياكم والمغيرة بن سعيد وأبا عبدالرحيم فإنّهما كذاب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وي عن الشعبي أنه قال للمغ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فعل حب عل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العظم والعصب والعروق</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شبابة حدثنا عبدالأعلى بن أبي المساور، سمعت المغيرة بن سعيد الكذاب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له يأمر بالعدل</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لي،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إحسا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اطمة،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يتاء ذي القربى</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حسن والحسين،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ينهى عن الفحشاء والمنكر</w:t>
      </w:r>
      <w:r>
        <w:rPr>
          <w:rStyle w:val="FootnoteAnchor"/>
          <w:rFonts w:ascii="Times New Roman" w:hAnsi="Times New Roman" w:cs="Times New Roman"/>
          <w:sz w:val="28"/>
          <w:sz w:val="28"/>
          <w:szCs w:val="28"/>
          <w:rtl w:val="true"/>
          <w:lang w:val="en-US" w:eastAsia="ar-SA"/>
        </w:rPr>
        <w:footnoteReference w:id="11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ان أفحش الناس، والمنكر فلا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جرير بن عبدالحم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المغيرة بن سعيد كذابًا ساحرً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لجوزج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تل المغيرة على ادعاء النبوة، كان أسعر النيران بالكوفة على التمويه والشعبذة حتى أجابه خلْق</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أبومعاوية عن الأعمش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جاءني المغيرة فلما صار على عتبة الباب وثب إلى البيت،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شأنك؟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حيطانكم هذه لخبيث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طوبى لمن يروى من ماء الفرا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نا شراب غير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يلقى فيه المحايض والجيف</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أين تشرب؟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بئ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أعم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لأسألنه،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عليّ يحيي الموتى؟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والذي نفسي بيده، لو شاء أحيا عادًا وثمو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أين علمت ذلك؟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تيت بعض أهل البيت فسقاني شربة من ماء فما بقي شيء إلا وقد علم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من أحسن</w:t>
      </w:r>
      <w:r>
        <w:rPr>
          <w:rStyle w:val="FootnoteAnchor"/>
          <w:rFonts w:ascii="Times New Roman" w:hAnsi="Times New Roman" w:cs="Times New Roman"/>
          <w:sz w:val="28"/>
          <w:sz w:val="28"/>
          <w:szCs w:val="28"/>
          <w:rtl w:val="true"/>
          <w:lang w:val="en-US" w:eastAsia="ar-SA"/>
        </w:rPr>
        <w:footnoteReference w:id="116"/>
      </w:r>
      <w:r>
        <w:rPr>
          <w:rFonts w:ascii="Times New Roman" w:hAnsi="Times New Roman" w:cs="Times New Roman"/>
          <w:sz w:val="28"/>
          <w:sz w:val="28"/>
          <w:szCs w:val="28"/>
          <w:rtl w:val="true"/>
          <w:lang w:val="en-US" w:eastAsia="ar-SA"/>
        </w:rPr>
        <w:t xml:space="preserve"> الناس فخرج وهو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يف الطريق إلى بني حرا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بومعاو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ل من سمعته يتنقص أبا بكر وعمر المغيرة المصلو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ثير النو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ا جعفر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رئ الله ورسوله من المغيرة بن سعيد، وبيان بن سمعان فإنّهما كذبا علينا أهل البيت</w:t>
      </w:r>
      <w:r>
        <w:rPr>
          <w:rFonts w:cs="Times New Roman" w:ascii="Times New Roman" w:hAnsi="Times New Roman"/>
          <w:sz w:val="28"/>
          <w:szCs w:val="28"/>
          <w:rtl w:val="true"/>
          <w:lang w:val="en-US" w:eastAsia="ar-SA"/>
        </w:rPr>
        <w:t>.</w:t>
      </w:r>
    </w:p>
    <w:p>
      <w:pPr>
        <w:pStyle w:val="Style12"/>
        <w:spacing w:lineRule="auto" w:line="240"/>
        <w:jc w:val="both"/>
        <w:rPr/>
      </w:pP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ن صالح العجلي، ثنا فضل بن مرزوق، عن إبراهيم بن الحس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دخلت على المغيرة بن سعيد وأنا شاب وكنت أشبه ب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ذكر من قرابتي وشبهي وأمله فيّ، ثم ذكر أبا بكر وعمر فلعن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عدو الله أعن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خنقته خنقًا حتى أدلع لسان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بوعوا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لأعمش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تاني المغيرة ابن سعيد فذكر عليًّا وذكر الأنبياء صلى الله عليهم وسلم ففضّله عليهم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علي بالبصرة فأتاه أعمى فمسح عليّ على عينيه فأبصر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تحب أن ترى الكوف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فحملت الكوفة إليه حتى نظر إليها، ثم قال ل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رجعي فرجع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بحان الله سبحان الله، فتركني وقا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بن ع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يكن بالكوفة ألعن من المغيرة بن سعيد فيما يروى عنه من الزور عن علي وهو دائم الكذب على أهل البيت، ولا أعرف له حديثًا مسن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بن حز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 فرقة غاوية بنبوة المغيرة بن سعيد مولى بجيلة، وكان لعنه الل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معبوده على صورة رجل على رأسه تاج، وإن أعضاءه على عدد حروف الهجاء، وإنه لما أراد أن يخلق تكلم باسمه فطار، فوقع على تاجه ثم كتب بإصبعه أعمال العباد، فلما رأى المعاصي أرفض عرقًا فاجتمع من عرقه بحران ملح وعذب، وخلق الكفار من البحر الملح تعالى الله عم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اكي الكفر ليس بكافر، فإن الله تبارك وتعالى قص علينا في كتابه صريح كفر النصارى واليهود وفرعون وثمود وغيره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أبوبكر بن عيا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خالد بن عبدالله القسري حين أتى بالمغيرة ابن سعيد وأتباعه فقتل منهم رجلاً ثم قال للمغ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حيه وكان يريهم أنه يحيي الموت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ما أحيي الموت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مر خالد بطن قصب فأضرم نارًا ثم قال للمغ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عتنق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بى فعدا رجل من أصحابه فاعتنقه والنار تأك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خال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والله أحق منك بالرياس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تله وقتل أصحاب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تل في حدود العشرين و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ته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ابن جرير في حوادث سنة تسع عشرة و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ها خرج المغيرة بن سعيد وسار في نفر فأخذهم خالد القس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بن حميد</w:t>
      </w:r>
      <w:r>
        <w:rPr>
          <w:rStyle w:val="FootnoteAnchor"/>
          <w:rFonts w:ascii="Times New Roman" w:hAnsi="Times New Roman" w:cs="Times New Roman"/>
          <w:sz w:val="28"/>
          <w:sz w:val="28"/>
          <w:szCs w:val="28"/>
          <w:rtl w:val="true"/>
          <w:lang w:val="en-US" w:eastAsia="ar-SA"/>
        </w:rPr>
        <w:footnoteReference w:id="117"/>
      </w:r>
      <w:r>
        <w:rPr>
          <w:rFonts w:ascii="Times New Roman" w:hAnsi="Times New Roman" w:cs="Times New Roman"/>
          <w:sz w:val="28"/>
          <w:sz w:val="28"/>
          <w:szCs w:val="28"/>
          <w:rtl w:val="true"/>
          <w:lang w:val="en-US" w:eastAsia="ar-SA"/>
        </w:rPr>
        <w:t xml:space="preserve"> ثنا جرير، عن الأعمش سمعت المغيرة بن سعيد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أردت أن أحيي عادًا وثمودًا وقرونًا بين ذلك كثيرًا لأحييت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أعم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المغيرة يخرج إلى المقبرة فيتكلم فيرى مثل الحري على القبور أو نحو هذا من الكلام، وذكر أبونعيم عن النضر ابن محمد، عن ابن أبي ليلى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م علينا رجل بصري لطلب العلم فكان عندنا، فأمرت خادمي أن يشتري لنا سمكًا بدرهمين، ثم انطلقت أنا والبصري إلى المغيرة بن سعيد فقال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محمد أتحب أن أخبرك لم انصرف صاحب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فتحب أن أخبرك لم سماك أهلك محمدًا؟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ما إنك قد بعثت خادمك ليشتري لك سمكًا بدرهم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نع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المغيرة قد نظر في سح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وى الشيخ المفيد الرافضي من طريق إسحاق بن إبراهيم الرازي، عن المغيرة بن سعيد، عن أبي ليلى النخعي، عن أبي الأسود الدؤلي، سمعت أبا بكر الصديق رضي الله عن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يها الناس عليكم بعلي بن أبي طالب فإني 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علي خير من طلعت عليه الشمس وغربت بعد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rPr>
      </w:pPr>
      <w:bookmarkStart w:id="18" w:name="__RefHeading___Toc492618002"/>
      <w:bookmarkEnd w:id="18"/>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نخعي</w:t>
      </w:r>
      <w:r>
        <w:rPr>
          <w:rFonts w:cs="Times New Roman"/>
          <w:sz w:val="28"/>
          <w:sz w:val="28"/>
          <w:szCs w:val="28"/>
          <w:rtl w:val="true"/>
        </w:rPr>
        <w:t xml:space="preserve"> </w:t>
      </w:r>
      <w:r>
        <w:rPr>
          <w:sz w:val="28"/>
          <w:sz w:val="28"/>
          <w:szCs w:val="28"/>
          <w:rtl w:val="true"/>
        </w:rPr>
        <w:t>الأحمر</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حافظ الذهب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يز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حافظ ابن حجر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سان الميز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w w:val="95"/>
          <w:sz w:val="28"/>
          <w:szCs w:val="28"/>
          <w:rtl w:val="true"/>
          <w:lang w:val="en-US" w:eastAsia="ar-SA"/>
        </w:rPr>
        <w:t>(</w:t>
      </w:r>
      <w:r>
        <w:rPr>
          <w:rFonts w:ascii="Times New Roman" w:hAnsi="Times New Roman" w:cs="Times New Roman"/>
          <w:w w:val="95"/>
          <w:sz w:val="28"/>
          <w:sz w:val="28"/>
          <w:szCs w:val="28"/>
          <w:rtl w:val="true"/>
          <w:lang w:val="en-US" w:eastAsia="ar-SA"/>
        </w:rPr>
        <w:t>ج</w:t>
      </w:r>
      <w:r>
        <w:rPr>
          <w:rFonts w:cs="Times New Roman" w:ascii="Times New Roman" w:hAnsi="Times New Roman"/>
          <w:w w:val="95"/>
          <w:sz w:val="28"/>
          <w:szCs w:val="28"/>
          <w:lang w:val="en-US" w:eastAsia="ar-SA"/>
        </w:rPr>
        <w:t>1</w:t>
      </w:r>
      <w:r>
        <w:rPr>
          <w:rFonts w:cs="Times New Roman" w:ascii="Times New Roman" w:hAnsi="Times New Roman"/>
          <w:w w:val="95"/>
          <w:sz w:val="28"/>
          <w:szCs w:val="28"/>
          <w:rtl w:val="true"/>
          <w:lang w:val="en-US" w:eastAsia="ar-SA"/>
        </w:rPr>
        <w:t xml:space="preserve"> </w:t>
      </w:r>
      <w:r>
        <w:rPr>
          <w:rFonts w:ascii="Times New Roman" w:hAnsi="Times New Roman" w:cs="Times New Roman"/>
          <w:w w:val="95"/>
          <w:sz w:val="28"/>
          <w:sz w:val="28"/>
          <w:szCs w:val="28"/>
          <w:rtl w:val="true"/>
          <w:lang w:val="en-US" w:eastAsia="ar-SA"/>
        </w:rPr>
        <w:t>ص</w:t>
      </w:r>
      <w:r>
        <w:rPr>
          <w:rFonts w:cs="Times New Roman" w:ascii="Times New Roman" w:hAnsi="Times New Roman"/>
          <w:w w:val="95"/>
          <w:sz w:val="28"/>
          <w:szCs w:val="28"/>
          <w:lang w:val="en-US" w:eastAsia="ar-SA"/>
        </w:rPr>
        <w:t>370</w:t>
      </w:r>
      <w:r>
        <w:rPr>
          <w:rFonts w:cs="Times New Roman" w:ascii="Times New Roman" w:hAnsi="Times New Roman"/>
          <w:w w:val="95"/>
          <w:sz w:val="28"/>
          <w:szCs w:val="28"/>
          <w:rtl w:val="true"/>
          <w:lang w:val="en-US" w:eastAsia="ar-SA"/>
        </w:rPr>
        <w:t xml:space="preserve">): </w:t>
      </w:r>
      <w:r>
        <w:rPr>
          <w:rFonts w:ascii="Times New Roman" w:hAnsi="Times New Roman" w:cs="Times New Roman"/>
          <w:w w:val="95"/>
          <w:sz w:val="28"/>
          <w:sz w:val="28"/>
          <w:szCs w:val="28"/>
          <w:rtl w:val="true"/>
          <w:lang w:val="en-US" w:eastAsia="ar-SA"/>
        </w:rPr>
        <w:t xml:space="preserve">إسحاق بن محمد النخعي الأحمر كذاب مارق من الغلاة روى </w:t>
      </w:r>
      <w:r>
        <w:rPr>
          <w:rFonts w:ascii="Times New Roman" w:hAnsi="Times New Roman" w:cs="Times New Roman"/>
          <w:sz w:val="28"/>
          <w:sz w:val="28"/>
          <w:szCs w:val="28"/>
          <w:rtl w:val="true"/>
          <w:lang w:val="en-US" w:eastAsia="ar-SA"/>
        </w:rPr>
        <w:t>عن عبيدالله بن محمد العيشي، وإبراهيم بن بشار الرمادي، وعنه ابن المرزبان وأبوسهل القطان وجما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خطي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عبدالواحد بن علي الأسدي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سحاق بن محمد النخعي كان خبيث المذهب،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عليًّا هو ال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ان يطلي برصه بما يغيره فسمي الأح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بالمدائن جماعة ينسبون إليه يعرفون بالإسحاق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خطي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سألت بعض الشيعة عن إسحاق فقال لي مثل ما قال عبدالواحد سو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م يذكره في الضعفاء أئمة الجرح في كتبهم وأحسنوا، فإن هذا زند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كره ابن الجوزى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كذابًا من الغلاة في الرفض</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اشا عتاة الروافض من أن يقو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ي هو الله، فمن وصل إلى هذا فهو كافر لعين من إخوان النصارى، وهذه هي نحلة النصيري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رأت</w:t>
      </w:r>
      <w:r>
        <w:rPr>
          <w:rStyle w:val="FootnoteAnchor"/>
          <w:rFonts w:ascii="Times New Roman" w:hAnsi="Times New Roman" w:cs="Times New Roman"/>
          <w:sz w:val="28"/>
          <w:sz w:val="28"/>
          <w:szCs w:val="28"/>
          <w:rtl w:val="true"/>
          <w:lang w:val="en-US" w:eastAsia="ar-SA"/>
        </w:rPr>
        <w:footnoteReference w:id="118"/>
      </w:r>
      <w:r>
        <w:rPr>
          <w:rFonts w:ascii="Times New Roman" w:hAnsi="Times New Roman" w:cs="Times New Roman"/>
          <w:sz w:val="28"/>
          <w:sz w:val="28"/>
          <w:szCs w:val="28"/>
          <w:rtl w:val="true"/>
          <w:lang w:val="en-US" w:eastAsia="ar-SA"/>
        </w:rPr>
        <w:t xml:space="preserve"> على إسماعيل بن الفراء، وابن العماد، أخبرنا الشيخ موفق الدين سنة سبع عشرة وستمائة، أنا أبوبكر بن النقور، أنا أبوالحسن بن العلاف، أنا أبوالحسن الحمامي، ثنا أبوعمرو بن السماك، ثنا محمد بن أحمد بن يحيى بن بكار، ثنا إسحاق بن محمد النخعي، ثنا أحمد بن عبيدالله الغداني، ثنا منصور ابن أبي الأسود، عن الأعمش، عن أبي وائل عن عبد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لي رضي الله ع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أي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د الصفا وهو مقبل على شخص في سورة الفيل وهو يلعنه،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هذا الذي تلعنه يا رسول الل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ذا الشيطان الرجي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يا عدو الله لأقتلنك ولأريحن الأمة من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هذا جزائي من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جزاؤك مني يا عدو 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ما أبغضك أحد قط إلا شركت أباه في رحم أم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ذا لعله من وضع إسحاق الأحمر فراويته إثم مكرر، فأستغفر الله العظيم، بل روايتي له لهتك حا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سرقه منه لص ووضع له إسنادًا، فقال الخطيب فيما أنبأنا المسلم بن علان وغيره أن أبا اليمن الكندي أخبرهم أنا أبومنصور الشيباني، أنا أبوبكر الخطيب، أخبرني عبيدالله بن أحمد الصيرفي، وأحمد بن عمر النهرواني،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المعافى بن زكريا، ثنا محمد بن مزيد بن أبي الأزهر، ثنا إسحاق بن أبي إسرائيل، ثنا حجاج بن محمد، عن ابن جريج، عن مجاهد، عن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ينا نحن بفناء الكعبة و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حدثنا إذ خرج علينا مما يلي الركن اليماني شيء كأعظم ما يكون من الفيلة فتف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عنت</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هذا يارسول الل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ذا إبلي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وثب إليه فقبض على ناصيته وجذبه فأزاله عن موضعه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أقتل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و ما علمت أنه قد أنظ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تركه، فوقف ناحية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لك يا ابن أبي طالب والله ما أبغضك أحد إلا قد شاركت أباه 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كر الحديث</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رواته ثقات سوى ابن أبي الأزهر فالحمل فيه ع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الخطيب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ريخ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بن مرزوق، ثنا أبوبكر الشافعي، ثنا بشر بن موسى، ثنا عبيد بن الهيثم، ثنا إسحاق بن محمد أبويعقوب النخعي، ثنا عبدالله بن الفضل ابن عبدالله بن أبي الهياج، ثنا هشام بن الكلبي، عن أبي مخنف، عن فضيل بن خديج عن كميل بن زي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ذ بيدي أمير المؤمنين علي فخرجنا إلى الجبّانة الحدي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الحسن بن يحيى النوبختي في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رد على الغلا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ممن جرد الجنون في الغلو في عصر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سحاق بن محمد الأحمر زعم أن عليًّا هو الله وأنه ظهر في الحسن ثم في الحسين وأنه هو الذي بعث محم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في كتاب له</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لو كانوا ألفًا لكانوا واح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ى أ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عمل كتابًا في التوحيد جاء فيه بجنون وتخليط</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 أتى بزندقة وقرمط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ته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سمى الكتاب المذكو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راط</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نقضه عليه الفياض بن علي بن محمد ابن الفياض بكتاب سما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قسطا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كر ابن حزم أن الفياض هذا كان من الغلاة أيضًا وأنه كان يزعم أن محمدًا هو 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صرح بذلك في كتا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قسطا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ذكور وكان أبوه كاتب إسحاق بن كنداج، و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قاسم بن عبيدالله الوزير الفياض المذكور من أجل أنه سعى به إلى المعتض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عتذار المصنف عن أئمة الجرح عن ترك ذكره لكونه زنديقًا ليس بعذر لأن له روايات كثيرة موقوفة ومرفرعة و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تاب الأغان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أبي الفرج منها جملة كبيرة فكيف لا يذكر ليحذ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رواية حديثه إثم مكرر ليس كذلك في ذكره بعد من أنه لبيان حاله، نعم كان ينبغي له ألاّ يسند عنه، بل يذكره ويذكر في أي كتاب هو، فهذا كاف في التحذي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إسحاق بن محمد هذا اسم جده أبان وهو الذي يروي محمد بن المرزبان عنه عن حسين بن دحمان الأشق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ت بالمدينة فخلا لي الطريق نصف النهار فجعلت أتغ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بال أهلك يارب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أبيات وفيه قصة مالك معه وإخباره عن مالك أنه كان يجيد الغناء في حكاية أظنها مختلقة رواها صاحب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أغان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المرزباني، ولا يغتر بها فإنّها من رواية هذا الكذاب</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عبيدالله بن أحمد بن أبي طاهر في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خبار المعتض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والحسن أحمد بن يحيى بن علي بن يحيى حدثنى أبوبكر محمد بن خلف المعروف ب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ت أنا ومحمد بن داود ابن الجراح نسير إلى إسحاق بن محمد النخعي بباب الكوفة نكتب عنه، وكان شديد التشيع، فكنا في يوم من الأيام عنده إذ دخل عليه رجل لا نعرفه فنهض إليه النخعي وسلم عليه وأقعده مكانه، واحتفل به غاية الاحتفال، واشتغل عنا فلم يزل معه كذلك مدة ثم تسارا أسرارًا طويلا ثم خرج الرجل من عنده فأقبل علينا النخعي لما خرج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تعرفان هذا؟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رجل من أهل الكوفة يعرف بابن أبي الفوارس، وله مذهب في التشيع، وهو رئيس فيه وله تبع كثير، وإنه أخبرني الساعة أنه يخرج بنواحي الكوفة وأنه سيؤسر ويحمل فيدخل بغداد على جمل وأنه يقتل في الحبس، قال 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هذا الخبر في سنة سبعين ومائتين فلما كان الوقت الذي أسر فيه ابن أبي الفوارس وجيء يدخل إلى بغداد وصفته لبعض أصحابنا فذهب حين أدخل فعرفه بالصفة نفسها، وذلك في سنة سبع وثمان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ذكره الطوس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رجال الشيع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يروي عن ابن هاشم الجعفري وإسماعيل بن محمد بن علي بن عبدالله بن عباس، وجعفر بن محمد الفلاس، والحسن بن طريف، والحسن بن بلال، ومحمد بن الربيع بن سويد وسرد جما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ت سنه ست وثمانين ومائتي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r>
        <w:rPr>
          <w:rFonts w:cs="Times New Roman" w:ascii="Times New Roman" w:hAnsi="Times New Roman"/>
          <w:sz w:val="28"/>
          <w:szCs w:val="28"/>
          <w:rtl w:val="true"/>
          <w:lang w:val="en-US" w:eastAsia="ar-SA"/>
        </w:rPr>
        <w:t xml:space="preserve">. </w:t>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bookmarkStart w:id="19" w:name="__RefHeading___Toc492618003"/>
      <w:bookmarkStart w:id="20" w:name="__RefHeading___Toc492618003"/>
    </w:p>
    <w:p>
      <w:pPr>
        <w:pStyle w:val="Heading2"/>
        <w:ind w:left="864" w:right="900" w:hanging="0"/>
        <w:jc w:val="center"/>
        <w:rPr>
          <w:sz w:val="28"/>
          <w:szCs w:val="28"/>
        </w:rPr>
      </w:pPr>
      <w:r>
        <w:rPr>
          <w:sz w:val="28"/>
          <w:sz w:val="28"/>
          <w:szCs w:val="28"/>
          <w:rtl w:val="true"/>
        </w:rPr>
        <w:t>عب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الرواجني</w:t>
      </w:r>
      <w:r>
        <w:rPr>
          <w:rStyle w:val="FootnoteAnchor"/>
          <w:sz w:val="28"/>
          <w:sz w:val="28"/>
          <w:szCs w:val="28"/>
          <w:rtl w:val="true"/>
          <w:lang w:val="en-US" w:eastAsia="ar-SA"/>
        </w:rPr>
        <w:footnoteReference w:id="119"/>
      </w:r>
      <w:bookmarkEnd w:id="20"/>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حافظ الذهب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يز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ج </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79</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عباد بن يعقوب الأسدي الرواجني الكوفي من غلاة الشيعة ورءوس البدع لكنه صادق في الحدي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شريك والوليد بن أبي ثور وخل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عنه البخاري حديثًا في الصحيح مقرونًا بآخر، والترمذي وابن ماجة وابن خزيمة وابن أبي داود</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أبوحاتم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شيخ ثق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بن خزيم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ثقة في روايته المتهم في دينه عباد</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روى عبدان الأهوازي عن الثقة أن عباد بن يعقوب كان يشتم السلف</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بن ع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وى أحاديث في الفضائل أنكرت عليه، وقال صالح جز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عباد بن يعقوب يشتم عثمان وسمعت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أعدل من أن يدخل طلحة والزبير الجنة، قاتلا عليًّا بعد أن بايعا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القاسم بن زكريا المطرز</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دخلت على عباد بن يعقوب وكان يمتحن من سمع من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حفر البحر؟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كذلك، ولكن من حفره؟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ذكر الشيخ</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فره ع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ن أجراه؟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كذلك، ولكن من أجراه؟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فيدني الشيخ</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جراه الح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مكفوفًا فرأيت سيفًا،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ن هذ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عددته لأقاتل به مع المه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ا فرغت من سماع ما أردت منه دخلت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حفر البحر؟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عاوية، وأجراه عمرو بن العاص، ثم وثبت وعدوت فجعل يصي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دركوا الفاسق عدو الله فاقتلو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رواها الخطيب عن أبي نعيم عن ابن المظفر الحافظ عن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cs="Times New Roman" w:ascii="Times New Roman" w:hAnsi="Times New Roman"/>
          <w:sz w:val="28"/>
          <w:szCs w:val="28"/>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هذه القصة سندها صحيح، أبونعيم هو أحمد بن عبدالله أبونعيم الأصبهاني صاح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حل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افظ كبير الشأ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بن المظفر هو محمد بن المظفر وترجمته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ريخ بغدا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حافظ كبير ثق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سم بن زكريا ترجمته أيضً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ريخ بغدا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من أهل الحديث والصدق والمكثرين في تصنيف المسند والأبواب والرجال، وفيه أيضًا أنه مصنف مقرئ نب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المراد من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هذه القصة أيضً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كفا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09</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b/>
          <w:b/>
          <w:bCs/>
          <w:sz w:val="28"/>
          <w:szCs w:val="28"/>
          <w:lang w:val="en-US" w:eastAsia="ar-SA"/>
        </w:rPr>
      </w:pPr>
      <w:r>
        <w:rPr>
          <w:rFonts w:cs="Times New Roman" w:ascii="Times New Roman" w:hAnsi="Times New Roman"/>
          <w:b/>
          <w:bCs/>
          <w:sz w:val="28"/>
          <w:szCs w:val="28"/>
          <w:rtl w:val="true"/>
          <w:lang w:val="en-US" w:eastAsia="ar-SA"/>
        </w:rPr>
      </w:r>
    </w:p>
    <w:p>
      <w:pPr>
        <w:pStyle w:val="Style12"/>
        <w:spacing w:lineRule="auto" w:line="240"/>
        <w:jc w:val="both"/>
        <w:rPr/>
      </w:pPr>
      <w:r>
        <w:rPr>
          <w:rFonts w:ascii="Times New Roman" w:hAnsi="Times New Roman" w:cs="Times New Roman"/>
          <w:b/>
          <w:b/>
          <w:bCs/>
          <w:sz w:val="28"/>
          <w:sz w:val="28"/>
          <w:szCs w:val="28"/>
          <w:rtl w:val="true"/>
          <w:lang w:val="en-US" w:eastAsia="ar-SA"/>
        </w:rPr>
        <w:t xml:space="preserve">هؤلاء ثلاثة ورابعهم كلبهم بيان بن سمعان </w:t>
      </w:r>
      <w:r>
        <w:rPr>
          <w:rFonts w:ascii="Times New Roman" w:hAnsi="Times New Roman" w:cs="Times New Roman"/>
          <w:sz w:val="28"/>
          <w:sz w:val="28"/>
          <w:szCs w:val="28"/>
          <w:rtl w:val="true"/>
          <w:lang w:val="en-US" w:eastAsia="ar-SA"/>
        </w:rPr>
        <w:t>زنديق ادعى إلهية ع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فيه جزءًا إلهيًا متحدًا بناسوته إلى آخر هذيانه، راجعه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يزان الاعتدا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فهذه بعض خرافات الشيعة وترهاتهم، ولا يعصمك من هذه الأباطيل إلا الله ثم التمسك بكتاب الله و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يهدي من يشاء إلى صراط مستقي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ا تظن أن هذه الخرافات قد مضت وانقضت، فهذه الرافضة بإيران لا يزالون منتظرين لخرافتهم صاحب السرداب محمد بن الحسن العسكر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قد أحسن بعض أهل السنة إذ يقو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أما آن للسرداب أن يلد الذي      كلفتموه   بجهلكم ما  آنا</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على عقولكم العفاء   فإنّكم       ثلثتم     العنقاء   والغيلانا</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rPr>
      </w:pPr>
      <w:bookmarkStart w:id="21" w:name="__RefHeading___Toc492618004"/>
      <w:bookmarkEnd w:id="21"/>
      <w:r>
        <w:rPr>
          <w:sz w:val="28"/>
          <w:sz w:val="28"/>
          <w:szCs w:val="28"/>
          <w:rtl w:val="true"/>
        </w:rPr>
        <w:t>السبأ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تستر</w:t>
      </w:r>
      <w:r>
        <w:rPr>
          <w:rFonts w:cs="Times New Roman"/>
          <w:sz w:val="28"/>
          <w:sz w:val="28"/>
          <w:szCs w:val="28"/>
          <w:rtl w:val="true"/>
        </w:rPr>
        <w:t xml:space="preserve"> </w:t>
      </w:r>
      <w:r>
        <w:rPr>
          <w:sz w:val="28"/>
          <w:sz w:val="28"/>
          <w:szCs w:val="28"/>
          <w:rtl w:val="true"/>
        </w:rPr>
        <w:t>بالإسلا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شهرستان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لل والنح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هامش الفصل لابن حزم</w:t>
      </w:r>
      <w:r>
        <w:rPr>
          <w:rFonts w:cs="Times New Roman" w:ascii="Times New Roman" w:hAnsi="Times New Roman"/>
          <w:sz w:val="28"/>
          <w:szCs w:val="28"/>
          <w:rtl w:val="true"/>
          <w:lang w:val="en-US" w:eastAsia="ar-SA"/>
        </w:rPr>
        <w:t xml:space="preserve">): </w:t>
      </w:r>
      <w:r>
        <w:rPr>
          <w:rFonts w:ascii="Times New Roman" w:hAnsi="Times New Roman" w:cs="Times New Roman"/>
          <w:b/>
          <w:b/>
          <w:bCs/>
          <w:sz w:val="28"/>
          <w:sz w:val="28"/>
          <w:szCs w:val="28"/>
          <w:rtl w:val="true"/>
          <w:lang w:val="en-US" w:eastAsia="ar-SA"/>
        </w:rPr>
        <w:t xml:space="preserve">السبأية </w:t>
      </w:r>
      <w:r>
        <w:rPr>
          <w:rFonts w:ascii="Times New Roman" w:hAnsi="Times New Roman" w:cs="Times New Roman"/>
          <w:sz w:val="28"/>
          <w:sz w:val="28"/>
          <w:szCs w:val="28"/>
          <w:rtl w:val="true"/>
          <w:lang w:val="en-US" w:eastAsia="ar-SA"/>
        </w:rPr>
        <w:t>أصحاب عبدالله بن سبأ الذي قال لعلي عليه السل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ت أن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ع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ت الإله، فنفاه إلى المداين، وزعموا أنه كان يهوديًا فأسلم، وكان في اليهودية يقول في يوشع بن ن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وسى موس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ثال ما قال في علي عليه السلام، وهو أول من أظهر القول بالغرص بإمامة علي ومنه تشعبت أصناف الغلاة، وزعموا أن عليًّا حيّ لم يقتل وفيه الجزء الإلهي، ولا يجوز أن يستولي عليه وهو الذي يجيء في السحاب، والرعد صوته، والبرق سوطه، وأنه سينْزل بعد ذلك إلى الأرض فيملأ الأرض عدلاً، كما ملئت جورًا، وإنما أظهر ابن سبأ هذه المقالة بعد انتقال عليّ عليه السلام، واجتمعت عليه جماعة وهم أول فرقة قالت بالتوقف والغيبة والرجعة، وقالت بتناسخ الجزء الإلهي في الأئمة بعد عليّ، وهذا المعنى مما كان يعرفه الصحابة وإن كانوا على خلاف مرا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عمر رضي الله عنه كان يقول فيه حين فقأ عين واحد في الحرم ورفعت إليه القص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ذا أقول في يد الله فقأت عينًا في حرم الله، فأطلق عمر اسم الإلهية عليه لما عرف منه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sz w:val="28"/>
          <w:sz w:val="28"/>
          <w:szCs w:val="28"/>
          <w:rtl w:val="true"/>
          <w:lang w:val="en-US" w:eastAsia="ar-SA"/>
        </w:rPr>
        <w:t xml:space="preserve">وإليك ترجمة عبدالله بن سبأ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يز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سان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حافظ الذهبي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بدالله بن سبأ من غلاة الزنادقة، ضال مضل، أحسب أن عليًّا حرقه بالنار، وقد قال الجوزج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زعم أن القرآن جزء من تسعة أجزاء، وعلمه عند عليّ، فنفاه علي بعد ما همّ 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ته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بن عساكر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ريخ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أصله من اليمن وكان يهوديًّا فأظهر الإسلام، وطاف بلاد المسلمين ليلفتهم عن طاعة الأئمة، ويدخل بينهم الشر ودخل دمشق ل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أخرج من طريق سيف بن عمر التميمي في الفتوح، له قصة طويلة لا يصح إسنادها، ومن طريق ابن أبي خيثمة حدثنا محمد بن عباد، ثنا سفيان، عن عمار الدهني، سمعت أبا الطفيل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المسيب بن نجبة أتي به</w:t>
      </w:r>
      <w:r>
        <w:rPr>
          <w:rStyle w:val="FootnoteAnchor"/>
          <w:rFonts w:ascii="Times New Roman" w:hAnsi="Times New Roman" w:cs="Times New Roman"/>
          <w:sz w:val="28"/>
          <w:sz w:val="28"/>
          <w:szCs w:val="28"/>
          <w:rtl w:val="true"/>
          <w:lang w:val="en-US" w:eastAsia="ar-SA"/>
        </w:rPr>
        <w:footnoteReference w:id="120"/>
      </w:r>
      <w:r>
        <w:rPr>
          <w:rFonts w:ascii="Times New Roman" w:hAnsi="Times New Roman" w:cs="Times New Roman"/>
          <w:sz w:val="28"/>
          <w:sz w:val="28"/>
          <w:szCs w:val="28"/>
          <w:rtl w:val="true"/>
          <w:lang w:val="en-US" w:eastAsia="ar-SA"/>
        </w:rPr>
        <w:t xml:space="preserve"> دخل على المنب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شأن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كذب على الله وعلى رسو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عمرو بن مرزوق، حدثنا شعبة، عن سلمة بن كهيل، عن زيد بن وهب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لي رضي الله ع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لي ولهذا الخبيث الأسو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عني عبدالله ابن سبأ، كان يقع في أبي بكر وعمر رضي الله عن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ن طريق محمد بن عثمان بن أبي شيبة، ثنا محمد بن العلاء، ثنا أبوبكر بن عياش، عن مجالد، عن الشعب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ل من كذب عبدالله بن سبأ</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أبويعلى الموصل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سند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أبوكريب، ثنا محمد بن الحسن الأسدي، ثنا هارون بن صالح، عن الحارث بن عبدالرحمن، عن أبي الجلاس سمعت عليًّا يقول لعبدالله بن سبأ</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ما أفضى لي بشيء كتمه أحد من الناس، ولقد سمعته 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بين يدي السّاعة ثلاثين كذّابً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إنك لأحدهم</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أبوإسحاق الفزا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شعبة، عن سلمة بن كهيل، عن أبي الزعراء، عن زيد بن وهب، أن سويد بن غفلة دخل على عليّ في إمارت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مررت بنفر يذكرون أبا بكر وعمر يرون أنك تضمر لهما مثل ذلك، منهم عبدالله بن سبأ، وكان عبدالله أول من أظهر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لي ولهذا الخبيث الأسو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عاذ الله أن أضمر لهما إلا الحسن والجم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أرسل إلى عبدالله بن سبأ فسيره إلى المدائن،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يساكنني في بلدة أب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نهض إلى المنبر حتى اجتمع الناس فذكر القصة في ثنائه عليهما بطوله، وفي آخ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ا ولا يبلغني عن أحد يفضّلني عليهما إلا جلدته حد المفتر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أخبار عبدالله بن سبأ شهيرة في التواريخ وليست له رواية ولله الحمد، وله أتباع يقا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سبائية يعتقدون الإلهية في علي بن أبي طالب، وقد أحرقهم علي بالنار في خلافت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سان الميز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تراجع ترجمته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ريخ دمش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لا تظن أن أتباعه قد انقرضوا، فهذا إمام الضلالة الخميني يتظاهر بالغيرة على الإسلام وهو يهدم أركانه، وقد كان اغتر به بعض جهلة الإخوان المسلمين وأصبحوا يدعون له على المنابر، فلما خرج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جاء دور المجو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أخينا في الله عبدالله محمد الغريب، سقط في أيديهم وخجلوا فأمسكوا عن الثناء عليه، والحمد لله بالأمس الخميني الدجال يسب أمريكا وروسيا والآن يمد يده لهما من أجل أن يعطياه قوات يضرب بها المسلمين، فالحمد لله الذي فضحه وهو حي حتى لا يغتر به، ولست أحمل على الخميني من أجل البعثي الملحد صدام حسين فإني أ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راح الله الإسلام والمسلمين من شرهم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فعسى أن يعتبر المسلمون من قصة عبدالله بن سبأ فيحذروا من دسائس الرافضة وخبثهم، فإن دعوتهم مبنية على الخداع، وما أشبه الليلة بالبارحة الرافضة الآن يقتدون بعبدالله بن سبأ، إن دخلوا المساجد لا يصلون مع المسلمين، وإن حاضروا فهم ينفّرون عن السنة وأهلها، وإن كتبوا فهم يحاربون السنة وأهلها، فرب كتاب من كتب السنة قد دنسوه بتعليقاتهم الأثيمة فالحافظ ابن عساكر رحمه الله يترجم لعلي بن أبي طالب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اريخ دمش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ما أنه ترجم لغير علي رضي الله عنه من أهل دمشق أو من نزلها وذكر في ترجمة علي رضي الله عنه الصحيح، والحسن، والضعيف، والموضوع، فيأتي الرافضي الأثيم محمد باقر المحمودي ويتعسف تعسف الرافضة الأحمق ويحاول تصحيح الموضوع والباطل، وإنه لواجب على إخواننا المشتغلين بالتحقيق من أهل السنة أن يطهروا هذا الجزء من تدنيس الرافضي، وأن يخرجوه نقيًّا من حماقات الرافضة وسخافاتهم، والله المستعان</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rPr>
      </w:pPr>
      <w:bookmarkStart w:id="22" w:name="__RefHeading___Toc492618005"/>
      <w:bookmarkEnd w:id="22"/>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الباطني</w:t>
      </w:r>
      <w:r>
        <w:rPr>
          <w:rFonts w:cs="Times New Roman"/>
          <w:sz w:val="28"/>
          <w:sz w:val="28"/>
          <w:szCs w:val="28"/>
          <w:rtl w:val="true"/>
        </w:rPr>
        <w:t xml:space="preserve"> </w:t>
      </w:r>
      <w:r>
        <w:rPr>
          <w:sz w:val="28"/>
          <w:sz w:val="28"/>
          <w:szCs w:val="28"/>
          <w:rtl w:val="true"/>
        </w:rPr>
        <w:t>القرمطي</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بل أن نتكلم على هذا الملحد، نتكلم عن الطائفة التي ينتسب إليها مختصرًا لذلك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رق بين الفر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لبغدادي قال رحمه الله 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6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فصل السابع عشر من فصول هذا الباب في ذكر الباطنية وبيان خروجهم عن جميع فرق الإسلا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اعلموا أسعدكم الله أن ضرر الباطنية على فرق المسلمين أعظم من ضرر اليهود والنصارى والمجوس عليهم، بل أعظم من مضرّة الدهرية، وسائر أصناف الكفرة عليهم، بل أعظم</w:t>
      </w:r>
      <w:r>
        <w:rPr>
          <w:rStyle w:val="FootnoteAnchor"/>
          <w:rFonts w:ascii="Times New Roman" w:hAnsi="Times New Roman" w:cs="Times New Roman"/>
          <w:sz w:val="28"/>
          <w:sz w:val="28"/>
          <w:szCs w:val="28"/>
          <w:rtl w:val="true"/>
          <w:lang w:val="en-US" w:eastAsia="ar-SA"/>
        </w:rPr>
        <w:footnoteReference w:id="121"/>
      </w:r>
      <w:r>
        <w:rPr>
          <w:rFonts w:ascii="Times New Roman" w:hAnsi="Times New Roman" w:cs="Times New Roman"/>
          <w:sz w:val="28"/>
          <w:sz w:val="28"/>
          <w:szCs w:val="28"/>
          <w:rtl w:val="true"/>
          <w:lang w:val="en-US" w:eastAsia="ar-SA"/>
        </w:rPr>
        <w:t xml:space="preserve"> من ضرر الدجال الذي يظهر في آخر الزمان لأن </w:t>
      </w:r>
      <w:r>
        <w:rPr>
          <w:rFonts w:ascii="Times New Roman" w:hAnsi="Times New Roman" w:cs="Times New Roman"/>
          <w:sz w:val="28"/>
          <w:sz w:val="28"/>
          <w:szCs w:val="28"/>
          <w:rtl w:val="true"/>
        </w:rPr>
        <w:t>الذين ضلوا عن الدين بدعوة الباطنية من وقت ظهور دعوتهم الى يومنا أكثر من الذين يضلون بالدجال في وقت ظهوره، لأن فتنة الدجال لا تزيد مدتها على أربعين يومًا، وفضائح الباطنية أكثر من عدد الرمل والقطر</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lang w:val="en-US" w:eastAsia="ar-SA"/>
        </w:rPr>
        <w:t>إلى أن قال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ذكر أصحاب التواريخ أن الذين وضعوا أساس دين الباطنية كانوا من أولاد المجوس وكانوا مائلين إلى دين أسلافهم، ولم يجسروا على إظهاره خوفًا من سيوف المسلمين، فوضع الأغمار منهم أساسًا من قبلها، منهم صار في الباطن إلى تفصيل أديان المجوس، وتأولوا آيات القرآن وسن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موافقة أساسه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بيان ذلك أن الثنوية زعمت أن النور والظلمة صانعان قديمان، والنور منهما فاعل الخير والمنافع، والظلام فاعل الشر والمضار، وأن الأجسام ممتزجة من النور والظلمة، وكل واحد منهما مشتمل على أربع طبائع وهي الحرارة والبرودة، والرطوبة واليبوسة، والأصلان الأولان مع الطبائع الأربع مدبرات هذا العالم، وشاركهم المجوس في اعتقاد صانعين غير أنّهم زعموا أن أحد الصانعين قديم وهو الإله الفاعل للخيرات، والآخر شيطان محدث فاعل للشرور، وذكر زعماء الباطنية في كتبهم أن الإله خلق النفس، فالإله هو الأول، والنفس هو الثاني، وربما سموهم العقل والنفس، ثم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ما يدبران هذا العالم بتدبير الكواكب السبعة، والطبائع الأو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وله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الأول والثاني يدبران العا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بعينه قول المجوس بإضافة الحوادث لصانعين أحدهما قديم والآخر محدث، إلا أن الباطنية عبرت عن الصانعين بـ</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أول والثاني</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عبر المجوس عنهما بـ</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زدان ويهرم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هذا هو الذي يدور في قلوب الباطنية، ووضعوا أساسًا يؤدي إليه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لى أ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إن الباطنية لما تأولت أصول الدين على الشرك؛ احتالت أيضًا لتأويل أحكام الشريعة على وجوه تؤدي إلى رفع الشريعة أو إلى مثل أحكام المجوس، والذي يدل على أن هذا مرادهم بتأويل الشريعة أنّهم قد أباحوا لأتباعهم نكاح البنات والأخوات، وأباحوا شرب الخمر وجميع اللذات</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ؤكد ذلك أن الغلام الذي ظهر منهم بالبحرين والأحساء بعد سليمان ابن الحسين القرمطي سنّ لأتباعه اللواط، وأوجب قتل الغلام الذي يمتنع على من يريد الفجور به، وأمر بقطع يد من يريد إطفاء نار بيده، أو بقطع لسان من أطفأها بنفخه، وهذا الغلام هو المعروف بابن أبي زكرياء الطامي، وكان ظهوره في سنة تسع عشرة وثلاثمائة، وطالت فتنته إلى أن سلط الله عليه من ذبحه على فراش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يؤكد ما قلناه من ميل الباطنية إلى دين المجوس أنّا لا نجد على ظهر الأرض مجوسيًّا إلا وهو موادّ لهم، منتظر لظهورهم على الديار، يظنون أن الملك يعود إليهم بذلك، وربما استدل أغمارهم على ذلك بما يرويه المجوس ع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زرادش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قال لـ</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تتاسب</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إن الملك يزول عن الفرس إلى الروم واليونانية، ثم يعود إلى الفرس، ثم يزول عن الفرس إلى العرب، ثم يعود إلى الفر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ساعد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اماس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منجم على ذلك وزعم أن الملك يعود إلى العجم لتمام ألف وخمسمائة سنة من وقت ظهو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زرادشت</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كان في الباطنية رجل يعرف بأبي عبدالله العردي يدعي علم النجوم</w:t>
      </w:r>
      <w:r>
        <w:rPr>
          <w:rStyle w:val="FootnoteAnchor"/>
          <w:rFonts w:ascii="Times New Roman" w:hAnsi="Times New Roman" w:cs="Times New Roman"/>
          <w:sz w:val="28"/>
          <w:sz w:val="28"/>
          <w:szCs w:val="28"/>
          <w:rtl w:val="true"/>
          <w:lang w:val="en-US" w:eastAsia="ar-SA"/>
        </w:rPr>
        <w:footnoteReference w:id="122"/>
      </w:r>
      <w:r>
        <w:rPr>
          <w:rFonts w:ascii="Times New Roman" w:hAnsi="Times New Roman" w:cs="Times New Roman"/>
          <w:sz w:val="28"/>
          <w:sz w:val="28"/>
          <w:szCs w:val="28"/>
          <w:rtl w:val="true"/>
          <w:lang w:val="en-US" w:eastAsia="ar-SA"/>
        </w:rPr>
        <w:t xml:space="preserve"> ويتعصب للمجوس، وصنف كتابًا وذكر فيه أن القرن الثامن عشر من مولد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افق الألف العاشر، وهو نوبة المشتري والقو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د ذلك يخرج إنسان يعيد الدولة المجوسية ويستولي على الأرض كلها، وزعم أنه يملك مدة سبع قرانا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د تحقق حك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زرادشت وجاماس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زوال ملك العجم إلى الروم واليونانية في أيام الإسكندر، ثم عاد إلى العجم بعد ثلاثمائة سنة، ثم زال بعد ذلك ملك العجم إلى العرب، وسيعود إلى العجم لتمام المدة التي ذكرها جاماس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وافق الوقت الذي ذكروه أيام المكتفي والمقتدر وأخلف موعودهم، وما رجع الملك فيه إلى المجوس</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انت القرامطة قبل هذا الميقات يتواعدون فيما بينهم ظهور المنتظر في القرن السابع في المثلثة النار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خرج منهم سليمان بن حسين من الأحساء على هذه الدعوى، وتعرض للحجيج وأسرف في القتل منهم، ثم دخل مكة وقتل من كان في الطواف، وأغار على أستار الكعبة، وطرح القتلى في بئر زمزم، وكسر عساكر كثيرة من عساكر المسلمين وانْهزم في بعض حروبه إلى هج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لى أن قال عبدالقاهر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خرج منهم المعروف بأبي سعيد الحسين بن بهرام على أهل الأحساء والقطيف والبحرين فأتى بأتباعه على أعدائه، وسبى نساءهم وذراريهم، وأحرق المصاحف والمساجد، ثم استولى على هجر، وقتل رجالها، واستعبد ذراريهم ونساءه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ظهر المعروف بابن الصناديقي باليمن وقتل الكثير من أهلها، حتى قتل الأطفال والنساء، وانضم إليه المعروف منهم بابن الفضل في أتباعه، ثم إن الله تعالى سلط عليهما وعلى أتباعهما الأكلة والطاعون فماتوا ب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ذكر عبدالقاهر رحمه الله اختلاف المتكلمين في الباطنية وأنه يرى أنّهم دهرية زنادقة، وذكر أن عبيدالله بن الحسن القيرواني أرسل إلى سليمان بن الحسن بن سعيد الجنابي رسالة وف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كر في هذا الكتاب إبطال القول بالمعاد والعقاب، وذكر فيها أن الجنة نعيم في الدنيا، وأن العذاب إنما هو اشتغال أصحاب الشرائع بالصلاة والصيام والحج والجه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أيضًا في هذه الرسا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أهل الشرائع يعبدون إلهًا لا يعرفونه ولا يحصلون منه إلا على اسم بلا جس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أيضً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كرم الدهرية فإنّهم منا ونحن من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هذا تحقيق نسبة الباطنية إلى الدهر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لى أن قال عبدالقاهر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باطنية يرفضون المعجزات وينكرون نزول الملائكة من السماء بالوحي والأمر والنهي، بل ينكرون أن يكون في السماء ملك، وإنما يتأولون الملائكة على دعاتهم إلى بدعتهم، ويتأولون الشياطين على مخالفيهم، ويزعمون أن الأنبياء قوم أحبوا الزعامة فساسوا العامة بالنواميس والحيل، طلبًا للزعامة بدعوى النبوة والإمام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إلى أن قال عبدالقاهر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تأولوا لكل ركن من أركان الشريعة تأويلاً يورث تضليلاً، فزعموا أن معنى الصلاة موالاة إمامهم، والحج زيارته، وإدمان خدمته، والمراد بالصوم الإمساك عن إفشاء سر الإمام دون الإمساك عن الطعام، والزنى عندهم إفشاء سرهم بغير عهد وميثاق، وزعموا أن من عرف معنى العبادة سقط عنه فرضها، وتأولوا في ذلك 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عبد ربّك حتىّ يأتيك اليقين</w:t>
      </w:r>
      <w:r>
        <w:rPr>
          <w:rStyle w:val="FootnoteAnchor"/>
          <w:rFonts w:ascii="Times New Roman" w:hAnsi="Times New Roman" w:cs="Times New Roman"/>
          <w:sz w:val="28"/>
          <w:sz w:val="28"/>
          <w:szCs w:val="28"/>
          <w:rtl w:val="true"/>
          <w:lang w:val="en-US" w:eastAsia="ar-SA"/>
        </w:rPr>
        <w:footnoteReference w:id="123"/>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حملوا اليقين على معرفة التأوي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د قال القيرواني في رسالته إلى سليمان بن الحس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أوصيك بتشكيك الناس في القرآن، والتوراة، والزبور، والإنجيل، وبدعوتهم إلى إبطال الشرائع وإلى إبطال المعاد والنشور من القبور، وإبطال الملائكة في السماء وإبطال الجن في الأرض، وأوصيك بأن تدعوهم إلى القول بأنه قد كان قبل آدم بشر كثير فإن ذلك عون لك على القول بقدم العا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عبدالقادر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هذا تحقيق دعوانا على الباطنية أنّهم دهرية يقولون بقدم العالم ويجحدون الصانع</w:t>
      </w:r>
      <w:r>
        <w:rPr>
          <w:rStyle w:val="FootnoteAnchor"/>
          <w:rFonts w:ascii="Times New Roman" w:hAnsi="Times New Roman" w:cs="Times New Roman"/>
          <w:sz w:val="28"/>
          <w:sz w:val="28"/>
          <w:szCs w:val="28"/>
          <w:rtl w:val="true"/>
          <w:lang w:val="en-US" w:eastAsia="ar-SA"/>
        </w:rPr>
        <w:footnoteReference w:id="124"/>
      </w:r>
      <w:r>
        <w:rPr>
          <w:rFonts w:ascii="Times New Roman" w:hAnsi="Times New Roman" w:cs="Times New Roman"/>
          <w:sz w:val="28"/>
          <w:sz w:val="28"/>
          <w:szCs w:val="28"/>
          <w:rtl w:val="true"/>
          <w:lang w:val="en-US" w:eastAsia="ar-SA"/>
        </w:rPr>
        <w:t xml:space="preserve"> ويدل على دعوانا عليهم القول بإبطال الشرائع أن القيرواني قال أيضًا في رسالته إلى سليمان بن الحس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نبغي أن تحيط علمًا بمخاريق الأنبياء ومناقضاتهم في أقوالهم كعيسى بن مريم قال لليهود</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لا أرفع شريعة موس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رفعها بتحريم الأحد بدلاً من السبت، وأباح العمل في السبت، وأبدل قبلة موسى بخلاف جهتها، ولهذا قتلته البلاد لما اختلفت كلمت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تكن كصاحب الأمة المنكوسة حين سألوه عن الروح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روح من أمر ربي، لما لم يحضره جواب المسألة، ولا تكن كموسى في دعواه التي لم يكن له عليها برهان سوى المخرقة بحسن الحيلة والشعبذة، ولما لم يجد المحق في زمانه عنده برهانًا 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ئن اتخذت إلهًا غيري، وقال لقوم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ا ربكم الأعلى، لأنه كان صاحب الزمان في وقت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ثم قال في آخر رسال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العجب من شيء كالعجب من رجل يدعي العقل ثم يكون له أخت أو بنت حسناء وليست له زوجة في حسنها فيحرّمها على نفسه، وينكحها من أجنبي، ولو عقل الجاهل لعلم أنه أحق بأخته وبنته من الأجنبي، وما وجه ذلك إلا أن صاحبهم حرّم عليهم الطيبات، وخوّفهم بغائب لا يعقل، وهو الإله الذي يزعمونه، وأخبرهم بكون ما لا يرونه أبدًا من البعث من القبور والحساب، والجنة والنار، حتى استعبدهم بذلك عاجلاً، وجعلهم له في حياته ولذريته بعد وفاته خولاً، واستباح بذلك أموالهم ب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أسألكم عليه أجرًا إلاّ المودّة في القربى</w:t>
      </w:r>
      <w:r>
        <w:rPr>
          <w:rStyle w:val="FootnoteAnchor"/>
          <w:rFonts w:ascii="Times New Roman" w:hAnsi="Times New Roman" w:cs="Times New Roman"/>
          <w:sz w:val="28"/>
          <w:sz w:val="28"/>
          <w:szCs w:val="28"/>
          <w:rtl w:val="true"/>
          <w:lang w:val="en-US" w:eastAsia="ar-SA"/>
        </w:rPr>
        <w:footnoteReference w:id="12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كان أمره معهم نقدًا، وأمرهم معه نسيئة، وقد استعجل منهم بذل أرواحهم وأموالهم على انتظار موعود لا يكون، وهل الجنة إلا هذه الدنيا ونعيمها؟ وهل النار وعذابها إلا ما فيه أصحاب الشرائع من التعب والنصب في الصلاة والصيام والجهاد والحج</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لسليمان بن الحسن في هذه الرسا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نت وإخوانك هم الوارثون الذين يرثون الفردوس، وفي هذه الدنيا ورثتم نعيمها ولذاتها المحرمة على الجاهلين المتمسكين بشرائع أصحاب النواميس، فهنيئًا لكم ما نلتم من الراحة من أمرهم</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قال عبدالقادر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هذا الذي ذكرنا دلالة على أن غرض الباطنية القول بمذاهب الدهرية واستباحة المحرمات وترك العبادات</w:t>
      </w:r>
      <w:r>
        <w:rPr>
          <w:rFonts w:cs="Times New Roman" w:ascii="Times New Roman" w:hAnsi="Times New Roman"/>
          <w:sz w:val="28"/>
          <w:szCs w:val="28"/>
          <w:rtl w:val="true"/>
          <w:lang w:val="en-US" w:eastAsia="ar-SA"/>
        </w:rPr>
        <w:t>.</w:t>
      </w:r>
    </w:p>
    <w:p>
      <w:pPr>
        <w:pStyle w:val="Normal"/>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ثم ذكر عبد القادر رحمه الله أساليب دعائ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ها ومن رآه من غلاة الرافضة كالسبأية والبيانية والمغيرية والمنصورية والخطابية لم يحتج معه إلى تأويل الآيات والأخبار، لأنّهم يتأولونها معهم على وفق ضلالتهم، ومن رآه من الرافضة زيديًّا أو إماميًّا مائلاً إلى الطعن في أخبار الصحابة دخل عليه من جهة شتم الصحابة، وزيّن له بغض بني تيم لأن أبا بكر منهم، وبغض بني عدي لأن عمر بن الخطاب كان منهم، وحثّه على بغض بني أمية لأنه كان منهم عثمان ومعاوية، وربما استروح الباطني في عصرنا هذا إلى قول إسماعيل بن عباد</w:t>
      </w:r>
      <w:r>
        <w:rPr>
          <w:rFonts w:cs="Times New Roman" w:ascii="Times New Roman" w:hAnsi="Times New Roman"/>
          <w:sz w:val="28"/>
          <w:szCs w:val="28"/>
          <w:rtl w:val="true"/>
        </w:rPr>
        <w:t>:</w:t>
      </w:r>
      <w:r>
        <w:rPr>
          <w:rStyle w:val="FootnoteAnchor"/>
          <w:rFonts w:cs="Times New Roman" w:ascii="Times New Roman" w:hAnsi="Times New Roman"/>
          <w:sz w:val="28"/>
          <w:szCs w:val="28"/>
          <w:rtl w:val="true"/>
        </w:rPr>
        <w:footnoteReference w:id="126"/>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خول النار في حب الوصيّ      وفي  تفضيل  أولاد   النبيّ</w:t>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حب إليّ  من  جنات عدن       أخلدها   بتيم   أو  عديّ</w:t>
      </w:r>
    </w:p>
    <w:p>
      <w:pPr>
        <w:pStyle w:val="Style12"/>
        <w:spacing w:lineRule="auto" w:line="240"/>
        <w:jc w:val="both"/>
        <w:rPr/>
      </w:pP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المراد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رق بين الفر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د أطلت الكلام على الباطنية، لأنه قد نبغ أقوام في عصرنا لا خلاق لهم يهابون أن يدعو الناس إلى أفكار ماركس ولينين، فيتسترون بإثارة العصبيات الجاهلية، ويدعونهم إلى من يماثل ماركس ولينين، فتارةً 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أسود العنسي المتنبي ثائر، وأخرى 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علي بن الفضل ثائر، وعلي بن الفضل هو قرمطي باطني من أولئك، وأخرى يرفعون من شأن أروى بنت أحمد وهي  صليحية تنتسب إلى المذهب الإسماعيلي الباطني الملحد، فنعوذ بالله من الضلال والجهل</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د ذكر القاضي حسين بن أحمد العرشي في أول كتا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وغ المر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الحامل له على تأليف كتا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وغ المر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بلغه أن أناسًا يترحمون على  الصليحيين لما قاموا به من المساجد والصدقات، جهلاً أنّهم دعاة الباطنية وأصحاب الطائفة العبي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بالمعن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إني لأتعجب من أناس أعمى الله بصائرهم، يرفعون من شأن علي بن الفضل، وقد أظهر ما أظهر من الكفر البواح، وقتل اليمنيين قتلاً ذريعًا، وإني ذاكر لك بعض ما ذكره بعض المؤرخين اليمنيين، قال القاضي حسين بن أحمد العرشي في كتا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لوغ المر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علم أن الباطنية أخزاهم الله تعالى أضر على الإسلام من عبدة الأوثان، وسموا بها لأنّهم يبطنون الكفر ويتظاهرون بالإسلام، ويختفون حتى تمكنهم الوثبة وإظهار الكفر وهم ملاحدة بالإجماع ويسمون بالإسماعيلية لأنّهم ينسبون أئمتهم المستورين فيما يزعمون إلى إسماعيل بن جعفر الصادق، وبالعبيدية لدعائهم إلى عبيدالله بن ميمون القداح الذي نسبته الباطنية إلى ما يزعمون من الأئمة المستورين، والعبيديون من أولاد عبيدالله ولاة مصر ذلك الزمن، والآن يسمون شيعة لكونهم مظهرين أن أئمتهم من أولاد الرسول حين عرفوا أنه لا يستقيم لهم إمالة الحق والدخول إلى دهليز الكفر إلا بإظهار المحبة والتشيع</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هم قضايا شنيعة، وأعمال فظيعة، كالإباحية وغيرها، وقد تابعهم على ذلك من ذهب عنه النور الإيماني، واستولى على قلبه الهوى الشيطاني، وهم مع ذلك ينكرون القرآن والنبوة، والجنة والنار، ولولا أن حياتهم معلومة عندهم مرتبة بينهم لأنكروها، وعلى الجملة فدينهم بالنجوم، وظواهرهم التخوم، ولا يكاد يظهر مذهبهم لأتباعهم إلا لمن رسخ دينهم في قلبه، وتراهم إذا وجدوا لأنفسهم قوة أظهروا أمرهم، وأعلنوا كفرهم، فإن غلبوا ولم تساعدهم الأيمان كمنوا كما تكمن الحية في جحرها، وهم مع ذلك يؤملون الهجوم والوثبة، وأن ينهشوا عباد الله، وقد أفصح السيد الدامغاني عن أطراف من أحوالهم في رسالته بعد اختلاطه بهم وتردده عليهم، ولا ينبغي لذي معرفة وقوة أن يعرف منهم أحدًا يقتدر عليه فيتركه وشأنه، فإنّهم أهلكهم الله شياطين الأرض</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ابتدأ أمرهم في سنة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7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ذلك بأن علي بن الفضل رجل من خنفر ابن سبأ بن صيفي بن زرعة، وهو حمير بن سبأ الأصغر، حج وزار قبر الحسين ابن علي فوجد عنده ميمون القداح وكان مجوسيًّا ادعى أنه من ولد إسماعيل ابن جعفر، وأنه أحد الأئمة المستورين على الصيغة التي قد دبرها فتبطن أمر علي بن الفضل فوجده رجلا شهمًا ذا فهم ودراية، وبه إلى مذهبه اقتراب، فاستماله فمال، فأخبره أن ابنه عبيد هو المهدي وأنه الذي يملك البلاد، وأما ميمون فلا حظّ له في الملك، وعرف من جهة النجوم تملك الذكور، ثم استدعى له رجلاً آخر يسمى منصور بن حسن بن جيوش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الج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ن باذان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ولد عقيل بن أبي طالب وكان ذا مكر ودهاء، وأمرهما أن يخرجا إلى اليمن، وقال ل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لليمانية نصيبًا في هذ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فأما منصور بن حسن فقصد عدن لاعة، وكان </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كما قدّمت داهيةً</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فملك نواحي مسور، ثم ملكه وحبس عامل أسعد بن أبي يعفر وأطبق مذهب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أما علي بن الفضل فقص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ف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وجدهم رعاعًا فأقام يتعبد بينهم حتى اعتقدوه ديّنًا، ثم قصد بهم ابن أبي العلا الأضايحي وهو يومئذ سلطا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ح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هزمه ابن أبي العلا فلما رجع من هزيمته تلك قال لأصحا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د وجدت شيئًا فيه النجاح فتعاودوا إليه حالاً فأخذ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ح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صاحبها وكان صاح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ح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ذا مال فاستقوى به علي بن الفضل، واستفحل أمره فقصد جعفر بن أحمد المناخي إلى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ذيخر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فهزم المناخي ثم عاوده فأخذها وقتل جعفر بن أحمد، وجع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ذيخ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حطة ملكه، وفتح البلاد وقصد صنعاء وأخر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ك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لك صنعاء في سنة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9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ظهر مذهبه ثم لم يكفه حتى ادعى النبوة، وأحل البنات مع الأمهات وفي ذلك يقول القائل</w:t>
      </w:r>
      <w:r>
        <w:rPr>
          <w:rFonts w:cs="Times New Roman" w:ascii="Times New Roman" w:hAnsi="Times New Roman"/>
          <w:sz w:val="28"/>
          <w:szCs w:val="28"/>
          <w:rtl w:val="true"/>
          <w:lang w:val="en-US" w:eastAsia="ar-SA"/>
        </w:rPr>
        <w:t>:</w:t>
      </w:r>
    </w:p>
    <w:tbl>
      <w:tblPr>
        <w:tblW w:w="5760" w:type="dxa"/>
        <w:jc w:val="left"/>
        <w:tblInd w:w="720" w:type="dxa"/>
        <w:tblLayout w:type="fixed"/>
        <w:tblCellMar>
          <w:top w:w="0" w:type="dxa"/>
          <w:left w:w="108" w:type="dxa"/>
          <w:bottom w:w="0" w:type="dxa"/>
          <w:right w:w="108" w:type="dxa"/>
        </w:tblCellMar>
      </w:tblPr>
      <w:tblGrid>
        <w:gridCol w:w="2520"/>
        <w:gridCol w:w="540"/>
        <w:gridCol w:w="2700"/>
      </w:tblGrid>
      <w:tr>
        <w:trPr/>
        <w:tc>
          <w:tcPr>
            <w:tcW w:w="2520"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نقيم شرائع هذا النب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هذا نبي</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بني يعرب</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حط الصيام ولم يتعب</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من فضله زاد حل الصبي</w:t>
            </w:r>
          </w:p>
        </w:tc>
        <w:tc>
          <w:tcPr>
            <w:tcW w:w="54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2700"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خذي العود يا هذه واضربي تقضى نبيّ بني هاشم</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حط الصلاة وحط الزكاة</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حل  البنات  مع  الأمهات</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صد زبيد وبها أبوالحسن إسحاق بن إبراهيم بن محمد بن عبدالله بن زياد، فكان ما قدمناه من سبي النساء، وقتل الرجال، وقويت شوكته، فدعا إلى نفسه، وترك الدعوى لعبيدالله بن المهدي وخالفه منصور بن حسن فتحصن منه بمسو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 يزل حاطًا عليه حتى اصطلحا وعاد إلى المذيخرة، واستعمل أسعد بن أبي يعفر على صنعاء</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ان أسعد ينفر منه ومن مذهبه ويخاف من وثبته عليه، ولم يزل علي بن الفضل يعلو أمره حتى قتله الشريف الواصل من العراق، وأنه بلغ إلى أسعد بن أبي يعفر فأسر إليه بما يريد، وأنه خرج من العراق واهبًا نفسه، فزاده أسعد بن أبي يعفر إن هو قتله وعاد إليه شاطره ماله، فتوجه إلى المذيخرة ولم يزل يتردد حتى استدعاه ابن الفضل ليفصد له عرقًا، وقد عرف بالطب فجعل على مبضعه سمًّا وفصده، وخرج من تلك البلدة في سرعة فالتهب ابن الفضل ومات، وطلب الشريف فأدركه في أعلى الطريق فقتل، فبلغ أسعد بن أبي يعفر فقصد المذيخرة فلم يزل حاطًا عليها سنة كاملة حتى قتل ابن علي بن الفضل وأخذ بنات ابن فضل سبيًا وكنّ ثلاثًا وملك المذيخرة عنوة، وزالت الباطنية عن مخلاف يعف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عمر بن علي بن سمرة الجعد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طبقات فقهاء اليم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7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لحق اليمن كله في آخر المائة الثالثة وأكثر المائة الرابعة فتنتان عظيمتا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تنة القرامط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عمت العراق والشام والحجاز وإن اختلف تأثيرها في البلدان فملك هذا المخلاف اليمني علي بن الفضل لعنه الله، وأظهر فيه ما هو منسوب إليه ومشهور عنه على منبر جامع الجند بقوله</w:t>
      </w:r>
      <w:r>
        <w:rPr>
          <w:rFonts w:cs="Times New Roman" w:ascii="Times New Roman" w:hAnsi="Times New Roman"/>
          <w:sz w:val="28"/>
          <w:szCs w:val="28"/>
          <w:rtl w:val="true"/>
          <w:lang w:val="en-US" w:eastAsia="ar-SA"/>
        </w:rPr>
        <w:t>:</w:t>
      </w:r>
    </w:p>
    <w:tbl>
      <w:tblPr>
        <w:tblW w:w="5760" w:type="dxa"/>
        <w:jc w:val="left"/>
        <w:tblInd w:w="720" w:type="dxa"/>
        <w:tblLayout w:type="fixed"/>
        <w:tblCellMar>
          <w:top w:w="0" w:type="dxa"/>
          <w:left w:w="108" w:type="dxa"/>
          <w:bottom w:w="0" w:type="dxa"/>
          <w:right w:w="108" w:type="dxa"/>
        </w:tblCellMar>
      </w:tblPr>
      <w:tblGrid>
        <w:gridCol w:w="2520"/>
        <w:gridCol w:w="540"/>
        <w:gridCol w:w="2700"/>
      </w:tblGrid>
      <w:tr>
        <w:trPr/>
        <w:tc>
          <w:tcPr>
            <w:tcW w:w="2520"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غني هزاريك ثم اطرب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هذا نبي</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بني يعرب</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هذي شرائع هذا النب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حطّ الصيام ولم يتعب</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لو كان من قبل قاتل نب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من فضله زاد حل الصب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إن صوّموا فكلي واشرب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لا زورة القبر في يثرب</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من الأقربين ومن أجنب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صرت محرمةً للأب</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سقّاه في الزمن المج</w:t>
            </w:r>
            <w:r>
              <w:rPr>
                <w:rFonts w:ascii="Times New Roman" w:hAnsi="Times New Roman" w:cs="Times New Roman"/>
                <w:sz w:val="28"/>
                <w:sz w:val="28"/>
                <w:szCs w:val="28"/>
                <w:rtl w:val="true"/>
                <w:lang w:val="en-US" w:eastAsia="ar-SA"/>
              </w:rPr>
              <w:t>دب</w:t>
            </w:r>
            <w:r>
              <w:rPr>
                <w:rFonts w:cs="Times New Roman" w:ascii="Times New Roman" w:hAnsi="Times New Roman"/>
                <w:sz w:val="28"/>
                <w:szCs w:val="28"/>
                <w:rtl w:val="true"/>
                <w:lang w:val="en-US" w:eastAsia="ar-SA"/>
              </w:rPr>
              <w:br/>
            </w:r>
            <w:r>
              <w:rPr>
                <w:rFonts w:ascii="Times New Roman" w:hAnsi="Times New Roman" w:cs="Times New Roman"/>
                <w:w w:val="98"/>
                <w:sz w:val="28"/>
                <w:sz w:val="28"/>
                <w:szCs w:val="28"/>
                <w:rtl w:val="true"/>
                <w:lang w:val="en-US" w:eastAsia="ar-SA"/>
              </w:rPr>
              <w:t>حلالاً فقدّست من مذهب</w:t>
            </w:r>
          </w:p>
        </w:tc>
        <w:tc>
          <w:tcPr>
            <w:tcW w:w="54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2700"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خذي الدف يا هذه والعبي تولى نبيّ بني هاشم</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لكل نبي مضى شرعة</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قد حط عنا فروض الصلاة</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حط الذنوب على قاتل</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أحل البنات مع الأمهات</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إذا الناس صلوا فلا تنهضي</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لا تطلبي السعي عند الصف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لا تمنعي نفسك المعرسين</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كيف تحلي لهذا الغريب</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أليس الغراس لمن ربّه</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ما الخمر إلا  كماء السماء</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لشعر طويل وكله تحليل محرمات الشرع والاستهانة به، فقتل أهل اليمن قتلاً ذريعًا قبل هذا وملك الحصون والأموال العظيمة، وكانت المذيخرة هي أنفس مدائن اليمن في ذلك الوقت، وسلطانها جعفر بن إبراهيم المناخي جد السلطان سبأ بن حسين بن بكيل بن قيس الأشعري، فقتله القرمطي علي بن الفضل الجدني وملكها وملك هو وحليف له يسمى الحسن بن سعيد بن زاذان النجار صنعاء على بني الحوالي، وهربوا منهم إلى الجوف ومنهم ذرية الحوالي  أسعد بن عبدالصمد، وعلي بن أسعد بن يعفر الشريف الحوالي وأصحابهما ممن سكن ظبا وبعدان والعرا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ضر في هذا الزمان وطرد الناصر بن الهادي من صعدة، وملكت القرامطة زبيد وعدن مع أن الحج لم ينقطع إلا في عامين أو ثلاثة بعد دخول أبي سعيد الجنابي</w:t>
      </w:r>
      <w:r>
        <w:rPr>
          <w:rStyle w:val="FootnoteAnchor"/>
          <w:rFonts w:ascii="Times New Roman" w:hAnsi="Times New Roman" w:cs="Times New Roman"/>
          <w:sz w:val="28"/>
          <w:sz w:val="28"/>
          <w:szCs w:val="28"/>
          <w:rtl w:val="true"/>
          <w:lang w:val="en-US" w:eastAsia="ar-SA"/>
        </w:rPr>
        <w:footnoteReference w:id="127"/>
      </w:r>
      <w:r>
        <w:rPr>
          <w:rFonts w:ascii="Times New Roman" w:hAnsi="Times New Roman" w:cs="Times New Roman"/>
          <w:sz w:val="28"/>
          <w:sz w:val="28"/>
          <w:szCs w:val="28"/>
          <w:rtl w:val="true"/>
          <w:lang w:val="en-US" w:eastAsia="ar-SA"/>
        </w:rPr>
        <w:t xml:space="preserve"> من القرامطة مكة سنة سبع عشرة وثلاث مائة فقتل الحجاج قتلاً ذريعًا قيل قتل ثلاث عشر ألفًا واقتلع الركن الشريف وراح به إلى الحسا وقال في ذلك شعرًا</w:t>
      </w:r>
      <w:r>
        <w:rPr>
          <w:rFonts w:cs="Times New Roman" w:ascii="Times New Roman" w:hAnsi="Times New Roman"/>
          <w:sz w:val="28"/>
          <w:szCs w:val="28"/>
          <w:rtl w:val="true"/>
          <w:lang w:val="en-US" w:eastAsia="ar-SA"/>
        </w:rPr>
        <w:t>:</w:t>
      </w:r>
    </w:p>
    <w:tbl>
      <w:tblPr>
        <w:tblW w:w="6186" w:type="dxa"/>
        <w:jc w:val="left"/>
        <w:tblInd w:w="294" w:type="dxa"/>
        <w:tblLayout w:type="fixed"/>
        <w:tblCellMar>
          <w:top w:w="0" w:type="dxa"/>
          <w:left w:w="108" w:type="dxa"/>
          <w:bottom w:w="0" w:type="dxa"/>
          <w:right w:w="108" w:type="dxa"/>
        </w:tblCellMar>
      </w:tblPr>
      <w:tblGrid>
        <w:gridCol w:w="2946"/>
        <w:gridCol w:w="540"/>
        <w:gridCol w:w="2700"/>
      </w:tblGrid>
      <w:tr>
        <w:trPr/>
        <w:tc>
          <w:tcPr>
            <w:tcW w:w="2946"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لصبّ علينا النار من فوقنا صبًّ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مجللة لم تبق شرقا ولا غربًا</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جنائز لم  تبغي  سوى ربّها ربًّا</w:t>
            </w:r>
          </w:p>
        </w:tc>
        <w:tc>
          <w:tcPr>
            <w:tcW w:w="54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2700"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فلو كان هذا البيت لله ربنا لأنا حججنا حجة جاهلية</w:t>
            </w:r>
            <w:r>
              <w:rPr>
                <w:rFonts w:cs="Times New Roman" w:ascii="Times New Roman" w:hAnsi="Times New Roman"/>
                <w:sz w:val="28"/>
                <w:szCs w:val="28"/>
                <w:rtl w:val="true"/>
                <w:lang w:val="en-US" w:eastAsia="ar-SA"/>
              </w:rPr>
              <w:br/>
            </w:r>
            <w:r>
              <w:rPr>
                <w:rFonts w:ascii="Times New Roman" w:hAnsi="Times New Roman" w:cs="Times New Roman"/>
                <w:w w:val="97"/>
                <w:sz w:val="28"/>
                <w:sz w:val="28"/>
                <w:szCs w:val="28"/>
                <w:rtl w:val="true"/>
                <w:lang w:val="en-US" w:eastAsia="ar-SA"/>
              </w:rPr>
              <w:t>وإنا تركنا بين زمزم  والصفا</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شعره مشهور في كتب التواريخ لعنه الله، وفي رسالة محمد بن مالك الحمادي من ذلك جملة وفي كشف الأسرار للقاضي الأجل أبي بكر الباقلاني طرف م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ا تظنن أن هذه العقيدة الخبيثة قد انقرضت، ذلك ظن الذين لا يعلمون، فهؤلاء المكارمة الذين هم أخبث من اليهود والنصارى بنجران، والنخاولة بالمدينة ولا تزال الأحساء والقطيف والبحرين مملوءة من هذا الجنس الخبيث  وهاهم بحراز وعراس، بل قد عمّر بعضهم بيوتًا بجوار نقم بصنعاء، ولو تمكنوا لا مكنهم الله لفعلوا بالمسلمين ما فعله علي بن الفضل الملحد</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ذه الأبيات التي ذكرها الجعدي وغيره ليس لدينا السند المتصل الصحيح أنه قالها، ولايضرنا أقالها هو أم بعض أصحابه أم قالها بعض خصومه أم قال بعضها ونسج على منوالها بعض خصومه فهي تحكي الواقع الذي لا محيص عنه ولا يدافع عنه إلا ملحد يتستر بالوطنية، وهو يبطن الكفر والحقد على الإسلام والمسلمي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لا تظنن أن فتنة عبدالله بن سبأ وعلي بن الفضل قد انقطعتا فهذه الرافضة بإيران آلة لأعداء الإسلام أزعجوا المسلمين حتى في تلك الأيام المباركة والمشاعر المحترمة في أيام الحج وفي مكة ومنى وعرفة، الناس يتقربون إلى الله بذكره وأولئك الحمقى أشباه الأنعام يدندنون بذكر إمام الضلالة الخميني ويهتفون بهتافات كاذب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سقط أمريكا وروسي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تسقطان ولكنهما لا يسقطان على أيدي من يحارب الإسلام والمسلمين لا يسقطان إلا على أيدي أمة موحدة تجاهد 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ما الرافضة في اليمن فقد عبر على لسانهم الشاعر أنّهم لا يريدون إلا الكرسي ليس إلا فلقد أحسن إذ يقول</w:t>
      </w:r>
      <w:r>
        <w:rPr>
          <w:rFonts w:cs="Times New Roman" w:ascii="Times New Roman" w:hAnsi="Times New Roman"/>
          <w:sz w:val="28"/>
          <w:szCs w:val="28"/>
          <w:rtl w:val="true"/>
          <w:lang w:val="en-US" w:eastAsia="ar-SA"/>
        </w:rPr>
        <w:t>:</w:t>
      </w:r>
    </w:p>
    <w:tbl>
      <w:tblPr>
        <w:tblW w:w="7020" w:type="dxa"/>
        <w:jc w:val="left"/>
        <w:tblInd w:w="-108" w:type="dxa"/>
        <w:tblLayout w:type="fixed"/>
        <w:tblCellMar>
          <w:top w:w="0" w:type="dxa"/>
          <w:left w:w="108" w:type="dxa"/>
          <w:bottom w:w="0" w:type="dxa"/>
          <w:right w:w="108" w:type="dxa"/>
        </w:tblCellMar>
      </w:tblPr>
      <w:tblGrid>
        <w:gridCol w:w="3168"/>
        <w:gridCol w:w="720"/>
        <w:gridCol w:w="3132"/>
      </w:tblGrid>
      <w:tr>
        <w:trPr/>
        <w:tc>
          <w:tcPr>
            <w:tcW w:w="3168"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ننا     سادة    أباة     أشاوس بثوب النبي وإما بأثواب ماركس فلنا     إخوة     كرام    بفارس</w:t>
            </w:r>
          </w:p>
        </w:tc>
        <w:tc>
          <w:tcPr>
            <w:tcW w:w="72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3132"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 xml:space="preserve">قل لفهد وللقصور العوانس سنعيد   الحكم   للإمام  إما      وإذا     خابت   الحجاز    ونجد     </w:t>
            </w:r>
          </w:p>
        </w:tc>
      </w:tr>
    </w:tbl>
    <w:p>
      <w:pPr>
        <w:pStyle w:val="Style12"/>
        <w:spacing w:lineRule="auto" w:line="240"/>
        <w:jc w:val="both"/>
        <w:rPr/>
      </w:pPr>
      <w:r>
        <w:rPr>
          <w:rFonts w:ascii="Times New Roman" w:hAnsi="Times New Roman" w:cs="Times New Roman"/>
          <w:sz w:val="28"/>
          <w:sz w:val="28"/>
          <w:szCs w:val="28"/>
          <w:rtl w:val="true"/>
          <w:lang w:val="en-US" w:eastAsia="ar-SA"/>
        </w:rPr>
        <w:t xml:space="preserve">وقال ابن كثير رحمه الله في حوادث سنة ثمان وسبعين ومائتي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1</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6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قلاً عن ابن الجوز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ها تحركت القرامطة وهم فرقة من الزنادقة الملاحدة أتباع الفلاسفة من الفرس الذين يعتقدون نبوة زاردشت ومزدك، وكانا يبيحان المحرمات ثم هم بعد ذلك أتباع كل ناعق إلى باطل، وأكثر ما يفسدون من جهة الرافضة ويدخلون إلى الباطل من جهتهم لأنّهم أقل الناس عقولاً، ويقا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إسماعيلية لانتسابهم إلى إسماعيل الأعرج بن جعفر الصادق، ويقا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قرامطة 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سبة إلى قرمط بن الأشعث البقا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رئيسهم، كان في أول دعوته يأمر من اتبعه بخمسين صلاة في كل يوم وليلة، ليشغلهم بذلك عما يريد تدبيره من المكيدة، ثم اتخذ نقباء اثني عشر وأسس لأتباعه دعوة ومسلكًا يسلكونه ودعا إلى إمام أهل البيت</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ا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باطنية لأنّهم يظهرون الرفض ويبطنون الكفر المحض، والخرمية والبابكية نسبة إلى بابك الخرمي الذي ظهر في أيام المعتصم وقتل كما تقد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قا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حمرة نسبة إلى صبغ الحمرة شعارًا مضاهاة لبني العباس ومخالفة لهم لأن بني العباس يلبسون السو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قا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تعليمية نسبة إلى التعلم من الإمام المعصوم وترك الرأي ومقتضى العق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قا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سبعية نسبة إلى القول بأن الكواكب السبعة المتحيزة السائرة مدبرة لهذا العالم فيما يزعمون، لعنهم الله وهي القمر في الأولى، وعطارد في الثانية، والزهرة في الثالثة، والشمس في الرابعة، والمريخ في الخامسة، والمشتري في السادسة، وزحل في السابع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بن الجوز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بقي من البابكية جماعة، يقال إنّهم يجتمعون في كل سنة ليلة هم ونساؤهم ثم يطفئون المصباح وينتهبون النساء، فمن وقعت يده في امرأة حلت له، و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اصطياد مباح، لعنهم ال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د ذكر ابن الجوزي تفصيل قولهم وبسطه وقد سبقه إلى ذلك أبوبكر الباقلاني المتكلم المشهور في كتا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تك الأستار وكشف الأسر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ي الرد على الباطنية، ورد على كتابهم الذي جمعه بعض قضاتهم بديار مصر في أيام الفاطميين الذي سما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بلاغ الأعظم والناموس الأكب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جعله ست عشرة درجة</w:t>
      </w:r>
      <w:r>
        <w:rPr>
          <w:rFonts w:cs="Times New Roman" w:ascii="Times New Roman" w:hAnsi="Times New Roman"/>
          <w:sz w:val="28"/>
          <w:szCs w:val="28"/>
          <w:rtl w:val="true"/>
          <w:lang w:val="en-US" w:eastAsia="ar-SA"/>
        </w:rPr>
        <w:t xml:space="preserve">: </w:t>
      </w:r>
      <w:r>
        <w:rPr>
          <w:rFonts w:ascii="Times New Roman" w:hAnsi="Times New Roman" w:cs="Times New Roman"/>
          <w:b/>
          <w:b/>
          <w:bCs/>
          <w:sz w:val="28"/>
          <w:sz w:val="28"/>
          <w:szCs w:val="28"/>
          <w:rtl w:val="true"/>
          <w:lang w:val="en-US" w:eastAsia="ar-SA"/>
        </w:rPr>
        <w:t xml:space="preserve">أول درجة </w:t>
      </w:r>
      <w:r>
        <w:rPr>
          <w:rFonts w:ascii="Times New Roman" w:hAnsi="Times New Roman" w:cs="Times New Roman"/>
          <w:sz w:val="28"/>
          <w:sz w:val="28"/>
          <w:szCs w:val="28"/>
          <w:rtl w:val="true"/>
          <w:lang w:val="en-US" w:eastAsia="ar-SA"/>
        </w:rPr>
        <w:t>أن يدعو من يجتمع به أولاً إن كان من أهل السنة إلى القول بتفضيل عليّ على عثمان بن عفان، ثم ينتقل به إذا وافقه على ذلك إلى تفضيله على الشيخين أبي بكر وعمر، ثم يترقي به إلى سبهما لأنّهما ظلما عليًّا وأهل البيت، ثم يترقي به إلى تجهيل الأمة وتخطئتها في موافقة أكثرهم على ذلك، ثم يشرع في القدح في دين الإسلام من حيث هو، وقد ذكر لمخاطبته لمن يريد أن يخاطبه بذلك شبهًا وضلالات لا تروج إلا على كل غبي جاهل شقي كما 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سّماء ذات الحبك إنّكم لفي قول مختلف يؤفك عنه من أفك</w:t>
      </w:r>
      <w:r>
        <w:rPr>
          <w:rStyle w:val="FootnoteAnchor"/>
          <w:rFonts w:ascii="Times New Roman" w:hAnsi="Times New Roman" w:cs="Times New Roman"/>
          <w:sz w:val="28"/>
          <w:sz w:val="28"/>
          <w:szCs w:val="28"/>
          <w:rtl w:val="true"/>
          <w:lang w:val="en-US" w:eastAsia="ar-SA"/>
        </w:rPr>
        <w:footnoteReference w:id="128"/>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ضل به من هو ض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فإنّكمْ وما تعْبد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أنْتمْ عليْه بفاتن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لاّ منْ هو صال الْجحيم</w:t>
      </w:r>
      <w:r>
        <w:rPr>
          <w:rStyle w:val="FootnoteAnchor"/>
          <w:rFonts w:ascii="Times New Roman" w:hAnsi="Times New Roman" w:cs="Times New Roman"/>
          <w:sz w:val="28"/>
          <w:sz w:val="28"/>
          <w:szCs w:val="28"/>
          <w:rtl w:val="true"/>
          <w:lang w:val="en-US" w:eastAsia="ar-SA"/>
        </w:rPr>
        <w:footnoteReference w:id="129"/>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كذلك جعلْنا لكلّ نبيّ عدوًّا شياطين الْإنْس والْجنّ يوحي بعْضهمْ إلى بعْض زخْرف الْقوْل غرورًا ولوْ شاء ربّك ما فعلوه فذرْهمْ وما يفْتر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لتصْغى إليْه أفْئدة الّذين لا يؤْمنون بالْآخرة وليرْضوْه وليقْترفوا ما همْ مقْترفون</w:t>
      </w:r>
      <w:r>
        <w:rPr>
          <w:rStyle w:val="FootnoteAnchor"/>
          <w:rFonts w:ascii="Times New Roman" w:hAnsi="Times New Roman" w:cs="Times New Roman"/>
          <w:sz w:val="28"/>
          <w:sz w:val="28"/>
          <w:szCs w:val="28"/>
          <w:rtl w:val="true"/>
          <w:lang w:val="en-US" w:eastAsia="ar-SA"/>
        </w:rPr>
        <w:footnoteReference w:id="130"/>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لى غير ذلك من الأيات التي تتضمن أن الباطل والجهل والضلال والمعاصي لا ينقاد لها إلا شرار الناس كما قال بعض الشعراء </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هو مستحوذ على أحد        إلا على أضعف المجانين</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بعد هذا كله لهم مقامات في الكفر والزندقة والسخافة، مما ينبغي لضعيف العقل والدين أن ينزّه نفسه عنه إذا تصوره، وهو مما فتحه إبليس عليهم من أنواع الكفر وأنواع الجهالات، وربما أفاد إبليس بعضهم أشياء لم يكن يعرفها كما قال بعض الشعراء</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نت امرأً من جند إبليس برهةً    من الدهر حتى صار إبليس من جندي</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لمقصود أن هذه الطائفة تحركت في هذه السنة ثم استفحل أمرهم وتفاقم الحال بهم كما سنذكره، حتى آل بهم الحال إلى أن دخلوا المسجد الحرام فسفكوا دم الحجيج في وسط المسجد حول الكعبة وكسروا الحجر الأسود واقتلعوه من موضعه، وذهبوا به إلى بلادهم في سنة سبع عشرة وثلاثمائة، ثم لم يزل عندهم إلى سنة تسع وثلاثين وثلاثمائة، فمكث غائبًا عن موضعه من البيت ثنتين وعشرين سنة، فإنا لله وإنا إليه راجع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الحافظ ابن كثير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بداية والنها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4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ي حوادث سنة </w:t>
      </w:r>
      <w:r>
        <w:rPr>
          <w:rFonts w:cs="Times New Roman" w:ascii="Times New Roman" w:hAnsi="Times New Roman"/>
          <w:sz w:val="28"/>
          <w:szCs w:val="28"/>
          <w:lang w:val="en-US" w:eastAsia="ar-SA"/>
        </w:rPr>
        <w:t>3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المحرم منها اعترض القرمطي أبوطاهر الحسين بن أبي سعيد الجنابي لعنه الله ولعن أباه  للحجيج وهم راجعون من بيت الله الحرام قد أدوا فرض الله عليهم، فقطع عليهم الطريق فقاتلوه دفعًا عن أموالهم وأنفسهم وحريمهم، فقتل منهم خلقًا كثيًرا لا يعلمهم إلا الله، وأسر من نسائهم وأبنائهم ما اختاره، واصطفى من أموالهم ما أراد، فكان مبلغ ما أخذه من الأموال ما يقاوم ألف ألف دينار، ومن الأمتعة والمتاجر نحو ذلك، وترك بقية الناس بعد ما أخذ جمالهم وزادهم وأموالهم ونساءهم وأبناءهم على بعد الديار في تلك الفيافي والبرية بلا ماء ولا زاد ولا محم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حافظ ابن كثير في حوادث سنة سبع عشرة وثلاثمائ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6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كر أخذ القرامطة الحجر الأسود إلى بلادهم</w:t>
      </w:r>
      <w:r>
        <w:rPr>
          <w:rFonts w:cs="Times New Roman" w:ascii="Times New Roman" w:hAnsi="Times New Roman"/>
          <w:sz w:val="28"/>
          <w:szCs w:val="28"/>
          <w:rtl w:val="true"/>
          <w:lang w:val="en-US" w:eastAsia="ar-SA"/>
        </w:rPr>
        <w:t>.</w:t>
      </w:r>
    </w:p>
    <w:p>
      <w:pPr>
        <w:pStyle w:val="Style12"/>
        <w:jc w:val="both"/>
        <w:rPr>
          <w:rFonts w:ascii="Times New Roman" w:hAnsi="Times New Roman" w:cs="Times New Roman"/>
          <w:sz w:val="28"/>
          <w:szCs w:val="28"/>
        </w:rPr>
      </w:pPr>
      <w:r>
        <w:rPr>
          <w:rFonts w:ascii="Times New Roman" w:hAnsi="Times New Roman" w:cs="Times New Roman"/>
          <w:sz w:val="28"/>
          <w:sz w:val="28"/>
          <w:szCs w:val="28"/>
          <w:rtl w:val="true"/>
        </w:rPr>
        <w:t>فيها خرج ركب العراق وأميرهم منصور الديلمي، فوصلوا إلى مكة سالمين وتوافت الركوب هناك من كل مكان وجانب وفج، فما شعروا إلا بالقرمطي قد خرج عليهم في جماعته يوم التروية، فانتهب أموالهم واستباح قتالهم، فقتل في رحاب مكة وشعابها وفي المسجد الحرام في الشهر الحرام وفي جوف الكعبة من الحجاج خلقًا كثيرًا وجلس أميرهم أبوطاهر لعنه الله على باب الكعبة والرجال تصرع حوله، والسيوف تعمل في الناس في المسجد الحرام في يوم التروية الذي هو من أشرف الأيام، وهو يقول</w:t>
      </w:r>
      <w:r>
        <w:rPr>
          <w:rFonts w:cs="Times New Roman" w:ascii="Times New Roman" w:hAnsi="Times New Roman"/>
          <w:sz w:val="28"/>
          <w:szCs w:val="28"/>
          <w:rtl w:val="true"/>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ا والله وبالله أنا      أنا أخلق الخلق وأفنيهم أنا</w:t>
      </w:r>
    </w:p>
    <w:p>
      <w:pPr>
        <w:pStyle w:val="Normal"/>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فكان الناس يفرون منهم فيتعلقون بأستار الكعبة، فلا يجدي ذلك عنهم شيئًا، بل يقتلون وهم كذلك ويطوفون فيقتلون في الطواف، وقد كان بعض أهل الحديث يومئذ يطوف فلما قضى طوافه أخذته السيوف فلما وجب أنشد وهو كذلك</w:t>
      </w:r>
      <w:r>
        <w:rPr>
          <w:rFonts w:cs="Times New Roman" w:ascii="Times New Roman" w:hAnsi="Times New Roman"/>
          <w:sz w:val="28"/>
          <w:szCs w:val="28"/>
          <w:rtl w:val="true"/>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ى المحبين صرعى في ديارهم    كفتية الكهف لا يدرون كم لبثوا</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فلما قضى القرمطي لعنه الله أمره، وفعل ما فعل بالحجيج من الأفاعيل القبيحة أمر أن تدفن القتلى في بئر زمزم ودفن كثيرًا منهم في أماكنهم من الحرم وفي المسجد الحرام ويا حبذا تلك القتلة وتلك الضجعة وذلك المدفن والمكان، ومع هذا لم يغسلوا ولم يكفنوا ولم يصل عليهم لأنّهم محرمون شهداء في نفس الأمر وهدم قبة زمزم، وأمر بقلع باب الكعبة، ونزع كسوتها عنها وشققها بين أصحابه، وأمر رجلاً أن يصعد إلى ميزاب الكعبة فيقتلعه فسقط على أم رأسه فمات إلى النار، فعند ذلك انكفّ الخبيث عن الميزاب</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ثم أمر بأن يقلع الحجر الأسود فجاءه رجل فضربه بمثقل في يده 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ين الطير الأبابي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ين الحجارة من سجي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قلع الحجر الأسود وأخذوه حين راحوا معهم إلى بلادهم، فمكث عندهم ثنتين وعشرين سنة حتى ردوه كما سنذكره في سنة تسع وثلاثين وثلاثمائة، فإنا لله وإنا إليه راجعون</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لما رجع القرمطي إلى بلاده ومعه الحجر الأسود وتبعه أمير مكة هو وأهل بيته وجنده وسأله وتشفع إليه أن يرد الحجر الأسود ليوضع في مكانه وبذل له جميع ما عنده من الأموال فلم يلتفت إليه فقاتله أمير مكة، فقتله القرمطي وقتل أكثر أهل بيته، وأهل مكة وجنده واستمر ذاهبًا إلى بلاده ومعه الحجر وأموال الحجيج</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د ألحد هذا اللعين في المسجد الحرام إلحادًا لم يسبقه إليه أحد ولا يلحقه فيه، وسيجازيه على ذلك الذي لا يعذب عذابه أحد ولا يوثق وثاقه أحد، وإنما حمل هؤلاء على هذا الصنيع أنّهم كفار زنادقة، وقد كانوا ممالئين للفاطميين الذين نبغوا في هذه السنة ببلاد إفريقية من أرض المغرب، ويلقب أميرهم بالمهدي وهو أبومحمد عبيدالله بن ميمون القداح وقد كان صبّاغًا بسلمية، وكان يهوديًّا فادعى أنه أسلم، ثم سافر من سلمية فدخل بلاد إفريقية، فادعى أنه شريف فاطمي فصدقه على ذلك طائفة كثيرة من البربر وغيرهم من الجهلة، وصارت له دولة فملك مدنية سجلماسة، ثم ابتنى مدينة وسماها المهدية وكان قرار ملكه بها، وكان هؤلاء القرامطة يراسلونه ويدعون إليه ويترامون عليه، وي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م إنما كانوا يفعلون ذلك سياسة ودولة لا حقيقة له</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ذكر ابن الأثير أن المهدي هذا كتب إلى أبي طاهر يلومه على ما فعل بمكة، حيث سلط الناس على الكلام فيهم، وانكشفت أسرارهم التي كانوا يبطنونها بما ظهر من صنيعهم هذا القبيح، وأمره برد ما أخذه منها وعوده إليها، فكتب إليه بالسمع والطاعة، وأنه قد قبل ما أشار إليه من ذلك</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قد أسر بعض أهل الحديث في أيدي القرامطة فمكث في أيديهم مدة ثم فرج الله عنه، وكان يحكي عنهم عجائب من قلة عقولهم، وعدم دينهم، وأن الذي أسره كان يستخدمه في أشق الخدمة وأشدها، وكان يعربد عليه إذا سكر فقال لي ذات ليلة وهو سك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تقول في محمدكم؟ فق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أدر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سائسً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تقول في أبي بكر؟ فق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أدر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ضعيفًا مهينًا، وكان عمر فظًّا غليظًا، وكان عثمان جاهلاً أحمق، وكان علي ممخرقًا ليس كان عنده أحد يعلمه ما ادعى أنه في صدره من العلم، أما كان يمكنه أن يعلّم هذا كلمة، وهذا كلمة، ثم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ا كله مخرقة، فلما كان من الغد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 تخبر بهذا الذي قلت لك أحدًا، ذكره ابن الجوزي في </w:t>
      </w:r>
      <w:r>
        <w:rPr>
          <w:rFonts w:cs="Times New Roman" w:ascii="Times New Roman" w:hAnsi="Times New Roman"/>
          <w:sz w:val="28"/>
          <w:szCs w:val="28"/>
          <w:rtl w:val="true"/>
        </w:rPr>
        <w:t>((</w:t>
      </w:r>
      <w:r>
        <w:rPr>
          <w:rFonts w:ascii="Times New Roman" w:hAnsi="Times New Roman" w:cs="Times New Roman"/>
          <w:sz w:val="28"/>
          <w:sz w:val="28"/>
          <w:szCs w:val="28"/>
          <w:rtl w:val="true"/>
        </w:rPr>
        <w:t>منتظمه</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روى عن بعضهم أنه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نت في المسجد الحرام يوم التروية في مكان الطواف فحمل على رجل كان إلى جانبي فقتله القرمطي، ثم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ا حمير </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ورفع صوته بذلك</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 xml:space="preserve"> أليس قلتم في بيتكم هذا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منْ دخله كان ءامنًا</w:t>
      </w:r>
      <w:r>
        <w:rPr>
          <w:rStyle w:val="FootnoteAnchor"/>
          <w:rFonts w:ascii="Times New Roman" w:hAnsi="Times New Roman" w:cs="Times New Roman"/>
          <w:sz w:val="28"/>
          <w:sz w:val="28"/>
          <w:szCs w:val="28"/>
          <w:rtl w:val="true"/>
        </w:rPr>
        <w:footnoteReference w:id="131"/>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فأين الأمن؟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لت 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مع جواب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ع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ما أراد الله فأمّنو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ثنى رأس فرسه وانصرف</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د سأل بعضهم ههنا سؤالاً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د أحل الله سبحانه بأصحاب الفيل وكانوا نصارى ما ذكره في كتابه ولم يفعلوا بمكة شيئًا مما فعله هؤلاء ومعلوم أن القرامطة شر من اليهود والنصارى والمجوس، بل ومن عبدة الأصنام، وأنّهم فعلوا بمكة ما لم يفعله أحد، فهلا عوجلوا بالعذاب والعقوبة، كما عوجل أصحاب الفيل؟</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rPr>
        <w:t xml:space="preserve">وقد أجيب عن ذلك بأن أصحاب الفيل إنما عوقبوا إظهارًا لشرف البيت، ولما يراد به من التشريف العظيم بإرسال النبي الكريم من البلد الذي فيه البيت الحرام، فلما أرادوا إهانة هذه البقعة التي يراد تشريفها وإرسال الرسول منها أهلكهم سريعًا عاجلاً، ولم يكن شرائع مقررة تدل على فضله فلو دخلوه وأخربوه لأنكرت القلوب فضله، وأما هؤلاء القرامطة فإنما فعلوا ما فعلوا بعد تقرير الشرائع وتمهيد القواعد والعلم بالضرورة من دين الله بشرف مكة والكعبة، وكل مؤمن يعلم أن هؤلاء قد ألحدوا في الحرم إلحادًا بالغًا عظيمًا، وأنّهم من أعظم الملحدين الكافرين بما تبين من كتاب الله وسنة رسوله، فلهذا لم يحتج الحال إلى معاجلتهم بالعقوبة، بل أخرهم الرب تعالى ليوم تشخص فيه الأبصار، والله سبحانه يمهل ويملي ويستدرج، ثم يأخذ أخذ عزيز مقتدر، كما قال النبي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إنّ الله ليملي للظّالم حتّى إذا أخذه لم يفلتْه، ثمّ قرأ قو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ولا تحسبنّ الله غافلاً عمّا يعمل الظّالمون إنّما يؤخّرهم ليوم تشخص فيه الأبصار</w:t>
      </w:r>
      <w:r>
        <w:rPr>
          <w:rFonts w:cs="Times New Roman" w:ascii="Times New Roman" w:hAnsi="Times New Roman"/>
          <w:sz w:val="28"/>
          <w:szCs w:val="28"/>
          <w:rtl w:val="true"/>
        </w:rPr>
        <w:t>))</w:t>
      </w:r>
      <w:r>
        <w:rPr>
          <w:rStyle w:val="FootnoteAnchor"/>
          <w:rFonts w:cs="Times New Roman" w:ascii="Times New Roman" w:hAnsi="Times New Roman"/>
          <w:sz w:val="28"/>
          <w:szCs w:val="28"/>
          <w:rtl w:val="true"/>
        </w:rPr>
        <w:footnoteReference w:id="132"/>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لا يغرّنّك تقلّب الّذين كفروا في البلا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اع قليل ثمّ مأواهم جهنّم وبئس المهاد</w:t>
      </w:r>
      <w:r>
        <w:rPr>
          <w:rStyle w:val="FootnoteAnchor"/>
          <w:rFonts w:ascii="Times New Roman" w:hAnsi="Times New Roman" w:cs="Times New Roman"/>
          <w:sz w:val="28"/>
          <w:sz w:val="28"/>
          <w:szCs w:val="28"/>
          <w:rtl w:val="true"/>
        </w:rPr>
        <w:footnoteReference w:id="133"/>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نمتّعهم قليلاً ثمّ نضطرّهم إلى عذاب غليظ</w:t>
      </w:r>
      <w:r>
        <w:rPr>
          <w:rStyle w:val="FootnoteAnchor"/>
          <w:rFonts w:ascii="Times New Roman" w:hAnsi="Times New Roman" w:cs="Times New Roman"/>
          <w:sz w:val="28"/>
          <w:sz w:val="28"/>
          <w:szCs w:val="28"/>
          <w:rtl w:val="true"/>
        </w:rPr>
        <w:footnoteReference w:id="134"/>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متاع في الدّنيا ثمّ إلينا مرجعهم ثمّ نذيقهم العذاب الشّديد بما كانوا يكفرون</w:t>
      </w:r>
      <w:r>
        <w:rPr>
          <w:rStyle w:val="FootnoteAnchor"/>
          <w:rFonts w:ascii="Times New Roman" w:hAnsi="Times New Roman" w:cs="Times New Roman"/>
          <w:sz w:val="28"/>
          <w:sz w:val="28"/>
          <w:szCs w:val="28"/>
          <w:rtl w:val="true"/>
        </w:rPr>
        <w:footnoteReference w:id="135"/>
      </w:r>
      <w:r>
        <w:rPr>
          <w:rFonts w:ascii="Times New Roman" w:hAnsi="Times New Roman" w:cs="Times New Roman"/>
          <w:sz w:val="28"/>
          <w:sz w:val="28"/>
          <w:szCs w:val="28"/>
          <w:rtl w:val="true"/>
        </w:rPr>
        <w:t>﴾</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rPr>
        <w:t>وذكر الحافظ ابن كثير في حوادث سنة تسع وثلاثين وثلاثمائة، أن القرامطة ردت الحجر الأسود</w:t>
      </w:r>
      <w:r>
        <w:rPr>
          <w:rFonts w:cs="Times New Roman" w:ascii="Times New Roman" w:hAnsi="Times New Roman"/>
          <w:sz w:val="28"/>
          <w:szCs w:val="28"/>
          <w:rtl w:val="true"/>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rPr>
      </w:pPr>
      <w:bookmarkStart w:id="23" w:name="__RefHeading___Toc492618006"/>
      <w:bookmarkEnd w:id="23"/>
      <w:r>
        <w:rPr>
          <w:sz w:val="28"/>
          <w:sz w:val="28"/>
          <w:szCs w:val="28"/>
          <w:rtl w:val="true"/>
        </w:rPr>
        <w:t>الحاكم</w:t>
      </w:r>
      <w:r>
        <w:rPr>
          <w:rFonts w:cs="Times New Roman"/>
          <w:sz w:val="28"/>
          <w:sz w:val="28"/>
          <w:szCs w:val="28"/>
          <w:rtl w:val="true"/>
        </w:rPr>
        <w:t xml:space="preserve"> </w:t>
      </w:r>
      <w:r>
        <w:rPr>
          <w:sz w:val="28"/>
          <w:sz w:val="28"/>
          <w:szCs w:val="28"/>
          <w:rtl w:val="true"/>
        </w:rPr>
        <w:t>الفاطمي</w:t>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ل الحافظ ابن كثير رحمه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دخلت سنة إحدى عشرة وأربعمائة</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فيها عدم الحاكم بمصر، وذلك أنه لما كان ليلة الثلاثاء لليلتين بقيتا من شوال فقد الحاكم ابن المعز الفاطمي صاحب مصر، فاستبشر المؤمنون والمسلمون بذلك، وذلك لأنه كان جبارًا عنيدًا وشيطانًا مريدًا</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لنذكر شيئًا من صفاته القبيحة وسيرته الملعونة أخزاه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كثير التلون في أفعاله، وأحكامه، وأقواله، جائرًا، وقد كان يروم أن يدّعي الألوهية كما ادعاها فرعون، فكان قد أمر الرعية إذا ذكر الخطيب على المنبر اسمه أن يقوم الناس على أقدامهم صفوفًا إعظامًا لذكره، واحترامًا لاسمه، فعل ذلك في سائر ممالكه حتى في الحرمين الشريفين، وكان قد أمر أهل مصر على الخصوص إذا قاموا عند ذكره خروا سجدًا له، حتى إنه ليسجد بسجودهم من في الأسواق من الرعاع وغيرهم ممن كان لا يصلي الجمعة، وكانوا يتركون السجود لله في يوم الجمعة وغيره ويسجدون للحاكم، وأمر في وقت لأهل الكتابين بالدخول في دين الإسلام كرهًا، ثم أذن لهم في العودة إلى دينهم، وخرب كنائسهم، ثم عمرها، وخرب القمامة ثم أعادها، وابتنى المدارس وجعل فيها الفقهاء والمشايخ، ثم قتلهم وأخربها، وألزم الناس بغلق الأسواق نهارًا وفتحها ليلاً، فامتثلوا ذلك دهرًا طويلاً حتى اجتاز مرة برجل يعمل النجارة في أثناء النهار، فوقف عليه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لم أنْهكم؟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سيدي لما كان الناس يتعيشون بالنهار كانوا يسهرون بالليل، ولما كانوا يتعيشون بالليل سهروا بالنهار، فهذا من جملة السهر، فتبسم وتركه، وأعاد الناس إلى أمرهم الأول</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كل هذا تغيير للرسوم واختبار لطاعة العامة له ليرقى في ذلك إلى ما هو أشر وأعظم منه، وقد كان يعمل الحسبة بنفسه، فكان يدور بنفسه في الأسواق على حمار له، وكان لا يركب إلا حمارًا فمن وجده قد غش في معيشة أمر عبدًا أسود معه يقال له مسعود أن يفعل به الفاحشة العظمى، وهذا أمر منكر ملعون لم يسبق إليه</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كان قد منع النساء من الخروج من منازلهن، وقطع شجر الأعناب حتى لا يتخذ الناس منها خمرًا، ومنعهم من طبخ الملوخية وأشياء من الرعونات التي من أحسنها منع النساء من الخروج، وكراهة الخمر</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كانت العامة تبغضه كثيرًا ويكتبون له الأوراق بالشتيمة البالغة له ولأسلافه في صورة قصص، فإذا قرأها ازداد غيظًا وحنقًا عليهم، حتى إن أهل مصر عملوا له صورة امرأة من ورق بخفيها وإزارها وفي يدها قصة فيها من الشتم واللعن والمخالفة شيء كثير، فلما رآها ظنها امرأة فذهب من ناحيتها وأخذ القصة من يدها فقرأها فرأى ما فيها فأغضبه ذلك جدًا فأمر بقتل المرأة فلما تحققها من ورق ازداد غيظًا إلى غيظه، ثم لما وصل إلى القاهرة أمر السودان أن يذهبوا إلى مصر فيحرقوها وينهبوا ما فيها من الأموال والمتاع والحريم، فذهبوا فامتثلوا ما أمرهم به، فقاتلهم أهل مصر قتالاً شديدًا ثلاثة أيام، والنار تعمل في الدور والحريم، وهو في كل يوم قبحه الله يخرج فيقف من بعيد وينظر ويبكي و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أمر هؤلاء العبيد بهذا؟ ثم اجتمع الناس في الجوامع ورفعوا المصاحف وصاروا إلى الله عز وجل واستغاثوا به فرّق لهم الترك والمشارقة، وانحازوا إليهم وقاتلوا معهم عن حريمهم ودورهم، وتفاقم الحال جدًا ثم ركب الحاكم لعنه الله ففصل بين الفريقين، وكف العبيد عنهم، وكان يظهر التنصل مما فعله العبيد وأنّهم ارتكبوا ذلك من غير علمه وإذنه، وكان ينفذ إليهم السلاح ويحثهم على ذلك في الباطن، وما انجلى الأمر حتى احترق من مصر نحو ثلثها، ونهب قريب من نصفها، وسبيت نساء وبنات كثيرة وفعل معهن الفواحش والمنكرات، حتى أن منهن من قتلت نفسها خوفًا من العار والفضيحة، واشترى الرجال منهم من سبى لهم من النساء والحريم</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قال ابن الجوز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ازداد ظلم الحاكم حتى عنّ له أن يدّعي الربوبية، فصار قوم من الجهال إذا رأوه 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واحد يا أحد، يا محيي يا مميت، قبحهم الله جميعًا</w:t>
      </w:r>
      <w:r>
        <w:rPr>
          <w:rFonts w:cs="Times New Roman" w:ascii="Times New Roman" w:hAnsi="Times New Roman"/>
          <w:sz w:val="28"/>
          <w:szCs w:val="28"/>
          <w:rtl w:val="true"/>
        </w:rPr>
        <w:t>.</w:t>
      </w:r>
    </w:p>
    <w:p>
      <w:pPr>
        <w:pStyle w:val="Heading3"/>
        <w:ind w:left="0" w:right="0" w:hanging="0"/>
        <w:jc w:val="left"/>
        <w:rPr>
          <w:sz w:val="28"/>
          <w:szCs w:val="28"/>
        </w:rPr>
      </w:pPr>
      <w:bookmarkStart w:id="24" w:name="__RefHeading___Toc492618007"/>
      <w:bookmarkEnd w:id="24"/>
      <w:r>
        <w:rPr>
          <w:sz w:val="28"/>
          <w:sz w:val="28"/>
          <w:szCs w:val="28"/>
          <w:rtl w:val="true"/>
        </w:rPr>
        <w:t>صفة مقتله لعنه الله</w:t>
      </w:r>
      <w:r>
        <w:rPr>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كان قد تعدى شره إلى الناس كلهم حتى إلى أخته، وكان يتهمها بالفاحشة، ويسمعها أغلظ الكلام، فتبرمت منه وعملت على قتله، فراسلت أكبر الأمراء أميرًا يقال 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بن دواس، فتوافقت هي وهو على قتله ودماره وتواطآ على ذلك، فجهز من عنده عبدين أسودين شهمين وقال له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ا كانت الليلة الفلانية فكونا في جبل المقطم، ففي تلك الليلة يكون الحاكم هناك في الليل لينظر في النجوم وليس معه أحد إلا ركابي وصبي، فاقتلاه واقتلاهما معه</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اتفق الحال على ذلك فلما كانت تلك الليلة قال الحاكم لأم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يّ في هذه الليلة قطع عظيم، فإن نجوت منه عمّرت نحوًا من ثمانين سنة، ومع هذا فانقلي حواصلى إليك، فإن أخوف ما أخاف عليك من أختي، وأخوف ما أخاف على نفسي منها، فنقل حواصله إلى أمه، وكان له في صناديق قريب من ثلاثمائة ألف دينار وجواهر أخ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ت له أم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مولانا إذا كان الأمر كما تقول فارحمني ولا تركب في ليلتك هذه إلى موض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ان يحبها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فعل</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كان من عادته أن يدور حول القصر كل ليلة، فدار ثم عاد إلى القصر فنام إلى قريب من ثلث الليل الأخير فاستيقظ</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لم أركب الليلة فاضت نفسي، فثار فركب فرسًا وصحبه صبي وركابي، وصعد الجبل المقطم فاستقبله ذانك العبدان فأنزلاه عن مركوبه، وقطعا يديه ورجليه، وبقرا بطنه، فأتيا به مولاهما ابن دواس، فحمله إلى أخته فدفنته في مجلس دارها، واستدعت الأمراء والأكابر والوزير، وقد أطلعته على الجلية، فبايعوا لولد الحاكم أبي الحسن علي ولقب بالظاهر لإعزاز دين الله، وكان بدمشق فاستدعت به وجعلت تقول للنا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حاكم قال ل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 يغيب عنكم سبعة أيام ثم يعود، فاطمأن الناس وجعلت ترسل ركابيين إلى الجبل فيصعدونه ثم يرجعون ف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كناه في الموضع الفلاني، ويقول الذين بعدهم لأم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كناه في موضع كذا وكذا، حتى اطمأن الناس، وقدم ابن أخيها واستصحب معه من دمشق ألف ألف دينار، وألفي ألف درهم، فحين وصل ألبسته تاج جد أبيه المعز، وحلة عظيمة وأجلسته على السرير وبايعه الأمراء والرؤساء، وأطلق لهم الأموال وخلعت على ابن دواس خلعة سنية هائلة، وعملت عزاء أخيها الحاكم ثلاثة أيام، ثم أرسلت إلى ابن دواس طائفة من الجند ليكونوا بين يديه بسيوفهم وقوفًا في خدمته، ثم يقولوا له في بعض الأي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ت قاتل مولانا، ثم يهبرونه بسيوفهم، ففعلوا ذلك وقتلت كل من اطلع على سرها في قتل أخيها، فعظمت هيبتها، وقويت حرمتها، وثبتت دولتها، وقد كان عمر الحاكم يوم قتل سبعًا وثلاثين سنة، ومدة ملكه من ذلك خمسًا وعشرين سن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بن القيم رحمه الله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غاثة اللهف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ابن سيناء كما أخبر عن نفس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ا وأبي من أهل دعوة الحاكم فكان من القرامطة الباطنية الذين لا يؤمنون بمبدأ ولا معاد، ولا رب خالق، ولا رسول مبعوث جاء من عند الله، وكان هؤلاء زنادقة يتسترون بالرفض ويبطنون الإلحاد المحض، وينتسبون إلى أهل بيت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وأهل بيته براء منهم، نسبًا ودينًا، وكانوا يقتلون أهل العلم والإيمان، ويدعون أهل الإلحاد والشرك والكفران، لا يحرمون حرامًا ولا يحلون حلالاً، وفي زمنهم ولخواصهم وضعت رسائل إخوان الصف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sz w:val="28"/>
          <w:sz w:val="28"/>
          <w:szCs w:val="28"/>
          <w:rtl w:val="true"/>
        </w:rPr>
        <w:t xml:space="preserve">قال ابن كثير رحمه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2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دخلت سنة ثلاث عشرة وأربع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rPr>
        <w:t>فيها جرت كائنة غريبة عظيمة، ومصيبة عامة، وهي أن رجلاً من المصريين من أصحاب الحاكم اتفق مع جماعة من الحجاج المصريين على أمر سوء، وذلك أنه لما كان يوم النفر الأول طاف هذا الرجل بالبيت، فلما انتهى إلى الحجر الأسود جاء ليقبله فضربه بدبوس كان معه ثلاث ضربات متوالي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لى متى نعبد هذا الحجر، ولا محمد ولا علي يمنعني مما أفعله، فإني أهدم اليوم هذا البيت، وجعل يرتعد فاتقاه أكثر الحاضرين وتأخروا عنه، وذلك لأنه كان رجلاً طوالاً جسيمًا أحمر اللون أشقر الشعر، وعلى باب الجامع جماعة من الفرسان وقوف ليمنعوه ممن يريد منعه من هذا الفعل وأراده بسوء، فتقدم إليه رجل من أهل اليمن معه خنجر فوجأه بها، وتكاثر الناس عليه فقتلوه وقطعوه قطعًا، وحرقوه بالنار، وتتبعوا أصحابه فقتلوا منهم جماعة، ونهبت أهل مكة الركب المصري وتعدى النهب إلى غيرهم، وجرت خبطة عظيمة وفتنة كبيرة جدًا، ثم سكن الحال بعد أن تتبع أولئك النفر الذين تمالؤوا على الإلحاد في أشرف البلاد، غير أنه قد سقط من الحجر ثلاث فلق مثل الأظفار، وبدا ما تحتها أسمر يضرب إلى صفرة محببًا مثل الخشخاش، فأخذ بنوشيبة تلك الفلق فعجنوها بالمسك واللك وحشوا بها تلك الشقوق التي بدت، فاستمسك الحجر، واستمر على ما هو عليه الآن، وهو ظاهر لمن تأمله</w:t>
      </w:r>
      <w:r>
        <w:rPr>
          <w:rFonts w:cs="Times New Roman" w:ascii="Times New Roman" w:hAnsi="Times New Roman"/>
          <w:sz w:val="28"/>
          <w:szCs w:val="28"/>
          <w:rtl w:val="true"/>
        </w:rPr>
        <w:t>.</w:t>
      </w:r>
      <w:r>
        <w:br w:type="page"/>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r>
    </w:p>
    <w:p>
      <w:pPr>
        <w:pStyle w:val="Heading2"/>
        <w:ind w:left="864" w:right="900" w:hanging="0"/>
        <w:jc w:val="center"/>
        <w:rPr>
          <w:sz w:val="28"/>
          <w:szCs w:val="28"/>
        </w:rPr>
      </w:pPr>
      <w:bookmarkStart w:id="25" w:name="__RefHeading___Toc492618008"/>
      <w:bookmarkEnd w:id="25"/>
      <w:r>
        <w:rPr>
          <w:sz w:val="28"/>
          <w:sz w:val="28"/>
          <w:szCs w:val="28"/>
          <w:rtl w:val="true"/>
        </w:rPr>
        <w:t>ابن</w:t>
      </w:r>
      <w:r>
        <w:rPr>
          <w:rFonts w:cs="Times New Roman"/>
          <w:sz w:val="28"/>
          <w:sz w:val="28"/>
          <w:szCs w:val="28"/>
          <w:rtl w:val="true"/>
        </w:rPr>
        <w:t xml:space="preserve"> </w:t>
      </w:r>
      <w:r>
        <w:rPr>
          <w:sz w:val="28"/>
          <w:sz w:val="28"/>
          <w:szCs w:val="28"/>
          <w:rtl w:val="true"/>
        </w:rPr>
        <w:t>العلقمي</w:t>
      </w:r>
      <w:r>
        <w:rPr>
          <w:rFonts w:cs="Times New Roman"/>
          <w:sz w:val="28"/>
          <w:sz w:val="28"/>
          <w:szCs w:val="28"/>
          <w:rtl w:val="true"/>
        </w:rPr>
        <w:t xml:space="preserve"> </w:t>
      </w:r>
      <w:r>
        <w:rPr>
          <w:sz w:val="28"/>
          <w:sz w:val="28"/>
          <w:szCs w:val="28"/>
          <w:rtl w:val="true"/>
        </w:rPr>
        <w:t>الخائ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سببًا</w:t>
      </w:r>
      <w:r>
        <w:rPr>
          <w:rFonts w:cs="Times New Roman"/>
          <w:sz w:val="28"/>
          <w:sz w:val="28"/>
          <w:szCs w:val="28"/>
          <w:rtl w:val="true"/>
        </w:rPr>
        <w:t xml:space="preserve"> </w:t>
      </w:r>
      <w:r>
        <w:rPr>
          <w:sz w:val="28"/>
          <w:sz w:val="28"/>
          <w:szCs w:val="28"/>
          <w:rtl w:val="true"/>
        </w:rPr>
        <w:t>فيسقوط</w:t>
      </w:r>
      <w:r>
        <w:rPr>
          <w:rFonts w:cs="Times New Roman"/>
          <w:sz w:val="28"/>
          <w:sz w:val="28"/>
          <w:szCs w:val="28"/>
          <w:rtl w:val="true"/>
        </w:rPr>
        <w:t xml:space="preserve"> </w:t>
      </w:r>
      <w:r>
        <w:rPr>
          <w:sz w:val="28"/>
          <w:sz w:val="28"/>
          <w:szCs w:val="28"/>
          <w:rtl w:val="true"/>
        </w:rPr>
        <w:t>الخلافة</w:t>
      </w:r>
      <w:r>
        <w:rPr>
          <w:rFonts w:cs="Times New Roman"/>
          <w:sz w:val="28"/>
          <w:sz w:val="28"/>
          <w:szCs w:val="28"/>
          <w:rtl w:val="true"/>
        </w:rPr>
        <w:t xml:space="preserve"> </w:t>
      </w:r>
      <w:r>
        <w:rPr>
          <w:sz w:val="28"/>
          <w:sz w:val="28"/>
          <w:szCs w:val="28"/>
          <w:rtl w:val="true"/>
        </w:rPr>
        <w:t>العباسية</w:t>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ل الحافظ ابن كثير رحمه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2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وزير ابن العلقمي الرافضي قبحه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حمد بن أحمد بن محمد بن علي بن أبي طالب، الوزير مؤيد الدين أبوطالب ابن العلقمي وزير المستعصم البغدادي، وخدمه في زمان المستنصر أستاذ دار الخلافة مدة طويلة، ثم صار وزير المستعصم وزير سوء على نفسه وعلى الخليفة وعلى المسلمين، مع أنه من الفضلاء في الإنشاء والأدب، وكان رافضيًّا خبيثًا رديء الطوية على الإسلام وأهله، وقد حصل له من التعظيم والوجاهة في أيام المستعصم ما لم يحصل لغيره من الوزراء، ثم مالأ على الإسلام وأهله الكافر </w:t>
      </w:r>
      <w:r>
        <w:rPr>
          <w:rFonts w:cs="Times New Roman" w:ascii="Times New Roman" w:hAnsi="Times New Roman"/>
          <w:sz w:val="28"/>
          <w:szCs w:val="28"/>
          <w:rtl w:val="true"/>
        </w:rPr>
        <w:t>(</w:t>
      </w:r>
      <w:r>
        <w:rPr>
          <w:rFonts w:ascii="Times New Roman" w:hAnsi="Times New Roman" w:cs="Times New Roman"/>
          <w:sz w:val="28"/>
          <w:sz w:val="28"/>
          <w:szCs w:val="28"/>
          <w:rtl w:val="true"/>
        </w:rPr>
        <w:t>هولاكوخ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ى فعل ما فعل بالإسلام وأهله مما تقدم ذكره، ثم حصل له بعد ذلك من الإهانة والذل على أيدي التتار الذين مالأهم وزال عنه ستر الله وذاق الخزي في الحياة الدنيا ولعذاب الاخرة أشد وأبقى، وقد رأته امرأة وهو في الذل والهوان وهو راكب في أيام التتار برذونًا وهو مرسم عليه وسائق يسوق به ويضرب فرسه، فوقفت إلى جانبه وقالت 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ابن العلقمي هكذا كان بنوالعباس يعاملونك؟ فوقعت كلمتها في قلبه، وانقطع في داره إلى أن مات كمدًا وغبينةً وضيقًا وقلةً وذلة في مستهل جمادى الآخرة من هذه السنة، وله من العمر ثلاث وستون سنة، ودفن في قبور الروافض وقد سمع بأذنيه ورأى بعينيه من الإهانة من التتار والمسلمين ما لا يحدّ ولا يوصف، وتولى بعده ولده الخبيث الوزارة ثم أخذه الله أخذ القرى وهي ظالمة سريعًا، وقد هجاه بعض الشعراء فقال فيه</w:t>
      </w:r>
      <w:r>
        <w:rPr>
          <w:rFonts w:cs="Times New Roman" w:ascii="Times New Roman" w:hAnsi="Times New Roman"/>
          <w:sz w:val="28"/>
          <w:szCs w:val="28"/>
          <w:rtl w:val="true"/>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فرقة الاسلام نوحوا واندبوا     أسفًا   على  ما حل بالمستعصم</w:t>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ست  الوزارة كان قبل زمانه    لابن الفرات فصار لابن العلقمي</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rPr>
      </w:pPr>
      <w:bookmarkStart w:id="26" w:name="__RefHeading___Toc492618009"/>
      <w:bookmarkEnd w:id="26"/>
      <w:r>
        <w:rPr>
          <w:sz w:val="28"/>
          <w:sz w:val="28"/>
          <w:szCs w:val="28"/>
          <w:rtl w:val="true"/>
        </w:rPr>
        <w:t>نصي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طوسي</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بن القيم رحمه الله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غاثة اللهف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ما انتهت النوبة إلى نصير الشرك والكفر الملحد وزير الملاحدة النصير الطوسي وزير هولاكو شفا نفسه من أتباع الرسول وأهل دينه، فعرضهم على السيف حتى شفا إخوانه من الملاحدة واشتفى هو فقتل الخليفة والقضاة والفقهاء والمحدثين، واستبقى الفلاسفة والمنجمين، والطبائعيين والسحرة، ونقل أوقاف المدارس والمساجد والربط إليهم وجعلهم خاصته وأولياءه، ونصر في كتبه قدم العالم وبطلان المعاد، وإنكار صفة الرب جل جلاله من علمه وقدرته، وحياته وسمعه وبصره، وأنه لا داخل العالم ولا خارجه، وليس فوق العرش إله يعبد البت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تخذ للملاحدة مدارس ورام جعل إشارات إمام الملحدين ابن سينا مكان القرآن فلم يقدر على ذلك،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ي قرآن الخواص، وذاك قرآن العوام، ورام تغيير الصلاة وجعلها صلاتين فلم يتم له الأمر، وتعلم السحر في آخر الأمر، فكان ساحرًا يعبد الأصنا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صارع محمد الشهرستاني ابن سيناء في كتاب سما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صارع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بطل فيه قوله بقدم العالم وإنكار المعاد، ونفي علم الرب وقدرته وخلقه العالم، فقام له نصير الإلحاد وقعد، ونقضه بكتاب سما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صارعة المصارع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noBreakHyphen/>
      </w:r>
      <w:r>
        <w:rPr>
          <w:rFonts w:ascii="Times New Roman" w:hAnsi="Times New Roman" w:cs="Times New Roman"/>
          <w:sz w:val="28"/>
          <w:sz w:val="28"/>
          <w:szCs w:val="28"/>
          <w:rtl w:val="true"/>
          <w:lang w:val="en-US" w:eastAsia="ar-SA"/>
        </w:rPr>
        <w:t>ووقفنا على الكتابين</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نصر 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الله تعالى لم يخلق السموات والأرض في ستة أيام، وأنه لا يعلم شيئًا، وأنه لم يفعل شيئًا بقدرته واختياره، ولا يبعث من في القبو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بالجملة فكان هذا الملحد هو وأتباعه من الملحدين الكافرين بالله وملائكته وكتبه ورسله واليوم الآخ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حافظ ابن كثير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فة خروج المهدي الضال بأرض جبلة</w:t>
      </w:r>
      <w:r>
        <w:rPr>
          <w:rFonts w:cs="Times New Roman" w:ascii="Times New Roman" w:hAnsi="Times New Roman"/>
          <w:sz w:val="28"/>
          <w:szCs w:val="28"/>
          <w:rtl w:val="true"/>
          <w:lang w:val="en-US" w:eastAsia="ar-SA"/>
        </w:rPr>
        <w:t>.</w:t>
      </w:r>
    </w:p>
    <w:p>
      <w:pPr>
        <w:pStyle w:val="Style12"/>
        <w:jc w:val="both"/>
        <w:rPr>
          <w:rFonts w:ascii="Times New Roman" w:hAnsi="Times New Roman" w:cs="Times New Roman"/>
          <w:sz w:val="28"/>
          <w:szCs w:val="28"/>
        </w:rPr>
      </w:pPr>
      <w:r>
        <w:rPr>
          <w:rFonts w:ascii="Times New Roman" w:hAnsi="Times New Roman" w:cs="Times New Roman"/>
          <w:sz w:val="28"/>
          <w:sz w:val="28"/>
          <w:szCs w:val="28"/>
          <w:rtl w:val="true"/>
        </w:rPr>
        <w:t>وفي هذه السنة خرجت النصيرية عن الطاعة، وكان من بينهم رجل سموه محمد بن الحسن المهدي القائم بأمر الله، وتارة يدعى علي بن أبي طالب فاطر السموات والأرض، تعالى الله عما يقولون علوًا كبيرًا، وتارةً يدعي أنه محمد ابن عبدالله صاحب البلاد وخرج يكفر المسلمين وأن النصيرية على الحق، واحتوى هذا الرجل على عقول كثير من كبار النصيرية الضلال وعيّن لكل إنسان منهم تقدمه ألف وبلادًا كثيرة ونيابات، وحملوا على مدينة جبلة فدخلوها وقتلوا خلقًا من أهلها، وخرجوا منها 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إله إلا علي، ولا حجاب إلا محمد، ولا باب إلا سلمان، وسبوا الشيخين وصاح أهل البل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إسلاماه، واسلطاناه، واأميراه، فلم يكن لهم يومئذ ناصر ولا منجد، وجعلوا يبكون ويتضرعون إلى الله عز وجل فجمع هذا الضال تلك الأموال فقسمها على أصحابه وأتباعه قبحهم الله أجمعين، وقال 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م يبق للمسلمين ذكر ولا دولة، ولو لم يبق معي سوى عشرة نفر لملكنا البلاد كلها، ونادى في تلك البل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 المقاسمة بالعشر لا غير، ليرغب فيه وأمر أصحابه بخراب المساجد واتخاذها خمارات، وكانوا يقولون لمن أسره من المسلم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 لا إله إلا علي واسجد لإلهك المهدي الذي يحيي ويميت حتى يحقن دمك ويكتب لك فرمان، وتجهزوا وعملوا أمرًا عظيمًا جدًا فجردت إليهم العساكر فهزموهم، وقتلوا منهم خلقًا كثيرًا وجمًّا غفيرًا، وقتل المهدي أضلهم وهو يكون يوم القيامة مقدمهم إلى عذاب السعير كما قال تعالى</w:t>
      </w:r>
      <w:r>
        <w:rPr>
          <w:rFonts w:cs="Times New Roman" w:ascii="Times New Roman" w:hAnsi="Times New Roman"/>
          <w:sz w:val="28"/>
          <w:szCs w:val="28"/>
          <w:rtl w:val="true"/>
        </w:rPr>
        <w:t>:</w:t>
      </w:r>
      <w:r>
        <w:rPr>
          <w:rFonts w:ascii="Times New Roman" w:hAnsi="Times New Roman" w:cs="Times New Roman"/>
          <w:sz w:val="28"/>
          <w:sz w:val="28"/>
          <w:szCs w:val="28"/>
          <w:rtl w:val="true"/>
        </w:rPr>
        <w:t>﴿</w:t>
      </w:r>
      <w:r>
        <w:rPr>
          <w:rFonts w:ascii="Times New Roman" w:hAnsi="Times New Roman" w:cs="Times New Roman"/>
          <w:sz w:val="28"/>
          <w:sz w:val="28"/>
          <w:szCs w:val="28"/>
        </w:rPr>
        <w:t></w:t>
      </w:r>
      <w:r>
        <w:rPr>
          <w:rFonts w:ascii="Times New Roman" w:hAnsi="Times New Roman" w:cs="Times New Roman"/>
          <w:sz w:val="28"/>
          <w:sz w:val="28"/>
          <w:szCs w:val="28"/>
          <w:rtl w:val="true"/>
        </w:rPr>
        <w:t>ومن النّاس من يجادل في الله بغير علم ويتّبع كلّ شيطان مري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كتب عليه أنّه من تولاّه فأنّه يضلّه ويهديه إلى عذاب السّعير</w:t>
      </w:r>
      <w:r>
        <w:rPr>
          <w:rStyle w:val="FootnoteAnchor"/>
          <w:rFonts w:ascii="Times New Roman" w:hAnsi="Times New Roman" w:cs="Times New Roman"/>
          <w:sz w:val="28"/>
          <w:sz w:val="28"/>
          <w:szCs w:val="28"/>
          <w:rtl w:val="true"/>
        </w:rPr>
        <w:footnoteReference w:id="136"/>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آ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هـ</w:t>
      </w:r>
    </w:p>
    <w:p>
      <w:pPr>
        <w:pStyle w:val="Style12"/>
        <w:spacing w:lineRule="auto" w:line="240"/>
        <w:jc w:val="both"/>
        <w:rPr/>
      </w:pPr>
      <w:r>
        <w:rPr>
          <w:rFonts w:ascii="Times New Roman" w:hAnsi="Times New Roman" w:cs="Times New Roman"/>
          <w:sz w:val="28"/>
          <w:sz w:val="28"/>
          <w:szCs w:val="28"/>
          <w:rtl w:val="true"/>
        </w:rPr>
        <w:t xml:space="preserve">وهذه هي عقيدة النصيرية الذين غيروا نسبتهم </w:t>
      </w:r>
      <w:r>
        <w:rPr>
          <w:rFonts w:ascii="Times New Roman" w:hAnsi="Times New Roman" w:cs="Times New Roman"/>
          <w:sz w:val="28"/>
          <w:sz w:val="28"/>
          <w:szCs w:val="28"/>
          <w:rtl w:val="true"/>
          <w:lang w:val="en-US" w:eastAsia="ar-SA"/>
        </w:rPr>
        <w:t>في هذا الزمن إلى العلوية كذبًا وتلبيسًا على الناس، ولقد انتشرت هذه العقيدة الخبيثة الإلحادية في دولة الملحد حافظ أسد النصيري المتستر بالعلوية، نسأل الله أن يوفق علماء المسلمين لكشف أستار إلحاد هذه الطائفة، ونسأله سبحانه أن ينْزل بهذه الطائفة الملعونة بأسه الذي لا يرد، إنه على كل شيء قدي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ذكر الحافظ ابن كثير رحمه الله في حوادث سنة أربع وأربعين وسبعمائ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11</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في صبيحة يوم الإثنين الحادي والعشرين منه قتل بسوق الخيل حسن بن الشيخ السكاكيني على ما ظهر منه من الرفض الدال على الكفر المحض، شهد عليه عند القاضي شرف الدين المالكي بشهادات كثيرة تدل على كفره وأنه رافضي جلد، فمن ذلك تكفير الشيخين رضي الله عنهما، وقذفه أم المؤمنين عائشة وحفصة رضي الله عنهما، وزعم أن جبريل غلط فأوحى إلى محمد وإنما كان مرسلاً إلى علي وغير ذلك من الأقوال الباطلة القبيحة قبحه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د فعل وكان والده الشيخ محمد السكاكيني يعرف مذهب الرافضة والشيعة جيدًا، وكانت له أسئلة على مذهب أهل الخير، ونظم في ذلك قصيدة أجابه فيها شيخنا الإمام العلامة شيخ الإسلام ابن تيمية رحمه الله، وذكر غير واحد من أصحاب الشيخ أن السكاكيني ما مات حتى رجع عن مذهبه وصار إلى قول أهل السنة فالله أع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خبرت أن ولده حسنًا هذا القبيح كان قد أراد قتل أبيه لما أظهر السن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هـ</w:t>
      </w:r>
      <w:r>
        <w:br w:type="page"/>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2"/>
        <w:ind w:left="864" w:right="900" w:hanging="0"/>
        <w:jc w:val="center"/>
        <w:rPr>
          <w:sz w:val="28"/>
          <w:szCs w:val="28"/>
        </w:rPr>
      </w:pPr>
      <w:bookmarkStart w:id="27" w:name="__RefHeading___Toc492618010"/>
      <w:bookmarkEnd w:id="27"/>
      <w:r>
        <w:rPr>
          <w:sz w:val="28"/>
          <w:sz w:val="28"/>
          <w:szCs w:val="28"/>
          <w:rtl w:val="true"/>
        </w:rPr>
        <w:t>سلف</w:t>
      </w:r>
      <w:r>
        <w:rPr>
          <w:rFonts w:cs="Times New Roman"/>
          <w:sz w:val="28"/>
          <w:sz w:val="28"/>
          <w:szCs w:val="28"/>
          <w:rtl w:val="true"/>
        </w:rPr>
        <w:t xml:space="preserve"> </w:t>
      </w:r>
      <w:r>
        <w:rPr>
          <w:sz w:val="28"/>
          <w:sz w:val="28"/>
          <w:szCs w:val="28"/>
          <w:rtl w:val="true"/>
        </w:rPr>
        <w:t>الخميني</w:t>
      </w:r>
      <w:r>
        <w:rPr>
          <w:rFonts w:cs="Times New Roman"/>
          <w:sz w:val="28"/>
          <w:sz w:val="28"/>
          <w:szCs w:val="28"/>
          <w:rtl w:val="true"/>
        </w:rPr>
        <w:t xml:space="preserve"> </w:t>
      </w:r>
      <w:r>
        <w:rPr>
          <w:sz w:val="28"/>
          <w:sz w:val="28"/>
          <w:szCs w:val="28"/>
          <w:rtl w:val="true"/>
        </w:rPr>
        <w:t>وأئمته</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أبومحمد بن حزم رحمه الله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ص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7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كر شنع الشيعة</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قال أبوم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هل الشنع من هذه الفرقة ثلاث طوائ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ولها الجارودية من الزيدية، ثم الإمامية من الرافضة، ثم الغالية</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فأما الجارودية فإن طائفة منهم قا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حمد بن عبدالله بن الحسن بن الحسن بن علي بن أبي طالب القائم بالمدينة على أبي جعفر المنصور فوجه إليه المنصور عيسى بن موسى بن محمد بن علي بن عبدالله بن العباس فقتل محمد ابن عبدالله بن الحسن رحمه الله فقالت هذه الطائ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حمدًا المذكور حي لم يقتل، ولا مات، ولا يموت حتى يملأ الأرض عدلاً كما ملئت جورًا</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قالت طائفة أخرى من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 يحيى بن عمر بن يحيى بن الحسين بن زيد ابن علي بن الحسين بن علي بن أبي طالب القائم بالكوفة أيام المستعين، فوجه إليه محمد بن عبدالله بن طاهر بن الحسين بأمر المستعين ابن عمه الحسن بن إسماعيل بن الحسين، وهو ابن أخي طاهر بن الحسين فقتل يحيى بن عمر رحمه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ت الطائفة المذكو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يحيى بن عمر هذا حي لم يقتل ولا مات ولا يموت حتى يملأ </w:t>
      </w:r>
      <w:r>
        <w:rPr>
          <w:rFonts w:ascii="Times New Roman" w:hAnsi="Times New Roman" w:cs="Times New Roman"/>
          <w:sz w:val="28"/>
          <w:sz w:val="28"/>
          <w:szCs w:val="28"/>
        </w:rPr>
        <w:t>‎</w:t>
      </w:r>
      <w:r>
        <w:rPr>
          <w:rFonts w:ascii="Times New Roman" w:hAnsi="Times New Roman" w:cs="Times New Roman"/>
          <w:sz w:val="28"/>
          <w:sz w:val="28"/>
          <w:szCs w:val="28"/>
          <w:rtl w:val="true"/>
        </w:rPr>
        <w:t>الأرض عدلاً كما ملئت جورًا</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طائفة من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حمد بن القاسم بن علي بن عمر بن علي بن الحسين بن علي بن أبي طالب القائم بالطالقان أيام المعتصم حي لم يمت ولا قتل ولا يموت حتى يملأ الأرض عدلاً كما ملئت جورًا</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الكيسانية وهم أصحاب المختار بن أبي عبيد وهم عندنا شعبة من الزيدية في سبي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حمد بن علي بن أبي طالب وهو ابن الحنفية حي بجبال رضوي عن يمينه أسد وعن يساره نمر تحدثه الملائكة يأتيه رزقه غدوًا وعشيًّا لم يمت ولا يموت حتى يملأ  الأرض عدلاً كما ملئت جورًا</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b/>
          <w:b/>
          <w:bCs/>
          <w:sz w:val="28"/>
          <w:sz w:val="28"/>
          <w:szCs w:val="28"/>
          <w:rtl w:val="true"/>
        </w:rPr>
        <w:t xml:space="preserve">وقال بعض الروافض الإمامية </w:t>
      </w:r>
      <w:r>
        <w:rPr>
          <w:rFonts w:ascii="Times New Roman" w:hAnsi="Times New Roman" w:cs="Times New Roman"/>
          <w:sz w:val="28"/>
          <w:sz w:val="28"/>
          <w:szCs w:val="28"/>
          <w:rtl w:val="true"/>
        </w:rPr>
        <w:t>وهي الفرقة التي تدعى الممطو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موسى بن جعفر بن محمد بن علي بن الحسين بن علي بن أبي طالب حي لم يمت ولا يموت حتى يملأ </w:t>
      </w:r>
      <w:r>
        <w:rPr>
          <w:rFonts w:ascii="Times New Roman" w:hAnsi="Times New Roman" w:cs="Times New Roman"/>
          <w:sz w:val="28"/>
          <w:sz w:val="28"/>
          <w:szCs w:val="28"/>
        </w:rPr>
        <w:t>‎</w:t>
      </w:r>
      <w:r>
        <w:rPr>
          <w:rFonts w:ascii="Times New Roman" w:hAnsi="Times New Roman" w:cs="Times New Roman"/>
          <w:sz w:val="28"/>
          <w:sz w:val="28"/>
          <w:szCs w:val="28"/>
          <w:rtl w:val="true"/>
        </w:rPr>
        <w:t>الأرض عدلاً كما ملئت جورًا</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طائفة منهم وهم الناووسية أصحاب ناوس المصري مثل ذلك في أبيه جعفر بن م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ت طائفة منهم مثل ذلك في أخيه إسماعيل بن جعف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ت السبأية أصحاب عبدالله بن سبأ الحميري اليهودي مثل ذلك في علي ابن أبي طالب رضي الله عنه وزاد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 في السحاب، فليت شعري في أي سحابة هو من السحاب، والسحاب كثير في أقطار الهواء مسخر بين السماء والأرض كما قال ال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 عبدالله بن سبأ إذ بلغه قتل علي 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و أتيتمونا بدماغه سبعين مرة ما صدقنا موته ولا يموت حتى يملأ الأرض عدلاً كما ملئت جورًا</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 بعض الكيسان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أن أبا مسلم السراج حي لم يمت وسيظهر ولا ب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 بعض الكيسانية بأن عبدالله بن معاوية بن عبد الله بن جعفر بن أبي طالب حي بجبال أصبهان إلى اليوم ولا بد له من أن يظهر، وعبدالله هذا هو القائم بفارس أيام مروان بن محمد وقتله أبومسلم بعد أن سجنه دهرًا، وكان عبدالله هذا رديء الدين معطلاً مستصحبًا للدهرية</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أبوم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صار هؤلاء في سبيل اليهود القائلين بأن ملكصيدق بن عامر بن أرفخشد بن سام بن نوح، والعبد الذي وجهه إبراهيم عليه السلام ليخطب ريقا بنت بنؤال بن ناخور بن تارخ على إسحاق ابنه عليه السلام وإلياس عليه السلام وفنحاس بن العازار بن هارون عليه السلام أحياء إلى اليوم وسلك هذا السبيل بعض تركي الصوفية فزعموا أن الخضر وإلياس عليهما السلام حيان إلى اليوم، وادعى بعضهم أنه يلقى إلياس في الفلوات والخضر في المروج والرياض وأنه متى ذكر حضر علي ذاكره</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قال أبوم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إن ذكر في شرق الأرض وغربها وشمالها وجنوبها وفي ألف موضع في دقيقة واحدة كيف يصنع ولقد لقينا من يذهب إلى هذا خلقًا وكلمناهم منهم المعروف بابن شق الليل المحدث بطلبيرة وهو مع ذلك من أهل العناية وسعة الرواية، ومنهم محمد بن عبدالله الكاتب وأخبرني أنه جالس الخضر وكلمه مرارًا وغيره كثير، هذا مع سماعهم قول ال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ولكن رسول الله وخاتم النّبيّين</w:t>
      </w:r>
      <w:r>
        <w:rPr>
          <w:rStyle w:val="FootnoteAnchor"/>
          <w:rFonts w:ascii="Times New Roman" w:hAnsi="Times New Roman" w:cs="Times New Roman"/>
          <w:sz w:val="28"/>
          <w:sz w:val="28"/>
          <w:szCs w:val="28"/>
          <w:rtl w:val="true"/>
        </w:rPr>
        <w:footnoteReference w:id="137"/>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قول رسول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لا نبيّ بعد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كيف يستجيز مسلم أن يثبت بعده عليه السلام نبيًّا في الأرض حاشا ما استثناه رسول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آثار المسندة الثابتة في نزول عيسى بن مريم عليه السلام في آخر الزمان</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 xml:space="preserve">وكفار برغواطة إلى اليوم ينتظرون صالح بن طريف الذي شرع لهم دينهم، وقالت القطيعية من الإمامية الرافضة كلهم </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وهم جمهور الشيعة ومنهم المتكلمون والنظارون والعدد العظيم</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 xml:space="preserve"> بأن محمد بن الحسن بن علي بن محمد ابن علي بن موسى بن جعفر بن علي بن الحسين بن علي بن أبي طالب حي لم يمت ولا يموت حتى يخرج فيملأ </w:t>
      </w:r>
      <w:r>
        <w:rPr>
          <w:rFonts w:ascii="Times New Roman" w:hAnsi="Times New Roman" w:cs="Times New Roman"/>
          <w:sz w:val="28"/>
          <w:sz w:val="28"/>
          <w:szCs w:val="28"/>
        </w:rPr>
        <w:t>‎</w:t>
      </w:r>
      <w:r>
        <w:rPr>
          <w:rFonts w:ascii="Times New Roman" w:hAnsi="Times New Roman" w:cs="Times New Roman"/>
          <w:sz w:val="28"/>
          <w:sz w:val="28"/>
          <w:szCs w:val="28"/>
          <w:rtl w:val="true"/>
        </w:rPr>
        <w:t>الأرض عدلاً كما ملئت جورًا، وهو عندهم المهدي المنتظر، ويقول طائفة منهم إن مولد هذا الذي لم يخلق قط في سنة ستين ومائتين سنة موت أبيه، وقالت طائفة من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بعد موت أبيه بمدة، وقالت طائفة من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في حياة أبيه، ورووا ذلك عن حكيمة بنت محمد بن علي بن موسى وأنّها شهدت ولادته وسمعته يتكلم حين سقط من بطن أمه ويقرأ القرآن، وأن أمه نرجس وأنّها كانت هي القابل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 جمه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أمه صقيل، وقالت طائفة من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أمه سوسن</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 xml:space="preserve">وكل هذا هوس ولم يعقّب الحسن المذكور لا ذكرًا ولا أنثى، فهذا أول نوك الشيعة ومفتاح عظيماتهم وأخفها، وإن كانت مهلكة، ثم قالوا كلهم </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إذ سئلوا عن الحجة فيما يقولون</w:t>
      </w:r>
      <w:r>
        <w:rPr>
          <w:rFonts w:ascii="Times New Roman" w:hAnsi="Times New Roman" w:cs="Times New Roman"/>
          <w:sz w:val="28"/>
          <w:sz w:val="28"/>
          <w:szCs w:val="28"/>
          <w:rtl w:val="true"/>
        </w:rPr>
        <w:noBreakHyphen/>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جتنا الإلهام وأن من خالفنا ليس لرشدة، فكان هذا طريفًا جدًا ليت شعري ما الفرق بينهم وبين عيار مثلهم يدعي في إبطال قولهم الإلهام وأن الشيعة ليسوا لرشدة أو أنّهم نوكة أو أنّهم جملة ذوو شعبة من جنون في رءوسهم، وما قولهم فيمن كان منهم ثم صار في غيرهم أو من كان في غيرهم فصار فيهم أتراه ينتقل من ولادة الغيّة إلى ولادة الرشدة، ومن ولادة الرشدة إلى ولادة الغية، فإن 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كمه لما يموت عل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يل 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لعلكم أولاد غية إذ لا يؤمن رجوع الواحد فالواحد منكم إلى خلاف ما هو عليه اليوم، والقوم بالجملة ذوو أديان فاسدة، وعقول مدخولة، وعديمو حياء، ونعوذ بالله من الضلال</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ذكر عمرو بن بحر الجاحظ وهو وإن كان أحد المجّان ومن غلب عليه الهزل وأحد الضلال المضلين فإننا ما رأينا له في كتبه تعمد كذبة يوردها مثبتًا لها، وإن كان كثيرًا لا يرد كذب غيره،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خبرني أبوإسحاق إبراهيم النظام وبشر بن خالد أنّهما قالا لمحمد بن جعفر الرافضي المعروف بشيطان الطا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حك أما استحييت من الله أن تقول في كتابك في الإمام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له تعالى لم يقل قط في القرآ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ثاني اثنين إذ هما في الغار إذ يقول لصاحبه لا تحزن إنّ الله معنا</w:t>
      </w:r>
      <w:r>
        <w:rPr>
          <w:rStyle w:val="FootnoteAnchor"/>
          <w:rFonts w:ascii="Times New Roman" w:hAnsi="Times New Roman" w:cs="Times New Roman"/>
          <w:sz w:val="28"/>
          <w:sz w:val="28"/>
          <w:szCs w:val="28"/>
          <w:rtl w:val="true"/>
        </w:rPr>
        <w:footnoteReference w:id="138"/>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ا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ضحك والله شيطان الطاق ضحكًا طويلاً حتى كأنا نحن الذين أذنبنا، قال النظ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نا نكلم علي بن ميتم الصابوني وكان من شيوخ الرافضة ومتكلميهم فنسأ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رأي أم سماع عن الأئم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نكر أن يقوله برأي فتخبره بقوله فيها قبل ذلك،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والله ما رأيته خجل من ذلك ولا استحيا لفعله هذا قط، ومن قول الإمامية كلها قديمًا وحديثً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قرآن مبدل زيد فيه ما ليس منه، ونقص منه كثير وبدل منه كثير، حاشا علي بن الحسن بن موسى</w:t>
      </w:r>
      <w:r>
        <w:rPr>
          <w:rFonts w:ascii="Times New Roman" w:hAnsi="Times New Roman" w:cs="Times New Roman"/>
          <w:sz w:val="28"/>
          <w:sz w:val="28"/>
          <w:szCs w:val="28"/>
          <w:rtl w:val="true"/>
        </w:rPr>
        <w:t> </w:t>
      </w:r>
      <w:r>
        <w:rPr>
          <w:rFonts w:ascii="Times New Roman" w:hAnsi="Times New Roman" w:cs="Times New Roman"/>
          <w:sz w:val="28"/>
          <w:sz w:val="28"/>
          <w:szCs w:val="28"/>
          <w:rtl w:val="true"/>
        </w:rPr>
        <w:t>بن محمد بن إبراهيم بن موسى بن جعفر بن محمد بن علي بن الحسين</w:t>
      </w:r>
      <w:r>
        <w:rPr>
          <w:rFonts w:ascii="Times New Roman" w:hAnsi="Times New Roman" w:cs="Times New Roman"/>
          <w:sz w:val="28"/>
          <w:sz w:val="28"/>
          <w:szCs w:val="28"/>
          <w:rtl w:val="true"/>
        </w:rPr>
        <w:t> </w:t>
      </w:r>
      <w:r>
        <w:rPr>
          <w:rFonts w:ascii="Times New Roman" w:hAnsi="Times New Roman" w:cs="Times New Roman"/>
          <w:sz w:val="28"/>
          <w:sz w:val="28"/>
          <w:szCs w:val="28"/>
          <w:rtl w:val="true"/>
        </w:rPr>
        <w:t>بن علي بن أبي طالب وكان إماميًّا يظاهر بالاعتزال، مع ذلك فإنه كان ينكر هذا القول ويكفر من قاله، وكذلك صاحباه أبويعلى ميلاد الطوسي وأبوالقاسم الرازي</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قال أبوم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قول بأن بين اللوحين تبديلاً كفر صحيح وتكذيب لرسول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طائفة من الكيسانية بتناسخ الأرواح، وبهذا يقول السيد الحميري الشاعر لعنه الله ويبلغ الأمر بمن يذهب إلى هذا إلى أن يأخذ أحدهم البغل أو الحمار فيعذبه ويضربه ويعطشه ويجيعه على أن روح أبي بكر وعمر رضي الله عنهما فيه، فاعجبوا لهذا الحمق الذي لا نظير له، وما الذي خص هذا البغل الشقي أو الحمار المسكين بنقله الروح إليه دون سائر البغال والحمير، وكذلك يفعلون بالعنْز على أن روح أم المؤمنين رضي الله عنها فيها</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جمهور متكلميهم كهشام بن الحكم الكوفي وتلميذه أبي علي الصكاك وغيرهما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علم الله تعالى محدث وإنه لم يكن يعلم شيئًا حتى أحدث لنفسه علمًا وهذا كفر صحيح، وقد قال هشام هذا في حين مناظرته لأبي الهذيل العلا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ربه سبعة أشبار بشبر نفسه، وهذا كفر صحيح، وكان داود الجوازي</w:t>
      </w:r>
      <w:r>
        <w:rPr>
          <w:rStyle w:val="FootnoteAnchor"/>
          <w:rFonts w:ascii="Times New Roman" w:hAnsi="Times New Roman" w:cs="Times New Roman"/>
          <w:sz w:val="28"/>
          <w:sz w:val="28"/>
          <w:szCs w:val="28"/>
          <w:rtl w:val="true"/>
        </w:rPr>
        <w:footnoteReference w:id="139"/>
      </w:r>
      <w:r>
        <w:rPr>
          <w:rFonts w:ascii="Times New Roman" w:hAnsi="Times New Roman" w:cs="Times New Roman"/>
          <w:sz w:val="28"/>
          <w:sz w:val="28"/>
          <w:szCs w:val="28"/>
          <w:rtl w:val="true"/>
        </w:rPr>
        <w:t xml:space="preserve"> من كبار متكلميهم يزعم أن ربه لحم ودم على صورة الانس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يختلفون في أن الشمس ردت على علي بن أبي طالب مرتين أفيكون في صفاقة الوجه وصلابة الخد وعدم الحياء والجرأة على الكذب أكثر من هذا، على قرب العهد وكثرة الخلق، وطائفة منهم ت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له تعالى يريد الشيء ويعزم عليه ثم يبدو له فلا يفعله، وهذا مشهور للكيسانية</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من الإمامية من يجيز نكاح تسع نسوة، ومنهم من يحرم الكرنب لأنه إنما نبت على دم الحسين ولم يكن قبل ذلك، وهذا في قلة الحياء قريب مما قبله وكما يزعم كثير منهم أن عليًّا لم يكن له سمي قبله، وهذا جهل عظيم بل كان في العرب كثير يسمون هذا الاسم كعلي بن بكر بن وائل، إليه يرجع كل بكري في العالم في نسبه، وفي الأزد علي، وفي بجيلة علي وغيرها، كل ذلك في الجاهلية مشهور وأقرب من ذلك عامر بن الطفيل يكنى أبا علي ومجاهراتهم أكثر مما ذكرنا، ومنهم طائفة تقول بفناء الجنة والنار، وفي الكيسانية من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دنيا لا تفنى أبدًا</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منهم طائفة تسمى النحلية نسبوا إلى الحسن بن علي بن ورصند النحلي كان من أهل نفطة من عمل قفصة وقسطيلية من كور إفريقية ثم نهض هذا الكافر إلى السوس في أقاصي بلاد المصامدة فأضلهم وأضل أمير السوس أحمد بن إدريس بن يحيى بن عبدالله بن الحسين بن الحسن بن علي بن أبي طالب، فهم هنالك كثير سكان في ربض مدينة السوس معلنون بكفرهم وصلاتهم خلاف صلاة المسلمين، لا يأكلون شيئًا من الثمار زبل أصله و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الأمامة في ولد الحسن دون ولد الحسين، ومنهم أصحاب أبي كامل ومن قولهم إن جميع الصحابة رضي الله عنهم كفروا بعد موت النبي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جحدوا إمامة علي وإن عليًّا كفر إذ سلم الأمر إلى أبي بكر ثم عمر ثم عثمان، ثم قال جمهور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عليًّا ومن اتبعه رجعوا إلى الاسلام إذ دعا إلى نفسه بعد قتل عثمان، وإذ كشف وجهه وسل سيفه وإنه وإياهم كانوا قبل ذلك مرتدين عن الإسلام كفارًا مشركين، ومنهم من يرد الذنب في ذلك إلى النبي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لم يبين الأمر بيانًا رافعًا للاشكال</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قال أبوم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ل هذا كفر صريح لا خفاء به، فهذه مذاهب الإمامية وهي المتوسطة في الغلو من فرق الشيعة</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 xml:space="preserve">وأما </w:t>
      </w:r>
      <w:r>
        <w:rPr>
          <w:rFonts w:ascii="Times New Roman" w:hAnsi="Times New Roman" w:cs="Times New Roman"/>
          <w:b/>
          <w:b/>
          <w:bCs/>
          <w:sz w:val="28"/>
          <w:sz w:val="28"/>
          <w:szCs w:val="28"/>
          <w:rtl w:val="true"/>
        </w:rPr>
        <w:t>الغالية من الشيعة فهم قسمان</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 xml:space="preserve">قسم أوجبت النبوة بعد النبي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غيره، </w:t>
      </w:r>
      <w:r>
        <w:rPr>
          <w:rFonts w:ascii="Times New Roman" w:hAnsi="Times New Roman" w:cs="Times New Roman"/>
          <w:b/>
          <w:b/>
          <w:bCs/>
          <w:sz w:val="28"/>
          <w:sz w:val="28"/>
          <w:szCs w:val="28"/>
          <w:rtl w:val="true"/>
        </w:rPr>
        <w:t>والقسم الثا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وجبوا الإلهية لغير الله عز وجل، فلحقوا بالنصارى واليهود، وكفروا أشنع الكفر</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b/>
          <w:b/>
          <w:bCs/>
          <w:sz w:val="28"/>
          <w:sz w:val="28"/>
          <w:szCs w:val="28"/>
          <w:rtl w:val="true"/>
        </w:rPr>
        <w:t xml:space="preserve">فالطائفة التي أوجبت النبوة بعد الن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لى الله عليه وعلى آله وسلم</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فرق فمنهم الغرابية وقو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محمدًا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أشبه بعلي من الغراب بالغراب، وإن الله عز وجل بعث جبريل عليه السلام بالوحي إلى علي فغلط جبريل بمحمد، ولا لوم على جبريل في ذلك لأنه غلط، وقالت طائفة من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تعمد ذلك جبريل وكفروه ولعنوه لعنهم الله</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قال أبوم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هل سمع بأضعف عقولاً وأتم رقاعة من قوم 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محمدًا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ان يشبه علي بن أبي طالب، فياللناس أين يقع شبه ابن أربعين سنة من صبي ابن إحدى عشرة سنة، حتى يغلط به جبريل عليه السلام، ثم محمد عليه السلام فوق الربعة إلى الطول، قويم القناة، كث اللحية، أدعج العينين، ممتلئ الساقين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ليل شعر الجسد أفرع، وعلي دون الربعة إلى القصر، منكب شديد الانكباب، كأنه كسر ثم جبر، عظيم اللحية قد ملئت صدره من منكب إلى منكب إذ التحى، ثقيل العينين، دقيق الساقين، أصلع عظيم الصلع، ليس في رأسه شعر إلا في مؤخره يسير، كثير شعر اللحية، فاعجبوا لحمق هذه الطبقة، ثم لو جاز أن يغلط جبريل وحاشا للروح القدس الأمين كيف غفل الله عز وجل عن تقويمه وتنبيهه وتركه على غلطه ثلاثًا وعشرين سنة، ثم أظرف من هذا كله من أخبرهم بهذا الخبر، ومن خرفهم بهذه الخرافة، وهذا لا يعرفه إلا من شاهد أمر الله تعالى لجبريل عليه السلام، ثم شاهد خلافه، فعلى هؤلاء لعنة الله ولعنة اللاعنين ولعنة الناس أجمعين ما دام لله في عالمه خلق</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فرقة قالت بنبوة علي، وفرقة قالت بأن علي بن أبي طالب والحسن والحسين رضي الله عنهم، وعلي بن الحسين، ومحمد بن علي، وجعفر بن محمد، وموسى بن جعفر، وعلي بن موسى، ومحمد بن علي، والحسن بن محمد، والمنتظر ابن الحسن، أنبياء ك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فرقة قالت بنبوة محمد بن إسماعيل ابن جعفر فقط، وهم طائفة من القرامطة، وفرقة قالت بنبوة علي وبنيه الثلاثة الحسن والحسين ومحمد بن الحنفية فقط، وهم طائفة من الكيسانية، وقد حام المختار حول أن يدعي النبوة لنفسه، وسجع أسجاعًا وأنذر بالغيوب عن الله واتبعه على ذلك طوائف من الشيعة الملعونة، وقال بإمامة محمد بن الحنفية</w:t>
      </w:r>
      <w:r>
        <w:rPr>
          <w:rFonts w:cs="Times New Roman" w:ascii="Times New Roman" w:hAnsi="Times New Roman"/>
          <w:sz w:val="28"/>
          <w:szCs w:val="28"/>
          <w:rtl w:val="true"/>
        </w:rPr>
        <w:t xml:space="preserve">. </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فرقة قالت بنبوة المغيرة بن سعيد مولى بجيلة بالكوفة، وهو الذي أحرقه خالد ابن عبدالله القسري بالنار، وكان لعنه الله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عبوده صورة رجل على رأسه تاج، وإن أعضاءه على عدد حرف الهجاء، الألف للساق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نحو ذلك مما لا ينطق لسان ذي شعبة من دين به تعالى الله عما يقول الكافرون علوًا كبيرًا، وكان لعنه الله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عبوده لما أراد أن يخلق الخلق تكلم باسمه الأكبر، فوقع على تاجه ثم كتب بأصبعه أعمال العباد من المعاصي والطاعات، فلما رأى المعاصي ارفضّ به عرقًا فاجتمع من عرقه بحران أحدهما ملح مظلم، والثاني نير عذب، ثم اطلع في البحر فرأى ظلمة، فذهب ليأخذه فطار، فأخذه فقلع عيني ذلك الظل ومحقه، فخلق من عينيه الشمس وشمسًا أخرى، وخلق الكفار من البحر المالح وخلق المؤمنين من البحر العذب، في تخليط لهم كثير، وكان مما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انبياء لم يختلفوا قط في شيء من الشرائع</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د قي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جابر بن يزيد الجعفي الذي يروي عن الشعبي كان خليفة المغيرة بن سعيد إذ حرقه خالد بن عبد الله القسري، فلما مات جابر خلفه بكر الأعور الهجري، فلما مات فوضوا أمرهم إلى عبدالله بن المغيرة رئيسهم المذكور، وكان لهم عدد ضخم بالكوفة، وآخر ما وقف عليه المغيرة بن سعيد القول بإمامة محمد بن عبدالله بن الحسن بن الحسين، وتحريم ماء الفرات، وكل ماء نهر أو عين أو بئر وقعت فيه نجاسة فبرئت منه عند ذلك القائلون بالإمامة في ولد الحسين</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فرقة قالت بنبوة بيان بن سمعان التميمي، صلبه وأحرقه خالد بن عبدالله القسري مع المغيرة بن سعيد في يوم واحد، وجبن المغيرة بن سعيد عن اعتناق حزمة الحطب جبنًا شديدًا، حتى ضمّ إليها قهرًا، وبادر بيان بن سمعان إلى الحزمة فاعتنقها من غير إكراه ولم يظهر منه جزع، فقال خالد لأصحابه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كل شيء أنتم مجانين، هذا كان ينبغي أن يكون رئيسكم، لا هذا الفس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ان بيان لعنه الله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له تعالى يفنى كله حاشا وجهه فقط</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ظن المجنون أنه تعلق في كفره هذا بقو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كلّ من عليها فان ويبقى وجه ربّك</w:t>
      </w:r>
      <w:r>
        <w:rPr>
          <w:rStyle w:val="FootnoteAnchor"/>
          <w:rFonts w:ascii="Times New Roman" w:hAnsi="Times New Roman" w:cs="Times New Roman"/>
          <w:sz w:val="28"/>
          <w:sz w:val="28"/>
          <w:szCs w:val="28"/>
          <w:rtl w:val="true"/>
        </w:rPr>
        <w:footnoteReference w:id="140"/>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و كان له أدنى عقل أو فهم لعلم أن الله تعالى إنما أخبر بالفناء عما على الأرض فقط بنص قوله الصاد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كلّ من عليها فان</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م يصف عز وجل بالفناء غير ما على الأرض ووجه الله تعالى هو الله وليس هو شيئًا غيره، وحاشا لله من أن يوصف بالتبعيض والتجزي هذه صفة المخلوقين المحدودين، لا صفة من لا يحد ولا له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ان لعنه الله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 المعني بقول ال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هذا بيان للنّاس</w:t>
      </w:r>
      <w:r>
        <w:rPr>
          <w:rStyle w:val="FootnoteAnchor"/>
          <w:rFonts w:ascii="Times New Roman" w:hAnsi="Times New Roman" w:cs="Times New Roman"/>
          <w:sz w:val="28"/>
          <w:sz w:val="28"/>
          <w:szCs w:val="28"/>
          <w:rtl w:val="true"/>
        </w:rPr>
        <w:footnoteReference w:id="141"/>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كان يذهب إلى أن الإمام هو هاشم عبدالله بن محمد ابن الحنفية ثم هي في سائر ولد علي كلهم</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قالت فرقة منهم بنبوة منصور المستير العجلي، وهو الملقب بالكسف، وكان ي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 المراد بقول الله عز وج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وإن يرو كسفًا من السّماء ساقطًا</w:t>
      </w:r>
      <w:r>
        <w:rPr>
          <w:rStyle w:val="FootnoteAnchor"/>
          <w:rFonts w:ascii="Times New Roman" w:hAnsi="Times New Roman" w:cs="Times New Roman"/>
          <w:sz w:val="28"/>
          <w:sz w:val="28"/>
          <w:szCs w:val="28"/>
          <w:rtl w:val="true"/>
        </w:rPr>
        <w:footnoteReference w:id="142"/>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صلبه يوسف بن عمر بالكوفة، وكان لعنه الله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 عرج به إلى السماء،</w:t>
      </w:r>
      <w:r>
        <w:rPr>
          <w:rFonts w:ascii="Times New Roman" w:hAnsi="Times New Roman" w:cs="Times New Roman"/>
          <w:sz w:val="28"/>
          <w:sz w:val="28"/>
          <w:szCs w:val="28"/>
          <w:rtl w:val="true"/>
          <w:lang w:val="en-US" w:eastAsia="ar-SA"/>
        </w:rPr>
        <w:t xml:space="preserve"> وأن الله تعالى مسح رأسه بيده و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بني اذهب فبلغ ع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 يمين أصحا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والكلة، وكان لعنه الل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أن أول من خلق الله تعالى عيسى بن مريم، ثم علي بن أبي طالب، وكان يقول بتواتر الرسل، وأباح المحرمات من الزنا والخمر والميتة والخنْزير والدم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ما هم أسماء رجال، وجمهور </w:t>
      </w:r>
      <w:r>
        <w:rPr>
          <w:rFonts w:ascii="Times New Roman" w:hAnsi="Times New Roman" w:cs="Times New Roman"/>
          <w:sz w:val="28"/>
          <w:sz w:val="28"/>
          <w:szCs w:val="28"/>
          <w:rtl w:val="true"/>
        </w:rPr>
        <w:t>الرافضة اليوم على هذا، وأسقط الصلاة، والزكاة، والصيام، والحج، وأصحابه كلهم خنّاقون رضّاخون، وكذلك أصحاب المغيرة بن سعيد ومعناهم في ذلك أنّهم لا يستحلون حمل السلاح حتى يخرج الذي ينتظرونه، فهم يقتلون الناس بالخنق وبالحجارة والخشبية بالخشب فقط</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ذكر هشام بن الحكم الرافضي في كتابه المعروف بـ</w:t>
      </w:r>
      <w:r>
        <w:rPr>
          <w:rFonts w:cs="Times New Roman" w:ascii="Times New Roman" w:hAnsi="Times New Roman"/>
          <w:sz w:val="28"/>
          <w:szCs w:val="28"/>
          <w:rtl w:val="true"/>
        </w:rPr>
        <w:t>((</w:t>
      </w:r>
      <w:r>
        <w:rPr>
          <w:rFonts w:ascii="Times New Roman" w:hAnsi="Times New Roman" w:cs="Times New Roman"/>
          <w:sz w:val="28"/>
          <w:sz w:val="28"/>
          <w:szCs w:val="28"/>
          <w:rtl w:val="true"/>
        </w:rPr>
        <w:t>الميز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و أعلم الناس به لأنه جارهم بالكوفة وجارهم في المذه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كسفية خاصة يقتلون من كان منهم ومن خالفهم، و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عجل المؤمن إلى الجنة والكافر إلى النار، وكانوا بعد موت أبي منصور يؤدون الخمس مما يأخذون ممن خنقوه إلى الحسن بن أبي منصور، وأصحابه فرقتان فرقة قا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إمامة بعد محمد بن علي بن الحسن صارت إلى محمد بن عبدالله بن الحسن بن الحسين، وفرقة قا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إلى أبي المنصور الكسف ولا تعود في ولد علي أبدً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ت فرقة بنبوة بزيغ الحائك بالكوفة، وإن وقْع هذه الدعوة لهم في حائك لظريفة، وفرقة قالت بنبوة معمر بائع الحنطة بالكوفة، وقالت فرقة بنبوة عمر التبان بالكوفة، وكان لعنه الله يقول لأصحاب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و شئت أن أعيد هذا التبن تبرًا لفع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دم إلى خالد بن عبدالله القسري بالكوفة فتجلد وسب خالدًا فأمر خالد بضرب عنقه، فقتل إلى لعنة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ه الفرق الخمس كلها من فرق الخطابية، وقالت فرقة من أولئك شيعة بني العباس بنبوة عمار الملقب بخداش فظفر به أسد بن عبدالله أخو خالد بن عبدالله القسري فقتله إلى لعنة الله</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w:t>
      </w:r>
      <w:r>
        <w:rPr>
          <w:rFonts w:ascii="Times New Roman" w:hAnsi="Times New Roman" w:cs="Times New Roman"/>
          <w:b/>
          <w:b/>
          <w:bCs/>
          <w:sz w:val="28"/>
          <w:sz w:val="28"/>
          <w:szCs w:val="28"/>
          <w:rtl w:val="true"/>
        </w:rPr>
        <w:t xml:space="preserve">القسم الثاني من فرق الغالية الذين يقولون بالإلهية لغير الله عز وجل </w:t>
      </w:r>
      <w:r>
        <w:rPr>
          <w:rFonts w:ascii="Times New Roman" w:hAnsi="Times New Roman" w:cs="Times New Roman"/>
          <w:sz w:val="28"/>
          <w:sz w:val="28"/>
          <w:szCs w:val="28"/>
          <w:rtl w:val="true"/>
        </w:rPr>
        <w:t>فأولهم قوم من أصحاب عبدالله بن سبأ الحميري لعنه الله أتوا إلى علي بن أبي طالب فقالوا مشافه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ت ه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 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هو؟ 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ت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ستعظم الأمر وأمر بنار فأججت وأحرقهم بالنار، فجعلوا يقولون وهم يرمون في الن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آن صح عندنا أنه الله لأنه لا يعذب بالنار إلا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في ذلك يقول رضي الله عنه</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ما رأيت الأمر أمرًا منكرًا    أجّجت نارًا ودعوت قنبرًا</w:t>
      </w:r>
    </w:p>
    <w:p>
      <w:pPr>
        <w:pStyle w:val="Style12"/>
        <w:spacing w:lineRule="auto" w:line="240"/>
        <w:jc w:val="both"/>
        <w:rPr/>
      </w:pPr>
      <w:r>
        <w:rPr>
          <w:rFonts w:ascii="Times New Roman" w:hAnsi="Times New Roman" w:cs="Times New Roman"/>
          <w:sz w:val="28"/>
          <w:sz w:val="28"/>
          <w:szCs w:val="28"/>
          <w:rtl w:val="true"/>
        </w:rPr>
        <w:t xml:space="preserve">يريد قنبرًا مولاه وهو الذي تولى طرحهم في النار نعوذ بالله من أن نفتتن بمخلوق أو يفتتن بنا مخلوق فيما جل أو دق، فإن محنة أبي الحسن رضي الله عنه من بين أصحابه رضي الله عنهم كمحنة عيسى صلى الله عليه وسلم بين أصحابه من الرسل عليهم السلام، وهذه الفرقة باقية إلى اليوم فاشية عظيمة العدد يسمون العليانية منهم كان إسحاق بن محمد النخعي الأحمر الكوفي، وكان من متكلميهم وله في ذلك كتاب سماه </w:t>
      </w:r>
      <w:r>
        <w:rPr>
          <w:rFonts w:cs="Times New Roman" w:ascii="Times New Roman" w:hAnsi="Times New Roman"/>
          <w:sz w:val="28"/>
          <w:szCs w:val="28"/>
          <w:rtl w:val="true"/>
        </w:rPr>
        <w:t>((</w:t>
      </w:r>
      <w:r>
        <w:rPr>
          <w:rFonts w:ascii="Times New Roman" w:hAnsi="Times New Roman" w:cs="Times New Roman"/>
          <w:sz w:val="28"/>
          <w:sz w:val="28"/>
          <w:szCs w:val="28"/>
          <w:rtl w:val="true"/>
        </w:rPr>
        <w:t>الصراط</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قض عليه البهنكي والفياض لما ذكرنا و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حمدًا رسول علي</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وقالت طائفة من الشيعة يعرفون بالمحم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محمدًا عليه السلام هو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عالى الله عن كفرهم، ومن هؤلاء كان البهنكي والفياض بن علي وله في هذا المعنى كتاب سماه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طاس</w:t>
      </w:r>
      <w:r>
        <w:rPr>
          <w:rFonts w:cs="Times New Roman" w:ascii="Times New Roman" w:hAnsi="Times New Roman"/>
          <w:sz w:val="28"/>
          <w:szCs w:val="28"/>
          <w:rtl w:val="true"/>
        </w:rPr>
        <w:t>))</w:t>
      </w:r>
      <w:r>
        <w:rPr>
          <w:rFonts w:ascii="Times New Roman" w:hAnsi="Times New Roman" w:cs="Times New Roman"/>
          <w:sz w:val="28"/>
          <w:sz w:val="28"/>
          <w:szCs w:val="28"/>
          <w:rtl w:val="true"/>
        </w:rPr>
        <w:t>، وأبوه الكاتب المشهور الذي كتب لإسحاق ابن كنداج أيام ولايته ثم لأمير المؤمنين المعتضد وفيه يقول البحتري القصيدة المشهورة التي أولها</w:t>
      </w:r>
      <w:r>
        <w:rPr>
          <w:rFonts w:cs="Times New Roman" w:ascii="Times New Roman" w:hAnsi="Times New Roman"/>
          <w:sz w:val="28"/>
          <w:szCs w:val="28"/>
          <w:rtl w:val="true"/>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ط من مساكن الغرير مرارة       وطوته البلاد والله حارة       </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الفياض هذا لعنه الله قتله القاسم بن عبدالله بن سليمان بن وهب لكونه من جملة من سعى به أيام المعتضد، والقصة مشهورة</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فرقة قالت بإلاهية آدم عليه السلام والنبيين بعده نبيًّا نبيًّا إلى محمد عليه السلام، ثم بإلاهية علي، ثم بإلاهية الحسن، ثم الحسين، ثم محمد بن علي، ثم جعفر بن محمد، ووقفوا ههنا وأعلنت الخطابية بذلك نهارًا بالكوفة، في ولاية عيسى بن موسى بن محمد بن علي بن عبدالله بن العباس، فخرجوا صدر النهار في جموع عظيمة في أزر وأردية محرمين ينادون بأعلى أصوات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بيك جعفر لبيك جعف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ابن عياش وغي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أني انظر إليهم يومئذ، فخرج إليهم عيسى بن موسى فقاتلوه فقتلهم واصطلمهم</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ثم زادت فرقة على ما ذكرنا، فقالت بإلاهية محمد بن إسماعيل بن جعفر ابن محمد وهم القرامطة، وفيهم من قال بإلاهية أبي سعيد الحسن بن بهرام الجبائي وأبنائه بعده، ومنهم من قال بإلاهية أبي القاسم النجار باليمن في بلاد همدان المسمى بالمنصور، وقالت طائفة منهم بإلاهية عبيدالله ثم الولاة من ولده إلى يومنا هذا</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طائفة بإلاهية أبي الخطاب محمد بن أبي زينب مولى بني أسد بالكوفة، وكثر عددهم بها حتى تجاوزوا الألوف و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و إله وجعفر بن محمد إله، إلا أن أبا الخطاب أكبر منه، وكانوا 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يع أولاد الحسن ابناء الله وأحباؤه، وكانوا يقول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م لا يموتون ولكنهم يرفعون إلى السماء وأشبه على الناس بهذا الشيخ الذي ترون، ثم قالت طائفة منهم بإلاهية معمر بائع الحنطة بالكوفة وعبدوه، وكان من أصحاب أبي الخطاب لعنهم الله أجمعين</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طائفة بإلاهية الحسن بن منصور حلاج القطن المصلوب ببغداد بسعي الوزير ابن حامد بن العباس رحمه الله أيام المقت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ت طائفة بإلاهية محمد بن علي بن السلمان الكاتب المقتول ببغداد أيام الراضي وكان أمر أصحابه أن يفسق إلا رفع قدرًا منهم به ليولج فيه النور، وكل هذه الفرق ترى الاشتراك في النساء</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طائفة منهم بإلاهية شباش المغيم في وقتنا هذا حيًا بالبص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ت طائفة منهم بإلاهية أبي مسلم السرا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قالت طائفة من هؤلاء بإلاهية المقنع الأعور القصار القائم بثار أبي مسلم واسم هذا القصار هاشم، وقتل لعنه الله أيام المنصور وأعلنوا بذلك فخرج المنصور فقتلهم وأفناهم إلى لعنة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ت الرواندية بإلاهية أبي جعفر المنصور</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قالت طائفة منهم بإلاهية عبدالله بن الخرب الكندي الكوفي وعبدوه وكان يقول بتناسخ الأرواح، وفرض عليهم تسعة عشر صلاة في اليوم والليلة، في كل صلاة خمس عشرة ركعة إلى أن ناظره رجل من متكلمي الصفرية وأوضح له براهين الدين فأسلم وصح إسلامه، وتبرأ من كل ما كان عليه وأعلم أصحابه بذلك وأظهر التوبة، فتبرأ منه جميع أصحابه الذين كانوا يعبدونه ويقولون بإلاهيته ولعنوه وفارقوه، ورجعوا كلهم إلى القول بإمامة عبدالله بن معاوية بن عبدالله بن جعفر بن أبي طالب وبقي عبدالله بن الخرب على الإسلام وعلى مذهب الصفرية إلى أن مات، وطائفته إلى اليوم تعرف بالخربية وهي من السبأية القائلين بإلاهية علي</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 xml:space="preserve">وطائفة تدعى النصيرية غلبوا في وقتنا هذا على جند الأردن بالشام، وعلى مدينة طبرية خاصة، ومن قولهم لعن فاطمة بنت رسول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عن الحسن والحسين ابني علي رضي الله عنهم، وسبهم بأقذع السب، وقذفهم بكل بلية، والقطع بأنّها وابنيها </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رضي الله عنهم ولعن مبغضيهم</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 xml:space="preserve"> شياطين تصوروا في صورة الإنسان، وقولهم في عبدالرحمن بن ملجم المرادي قاتل علي 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ى علي لعنة الله ورضي عن ابن ملج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قول هؤل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عبدالرحمن ابن ملجم المرادي أفضل أهل الأرض وأكرمهم في الآخرة، لأنه خلص روح اللاهوت مما كان يتشبث فيه من ظلمة الجسد وكدره فاعجبوا لهذا الجنون، واسألوا الله العافية من بلاء الدنيا والآخرة فهي بيده لا بيد أحد سواه، جعل الله حظنا منها الأوفى</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rPr>
        <w:t>واعلموا أن كل من كفر هذه الكفرات الفاحشة ممن ينتمي إلى الإسلام فإنما عنصرهم الشيعة والصوفية، فإن من الصوفية من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من عرف الله تعالى سقطت عنه الشرائع، وزاد بعضهم واتصل بالله تعالى وبلغنا أن بنيسابور اليوم في عصرنا هذا رجل يكنى أبا سعيد أبا الخير </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هكذا معًا</w:t>
      </w:r>
      <w:r>
        <w:rPr>
          <w:rFonts w:ascii="Times New Roman" w:hAnsi="Times New Roman" w:cs="Times New Roman"/>
          <w:sz w:val="28"/>
          <w:sz w:val="28"/>
          <w:szCs w:val="28"/>
          <w:rtl w:val="true"/>
        </w:rPr>
        <w:noBreakHyphen/>
      </w:r>
      <w:r>
        <w:rPr>
          <w:rFonts w:ascii="Times New Roman" w:hAnsi="Times New Roman" w:cs="Times New Roman"/>
          <w:sz w:val="28"/>
          <w:sz w:val="28"/>
          <w:szCs w:val="28"/>
          <w:rtl w:val="true"/>
        </w:rPr>
        <w:t xml:space="preserve"> من الصوفية مرة يلبس الصوف، ومرة يلبس الحرير المحرم على الرجال، ومرة يصلي في اليوم ألف ركعة، ومرة لا يصلى لا فريضة ولا نافلة، وهذا كفر محض ونعوذ بالله من الضلال</w:t>
      </w:r>
      <w:r>
        <w:rPr>
          <w:rFonts w:cs="Times New Roman" w:ascii="Times New Roman" w:hAnsi="Times New Roman"/>
          <w:sz w:val="28"/>
          <w:szCs w:val="28"/>
          <w:rtl w:val="true"/>
        </w:rPr>
        <w:t>.</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lang w:val="en-US" w:eastAsia="ar-SA"/>
        </w:rPr>
        <w:t></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1"/>
        <w:bidi w:val="1"/>
        <w:ind w:left="0" w:right="0" w:hanging="0"/>
        <w:jc w:val="center"/>
        <w:rPr>
          <w:sz w:val="28"/>
          <w:szCs w:val="28"/>
        </w:rPr>
      </w:pPr>
      <w:bookmarkStart w:id="28" w:name="__RefHeading___Toc492618011"/>
      <w:bookmarkEnd w:id="28"/>
      <w:r>
        <w:rPr>
          <w:sz w:val="28"/>
          <w:sz w:val="28"/>
          <w:szCs w:val="28"/>
          <w:rtl w:val="true"/>
        </w:rPr>
        <w:t>فصول</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مشابهة</w:t>
      </w:r>
      <w:r>
        <w:rPr>
          <w:rFonts w:eastAsia="Arial" w:cs="Arial"/>
          <w:sz w:val="28"/>
          <w:sz w:val="28"/>
          <w:szCs w:val="28"/>
          <w:rtl w:val="true"/>
        </w:rPr>
        <w:t xml:space="preserve"> </w:t>
      </w:r>
      <w:r>
        <w:rPr>
          <w:sz w:val="28"/>
          <w:sz w:val="28"/>
          <w:szCs w:val="28"/>
          <w:rtl w:val="true"/>
        </w:rPr>
        <w:t>الرافضة</w:t>
      </w:r>
      <w:r>
        <w:rPr>
          <w:rFonts w:eastAsia="Arial" w:cs="Arial"/>
          <w:sz w:val="28"/>
          <w:sz w:val="28"/>
          <w:szCs w:val="28"/>
          <w:rtl w:val="true"/>
        </w:rPr>
        <w:t xml:space="preserve"> </w:t>
      </w:r>
      <w:r>
        <w:rPr>
          <w:sz w:val="28"/>
          <w:sz w:val="28"/>
          <w:szCs w:val="28"/>
          <w:rtl w:val="true"/>
        </w:rPr>
        <w:t>للكفار</w:t>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2"/>
        <w:ind w:left="864" w:right="900" w:hanging="0"/>
        <w:jc w:val="center"/>
        <w:rPr>
          <w:sz w:val="28"/>
          <w:szCs w:val="28"/>
        </w:rPr>
      </w:pPr>
      <w:bookmarkStart w:id="29" w:name="__RefHeading___Toc492618012"/>
      <w:bookmarkEnd w:id="29"/>
      <w:r>
        <w:rPr>
          <w:sz w:val="28"/>
          <w:sz w:val="28"/>
          <w:szCs w:val="28"/>
          <w:rtl w:val="true"/>
        </w:rPr>
        <w:t>حول</w:t>
      </w:r>
      <w:r>
        <w:rPr>
          <w:rFonts w:cs="Times New Roman"/>
          <w:sz w:val="28"/>
          <w:sz w:val="28"/>
          <w:szCs w:val="28"/>
          <w:rtl w:val="true"/>
        </w:rPr>
        <w:t xml:space="preserve"> </w:t>
      </w:r>
      <w:r>
        <w:rPr>
          <w:sz w:val="28"/>
          <w:sz w:val="28"/>
          <w:szCs w:val="28"/>
          <w:rtl w:val="true"/>
        </w:rPr>
        <w:t>تقية</w:t>
      </w:r>
      <w:r>
        <w:rPr>
          <w:rFonts w:cs="Times New Roman"/>
          <w:sz w:val="28"/>
          <w:sz w:val="28"/>
          <w:szCs w:val="28"/>
          <w:rtl w:val="true"/>
        </w:rPr>
        <w:t xml:space="preserve"> </w:t>
      </w:r>
      <w:r>
        <w:rPr>
          <w:sz w:val="28"/>
          <w:sz w:val="28"/>
          <w:szCs w:val="28"/>
          <w:rtl w:val="true"/>
        </w:rPr>
        <w:t>الرافضة</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ا ينبغي أن يعلم أن تقية الرافضة داخلة في النفاق، لأن التقية المأخوذة من 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يتّخذ المؤمنون الكافرين أولياء من دون المؤمنين ومن يفعل ذلك فليس من الله في شيء إلا أن تتّقوا منهم تقاةً ويحذّركم الله نفسه وإلى الله المصير</w:t>
      </w:r>
      <w:r>
        <w:rPr>
          <w:rStyle w:val="FootnoteAnchor"/>
          <w:rFonts w:ascii="Times New Roman" w:hAnsi="Times New Roman" w:cs="Times New Roman"/>
          <w:sz w:val="28"/>
          <w:sz w:val="28"/>
          <w:szCs w:val="28"/>
          <w:rtl w:val="true"/>
          <w:lang w:val="en-US" w:eastAsia="ar-SA"/>
        </w:rPr>
        <w:footnoteReference w:id="14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مبينة ب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ن كفر بالله من بعد إيمانه إلا من أكره وقلبه مطمئنّ بالإيمان ولكن من شرح بالكفر صدرًا فعليهم غضب من الله ولهم عذاب عظيم</w:t>
      </w:r>
      <w:r>
        <w:rPr>
          <w:rStyle w:val="FootnoteAnchor"/>
          <w:rFonts w:ascii="Times New Roman" w:hAnsi="Times New Roman" w:cs="Times New Roman"/>
          <w:sz w:val="28"/>
          <w:sz w:val="28"/>
          <w:szCs w:val="28"/>
          <w:rtl w:val="true"/>
          <w:lang w:val="en-US" w:eastAsia="ar-SA"/>
        </w:rPr>
        <w:footnoteReference w:id="14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 الإكرا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تتأكد أن يحل بك أو مالك أو عرضك ما لا تتحم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ما تلون الرافضة فليس من التقية في شيء، بل هو النفاق أعاذنا الله من النفاق، فالمنافقون يعملون الفساد ويزعمون أنّهم مصلحون،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ذا قيل لهم لا تفسدوا في الأرض قالوا إنّما نحن مصلحون</w:t>
      </w:r>
      <w:r>
        <w:rPr>
          <w:rStyle w:val="FootnoteAnchor"/>
          <w:rFonts w:ascii="Times New Roman" w:hAnsi="Times New Roman" w:cs="Times New Roman"/>
          <w:sz w:val="28"/>
          <w:sz w:val="28"/>
          <w:szCs w:val="28"/>
          <w:rtl w:val="true"/>
          <w:lang w:val="en-US" w:eastAsia="ar-SA"/>
        </w:rPr>
        <w:footnoteReference w:id="14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لا إنّهم هم المفسدون ولكن لا يشعرون</w:t>
      </w:r>
      <w:r>
        <w:rPr>
          <w:rStyle w:val="FootnoteAnchor"/>
          <w:rFonts w:ascii="Times New Roman" w:hAnsi="Times New Roman" w:cs="Times New Roman"/>
          <w:sz w:val="28"/>
          <w:sz w:val="28"/>
          <w:szCs w:val="28"/>
          <w:rtl w:val="true"/>
          <w:lang w:val="en-US" w:eastAsia="ar-SA"/>
        </w:rPr>
        <w:footnoteReference w:id="14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كذا إمام الضلالة الخميني يزعم أنه يريد الإصلاح وهو يدعو إلى الضلا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ألم تر إلى الّذين نافقوا يقولون لإخوانهم الّذين كفروا من أهل الكتاب لئن أخرجتم لنخرجنّ معكم ولا نطيع فيكم أحدًا أبدًا وإن قوتلتم لننصرنّكم والله يشهد إنّهم لكاذب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لئن أخرجوا لا يخرجون معهم ولئن قوتلوا لا ينصرونهم ولئن نصروهم ليولّنّ الأدبار ثمّ لا ينصرون</w:t>
      </w:r>
      <w:r>
        <w:rPr>
          <w:rStyle w:val="FootnoteAnchor"/>
          <w:rFonts w:ascii="Times New Roman" w:hAnsi="Times New Roman" w:cs="Times New Roman"/>
          <w:sz w:val="28"/>
          <w:sz w:val="28"/>
          <w:szCs w:val="28"/>
          <w:rtl w:val="true"/>
          <w:lang w:val="en-US" w:eastAsia="ar-SA"/>
        </w:rPr>
        <w:footnoteReference w:id="14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وهكذا الخميني وحافظ أسد النصيري بعد أن يعدا أهل فلسطين ثم لا يفيان، بل أقبح من هذا أن رافضة لبنان فتكت بالمخيمات الفلسطينية، 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بشّر المنافقين بأنّ لهم عذابًا أليمًا الّذين يتّخذون الكافرين أولياء من دون المؤمنين أيبتغون عندهم العزّة فإنّ العزّة لله جميعًا</w:t>
      </w:r>
      <w:r>
        <w:rPr>
          <w:rStyle w:val="FootnoteAnchor"/>
          <w:rFonts w:ascii="Times New Roman" w:hAnsi="Times New Roman" w:cs="Times New Roman"/>
          <w:sz w:val="28"/>
          <w:sz w:val="28"/>
          <w:szCs w:val="28"/>
          <w:rtl w:val="true"/>
          <w:lang w:val="en-US" w:eastAsia="ar-SA"/>
        </w:rPr>
        <w:footnoteReference w:id="14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ترى الّذين في قلوبهم مرض يسارعون فيهم يقولون نخشى أن تصيبنا دائرة</w:t>
      </w:r>
      <w:r>
        <w:rPr>
          <w:rStyle w:val="FootnoteAnchor"/>
          <w:rFonts w:ascii="Times New Roman" w:hAnsi="Times New Roman" w:cs="Times New Roman"/>
          <w:sz w:val="28"/>
          <w:sz w:val="28"/>
          <w:szCs w:val="28"/>
          <w:rtl w:val="true"/>
          <w:lang w:val="en-US" w:eastAsia="ar-SA"/>
        </w:rPr>
        <w:footnoteReference w:id="14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الرافضة من زمن قديم يوالون الكفار، وهذا إمام الضلالة يستمد القوات من روسيا ومن أمريكا، وفتكهم بأهل المخيمات دليل على أنه ممالئ مع إسرائيل فهو منافق خطير، ورحم الله محمد بن سالم البيحاني إذ يقول في وصف بعض الناس وهو يصدق على الخميني</w:t>
      </w:r>
      <w:r>
        <w:rPr>
          <w:rFonts w:cs="Times New Roman" w:ascii="Times New Roman" w:hAnsi="Times New Roman"/>
          <w:sz w:val="28"/>
          <w:szCs w:val="28"/>
          <w:rtl w:val="true"/>
          <w:lang w:val="en-US" w:eastAsia="ar-SA"/>
        </w:rPr>
        <w:t>:</w:t>
      </w:r>
    </w:p>
    <w:tbl>
      <w:tblPr>
        <w:tblW w:w="6300" w:type="dxa"/>
        <w:jc w:val="left"/>
        <w:tblInd w:w="360" w:type="dxa"/>
        <w:tblLayout w:type="fixed"/>
        <w:tblCellMar>
          <w:top w:w="0" w:type="dxa"/>
          <w:left w:w="108" w:type="dxa"/>
          <w:bottom w:w="0" w:type="dxa"/>
          <w:right w:w="108" w:type="dxa"/>
        </w:tblCellMar>
      </w:tblPr>
      <w:tblGrid>
        <w:gridCol w:w="2880"/>
        <w:gridCol w:w="353"/>
        <w:gridCol w:w="3067"/>
      </w:tblGrid>
      <w:tr>
        <w:trPr/>
        <w:tc>
          <w:tcPr>
            <w:tcW w:w="2880" w:type="dxa"/>
            <w:tcBorders/>
          </w:tcPr>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لبس للسياسة ألف لبس</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يطلب سهمه من كل خمس</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عن ماركس يحفظ كل درس</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في  باريس  محسوب  فرنسي</w:t>
            </w:r>
          </w:p>
        </w:tc>
        <w:tc>
          <w:tcPr>
            <w:tcW w:w="353"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3067"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يدور مع الزجاجة حيث دارت</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عند المسلمين يعد منهم</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عند الملحدين يعد منهم</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مثل    الإنجليز    إذا     رآهم</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w:t>
      </w:r>
      <w:r>
        <w:rPr>
          <w:rFonts w:ascii="Times New Roman" w:hAnsi="Times New Roman" w:cs="Times New Roman"/>
          <w:b/>
          <w:b/>
          <w:bCs/>
          <w:sz w:val="28"/>
          <w:sz w:val="28"/>
          <w:szCs w:val="28"/>
          <w:rtl w:val="true"/>
          <w:lang w:val="en-US" w:eastAsia="ar-SA"/>
        </w:rPr>
        <w:t xml:space="preserve">الرافضة لا ترضى بتحكيم كتاب الله وسنة رسول الله </w:t>
      </w:r>
      <w:r>
        <w:rPr>
          <w:rFonts w:cs="Times New Roman" w:ascii="Times New Roman" w:hAnsi="Times New Roman"/>
          <w:b/>
          <w:bCs/>
          <w:sz w:val="28"/>
          <w:szCs w:val="28"/>
          <w:rtl w:val="true"/>
          <w:lang w:val="en-US" w:eastAsia="ar-SA"/>
        </w:rPr>
        <w:t>-</w:t>
      </w:r>
      <w:r>
        <w:rPr>
          <w:rFonts w:ascii="Times New Roman" w:hAnsi="Times New Roman" w:cs="Times New Roman"/>
          <w:b/>
          <w:b/>
          <w:bCs/>
          <w:sz w:val="28"/>
          <w:sz w:val="28"/>
          <w:szCs w:val="28"/>
          <w:rtl w:val="true"/>
          <w:lang w:val="en-US" w:eastAsia="ar-SA"/>
        </w:rPr>
        <w:t>صلى الله عليه وعلى آله وسلم</w:t>
      </w:r>
      <w:r>
        <w:rPr>
          <w:rFonts w:cs="Times New Roman" w:ascii="Times New Roman" w:hAnsi="Times New Roman"/>
          <w:b/>
          <w:bCs/>
          <w:sz w:val="28"/>
          <w:szCs w:val="28"/>
          <w:rtl w:val="true"/>
          <w:lang w:val="en-US" w:eastAsia="ar-SA"/>
        </w:rPr>
        <w:t>-</w:t>
      </w:r>
      <w:r>
        <w:rPr>
          <w:rFonts w:cs="Times New Roman" w:ascii="Times New Roman" w:hAnsi="Times New Roman"/>
          <w:b/>
          <w:bCs/>
          <w:sz w:val="28"/>
          <w:szCs w:val="28"/>
          <w:rtl w:val="true"/>
          <w:lang w:val="en-US" w:eastAsia="ar-SA"/>
        </w:rPr>
        <w:t xml:space="preserve"> </w:t>
      </w:r>
      <w:r>
        <w:fldChar w:fldCharType="begin"/>
      </w:r>
      <w:r>
        <w:rPr>
          <w:rtl w:val="true"/>
        </w:rPr>
        <w:instrText xml:space="preserve"> TC " الرافضة لا ترضى بتحكيم كتاب الله وسنة رسول الله  " \l 3 </w:instrText>
      </w:r>
      <w:r>
        <w:rPr>
          <w:rtl w:val="true"/>
        </w:rPr>
        <w:fldChar w:fldCharType="separate"/>
      </w:r>
      <w:r>
        <w:rPr>
          <w:rtl w:val="true"/>
        </w:rPr>
      </w:r>
      <w:r>
        <w:rPr>
          <w:rtl w:val="true"/>
        </w:rPr>
        <w:fldChar w:fldCharType="end"/>
      </w:r>
      <w:bookmarkStart w:id="30" w:name="__RefHeading___Toc492618013"/>
      <w:bookmarkEnd w:id="30"/>
      <w:r>
        <w:rPr>
          <w:rFonts w:ascii="Times New Roman" w:hAnsi="Times New Roman" w:cs="Times New Roman"/>
          <w:sz w:val="28"/>
          <w:sz w:val="28"/>
          <w:szCs w:val="28"/>
          <w:rtl w:val="true"/>
          <w:lang w:val="en-US" w:eastAsia="ar-SA"/>
        </w:rPr>
        <w:t>تقول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له 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ئمت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هم شبه من المنافقين في عدم تحكيم الكتاب والسنة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يقولون ءامنّا بالله وبالرّسول وأطعنا ثمّ يتولّى فريق منهم من بعد ذلك وما أولئك بالمؤمن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ذا دعوا إلى الله ورسوله ليحكم بينهم إذا فريق منهم معرض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ن يكن لهم الحقّ يأتوا إليه مذعن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في قلوبهم مرض أم ارتابوا أم يخافون أن يحيف الله عليهم ورسوله بل أولئك هم الظّالم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نّما كان قول المؤمنين إذا دعوا إلى الله ورسوله ليحكم بينهم أن يقولوا سمعنا وأطعنا وأولئك هم المفلح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من يطع الله ورسوله ويخش الله ويتّقه فأولئك هم الفائزون</w:t>
      </w:r>
      <w:r>
        <w:rPr>
          <w:rStyle w:val="FootnoteAnchor"/>
          <w:rFonts w:ascii="Times New Roman" w:hAnsi="Times New Roman" w:cs="Times New Roman"/>
          <w:sz w:val="28"/>
          <w:sz w:val="28"/>
          <w:szCs w:val="28"/>
          <w:rtl w:val="true"/>
          <w:lang w:val="en-US" w:eastAsia="ar-SA"/>
        </w:rPr>
        <w:footnoteReference w:id="15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w:t>
      </w:r>
      <w:r>
        <w:rPr>
          <w:rFonts w:ascii="Times New Roman" w:hAnsi="Times New Roman" w:cs="Times New Roman"/>
          <w:b/>
          <w:b/>
          <w:bCs/>
          <w:sz w:val="28"/>
          <w:sz w:val="28"/>
          <w:szCs w:val="28"/>
          <w:rtl w:val="true"/>
          <w:lang w:val="en-US" w:eastAsia="ar-SA"/>
        </w:rPr>
        <w:t>الرافضة يتعمدون مخالفة أهل السنة ولا يتقيدون بالكتاب والسنة</w:t>
      </w:r>
      <w:r>
        <w:fldChar w:fldCharType="begin"/>
      </w:r>
      <w:r>
        <w:rPr>
          <w:rtl w:val="true"/>
        </w:rPr>
        <w:instrText xml:space="preserve"> TC " الرافضة يتعمدون مخالفة أهل السنة ولا يتقيدون بالكتاب والسنة" \l 3 </w:instrText>
      </w:r>
      <w:r>
        <w:rPr>
          <w:rtl w:val="true"/>
        </w:rPr>
        <w:fldChar w:fldCharType="separate"/>
      </w:r>
      <w:r>
        <w:rPr>
          <w:rtl w:val="true"/>
        </w:rPr>
      </w:r>
      <w:r>
        <w:rPr>
          <w:rtl w:val="true"/>
        </w:rPr>
        <w:fldChar w:fldCharType="end"/>
      </w:r>
      <w:bookmarkStart w:id="31" w:name="__RefHeading___Toc492618014"/>
      <w:bookmarkEnd w:id="31"/>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من صفات الرافضة أنّهم </w:t>
      </w:r>
      <w:r>
        <w:rPr>
          <w:rFonts w:ascii="Times New Roman" w:hAnsi="Times New Roman" w:cs="Times New Roman"/>
          <w:b/>
          <w:b/>
          <w:bCs/>
          <w:sz w:val="28"/>
          <w:sz w:val="28"/>
          <w:szCs w:val="28"/>
          <w:rtl w:val="true"/>
          <w:lang w:val="en-US" w:eastAsia="ar-SA"/>
        </w:rPr>
        <w:t>يسخرون ويستهزئون بأهل الخير والصلاح</w:t>
      </w:r>
      <w:r>
        <w:rPr>
          <w:rFonts w:ascii="Times New Roman" w:hAnsi="Times New Roman" w:cs="Times New Roman"/>
          <w:sz w:val="28"/>
          <w:sz w:val="28"/>
          <w:szCs w:val="28"/>
          <w:rtl w:val="true"/>
          <w:lang w:val="en-US" w:eastAsia="ar-SA"/>
        </w:rPr>
        <w:t xml:space="preserve">، </w:t>
      </w:r>
      <w:r>
        <w:fldChar w:fldCharType="begin"/>
      </w:r>
      <w:r>
        <w:rPr>
          <w:rtl w:val="true"/>
        </w:rPr>
        <w:instrText xml:space="preserve"> TC " الرافضة يسخرون ويستهزئون بأهل الخير والصلاح " \l 3 </w:instrText>
      </w:r>
      <w:r>
        <w:rPr>
          <w:rtl w:val="true"/>
        </w:rPr>
        <w:fldChar w:fldCharType="separate"/>
      </w:r>
      <w:r>
        <w:rPr>
          <w:rtl w:val="true"/>
        </w:rPr>
      </w:r>
      <w:r>
        <w:rPr>
          <w:rtl w:val="true"/>
        </w:rPr>
        <w:fldChar w:fldCharType="end"/>
      </w:r>
      <w:bookmarkStart w:id="32" w:name="__RefHeading___Toc492618015"/>
      <w:bookmarkEnd w:id="32"/>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حذر المنافقون أن تنزّل عليهم سورة تنبّئهم بما في قلوبهم قل استهزئوا إنّ الله مخرج ما تحذر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لئن سألتهم ليقولنّ إنّما كنّا نخوض ونلعب قل أبالله وءاياته ورسوله كنتم تستهزئ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لا تعتذروا قد كفرتم بعد إيمانكم إن نعف عن طائفة منكم نعذّب طائفةً بأنّهم كانوا مجرمين</w:t>
      </w:r>
      <w:r>
        <w:rPr>
          <w:rStyle w:val="FootnoteAnchor"/>
          <w:rFonts w:ascii="Times New Roman" w:hAnsi="Times New Roman" w:cs="Times New Roman"/>
          <w:sz w:val="28"/>
          <w:sz w:val="28"/>
          <w:szCs w:val="28"/>
          <w:rtl w:val="true"/>
          <w:lang w:val="en-US" w:eastAsia="ar-SA"/>
        </w:rPr>
        <w:footnoteReference w:id="15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الّذين يلمزون المطّوّعين من المؤمنين في الصّدقات والّذين لا يجدون إلا جهدهم فيسخرون منهم سخر الله منهم ولهم عذاب أليم</w:t>
      </w:r>
      <w:r>
        <w:rPr>
          <w:rStyle w:val="FootnoteAnchor"/>
          <w:rFonts w:ascii="Times New Roman" w:hAnsi="Times New Roman" w:cs="Times New Roman"/>
          <w:sz w:val="28"/>
          <w:sz w:val="28"/>
          <w:szCs w:val="28"/>
          <w:rtl w:val="true"/>
          <w:lang w:val="en-US" w:eastAsia="ar-SA"/>
        </w:rPr>
        <w:footnoteReference w:id="15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إنك إذا قرأت في كتبهم واستمعت لإذاعتهم وجدتهم ينشرون الدعايات الكاذبة التي تنفر عن الصالحين وعن الدعاة إلى الله فتارة يصفونهم بأنّهم عملاء وأخرى بأنّهم متحجروا العقول وأخرى بأنّهم جامدوا الفطنة إلى غير ذلك من الأكاذي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 xml:space="preserve">ومن صفات الرافضة الذميمة الإرجاف على المؤمنين </w:t>
      </w:r>
      <w:r>
        <w:fldChar w:fldCharType="begin"/>
      </w:r>
      <w:r>
        <w:rPr>
          <w:rtl w:val="true"/>
        </w:rPr>
        <w:instrText xml:space="preserve"> TC " من صفات الرافضة الذميمة الإرجاف على المؤمنين " \l 3 </w:instrText>
      </w:r>
      <w:r>
        <w:rPr>
          <w:rtl w:val="true"/>
        </w:rPr>
        <w:fldChar w:fldCharType="separate"/>
      </w:r>
      <w:r>
        <w:rPr>
          <w:rtl w:val="true"/>
        </w:rPr>
      </w:r>
      <w:r>
        <w:rPr>
          <w:rtl w:val="true"/>
        </w:rPr>
        <w:fldChar w:fldCharType="end"/>
      </w:r>
      <w:bookmarkStart w:id="33" w:name="__RefHeading___Toc492618016"/>
      <w:bookmarkEnd w:id="33"/>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ئن لم ينته المنافقون والّذين في قلوبهم مرض والمرجفون في المدينة لنغرينّك بهم ثمّ لا يجاورونك فيها إلا قليل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ملعونين أينما ثقفوا أخذوا وقتّلوا تقتيلاً</w:t>
      </w:r>
      <w:r>
        <w:rPr>
          <w:rStyle w:val="FootnoteAnchor"/>
          <w:rFonts w:ascii="Times New Roman" w:hAnsi="Times New Roman" w:cs="Times New Roman"/>
          <w:sz w:val="28"/>
          <w:sz w:val="28"/>
          <w:szCs w:val="28"/>
          <w:rtl w:val="true"/>
          <w:lang w:val="en-US" w:eastAsia="ar-SA"/>
        </w:rPr>
        <w:footnoteReference w:id="15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لا تسأل عن إرجاف الرافضة واستمع لإذاعتهم تسمعها إذاعة فتنة، إذاعة إرهاب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اتلهم الله أنّى يؤفكون</w:t>
      </w:r>
      <w:r>
        <w:rPr>
          <w:rStyle w:val="FootnoteAnchor"/>
          <w:rFonts w:ascii="Times New Roman" w:hAnsi="Times New Roman" w:cs="Times New Roman"/>
          <w:sz w:val="28"/>
          <w:sz w:val="28"/>
          <w:szCs w:val="28"/>
          <w:rtl w:val="true"/>
          <w:lang w:val="en-US" w:eastAsia="ar-SA"/>
        </w:rPr>
        <w:footnoteReference w:id="15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والباطنية يستعملون النفاق إذا كانت الدولة الإسلامية قوية،</w:t>
      </w:r>
      <w:r>
        <w:rPr>
          <w:rFonts w:ascii="Times New Roman" w:hAnsi="Times New Roman" w:cs="Times New Roman"/>
          <w:sz w:val="28"/>
          <w:sz w:val="28"/>
          <w:szCs w:val="28"/>
          <w:rtl w:val="true"/>
          <w:lang w:val="en-US" w:eastAsia="ar-SA"/>
        </w:rPr>
        <w:t xml:space="preserve"> ومنهم الإسماعيلية، فنهاية أمرهم إلى تعطيل شرع الله، ويلتقون مع الشيوعية في التعطيل، والطائفة الإسماعيلية تتظاهر بالإسلام وبحب أهل بيت النبوة، وهم كاذبون مخادعون، ومن هؤلاء الذين يسمون أنفسهم بالمكارمة فهم رءوس الضلال، وهم الذين أضلوا رجا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همدانيين، وأضلوا طائفة بحراز، وأخرى بعراس، وأخرى بالعدين، وقد سكن بعضهم بجوار نقم، وبعضهم بمدي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يسمون بالنخاولة، وبعضهم بالأحساء وبالقطيف، ومنهم طائفة كبيرة بالبحرين، وطائفة بالهند، والإسماعيلية رءوسهم كفار والأتباع ضالون يحرفون كتاب الله على ما يهوون، وقد ذكرت نبذة عنهم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ذه دعوتنا وعقيدتنا</w:t>
      </w:r>
      <w:r>
        <w:rPr>
          <w:rStyle w:val="FootnoteAnchor"/>
          <w:rFonts w:ascii="Times New Roman" w:hAnsi="Times New Roman" w:cs="Times New Roman"/>
          <w:sz w:val="28"/>
          <w:sz w:val="28"/>
          <w:szCs w:val="28"/>
          <w:rtl w:val="true"/>
          <w:lang w:val="en-US" w:eastAsia="ar-SA"/>
        </w:rPr>
        <w:footnoteReference w:id="155"/>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واجب على أهل العلم أن يحذّروا المسلمين من هذه الطائفة المارقة، فإن رجا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علموا أن المكارمة كفار ما اتبعوهم على الضلال والله المستعا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b/>
          <w:b/>
          <w:bCs/>
          <w:sz w:val="28"/>
          <w:szCs w:val="28"/>
          <w:lang w:val="en-US" w:eastAsia="ar-SA"/>
        </w:rPr>
      </w:pPr>
      <w:r>
        <w:rPr>
          <w:rFonts w:ascii="Times New Roman" w:hAnsi="Times New Roman" w:cs="Times New Roman"/>
          <w:b/>
          <w:b/>
          <w:bCs/>
          <w:sz w:val="28"/>
          <w:sz w:val="28"/>
          <w:szCs w:val="28"/>
          <w:rtl w:val="true"/>
          <w:lang w:val="en-US" w:eastAsia="ar-SA"/>
        </w:rPr>
        <w:t>تنبيه</w:t>
      </w:r>
      <w:r>
        <w:rPr>
          <w:rFonts w:cs="Times New Roman" w:ascii="Times New Roman" w:hAnsi="Times New Roman"/>
          <w:b/>
          <w:bCs/>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ذكرت الباطنية مع الرافضة لأن كلتا الطائفتين تتستّر بحب أهل البيت، وكلتاهما تستعمل التقية التي هي في الواقع نفاق وحسبنا الله ونعم الوكيل</w:t>
      </w:r>
      <w:r>
        <w:rPr>
          <w:rFonts w:cs="Times New Roman" w:ascii="Times New Roman" w:hAnsi="Times New Roman"/>
          <w:sz w:val="28"/>
          <w:szCs w:val="28"/>
          <w:rtl w:val="true"/>
          <w:lang w:val="en-US" w:eastAsia="ar-SA"/>
        </w:rPr>
        <w:t>.</w:t>
      </w:r>
    </w:p>
    <w:p>
      <w:pPr>
        <w:pStyle w:val="Heading3"/>
        <w:ind w:left="0" w:right="0" w:hanging="0"/>
        <w:jc w:val="left"/>
        <w:rPr>
          <w:sz w:val="28"/>
          <w:szCs w:val="28"/>
        </w:rPr>
      </w:pPr>
      <w:bookmarkStart w:id="34" w:name="__RefHeading___Toc492618017"/>
      <w:bookmarkEnd w:id="34"/>
      <w:r>
        <w:rPr>
          <w:sz w:val="28"/>
          <w:sz w:val="28"/>
          <w:szCs w:val="28"/>
          <w:rtl w:val="true"/>
        </w:rPr>
        <w:t>حديثان لهما اتصال بما تقدم</w:t>
      </w:r>
      <w:r>
        <w:rPr>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يمان أبوالرّب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ماعيل بن جعف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نافع بن مالك بن أبي عامر أبوسهيل، عن أبيه، عن أبي هري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آية المنافق ثلا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ذا حدّث كذب، وإذا وعد أخلف، وإذا اؤتمن خ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قبيصة بن عق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سفيان، عن الأعمش، عن عبدالله بن مرّة، عن مسروق، عن عبدالله بن عمرو،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ربع من كنّ فيه كان منافقًا خالصًا ومن كانت فيه خصلة منهنّ كانت فيه خصلة من النّفاق حتّى يدع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ذا اؤتمن خان، وإذا حدّث كذب، وإذا عاهد غدر، وإذا خاصم فج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ابعه شعبة عن الأعم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35" w:name="__RefHeading___Toc492618018"/>
      <w:bookmarkEnd w:id="35"/>
      <w:r>
        <w:rPr>
          <w:sz w:val="28"/>
          <w:sz w:val="28"/>
          <w:szCs w:val="28"/>
          <w:rtl w:val="true"/>
          <w:lang w:val="en-US" w:eastAsia="ar-SA"/>
        </w:rPr>
        <w:t>فصل</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مشابهة</w:t>
      </w:r>
      <w:r>
        <w:rPr>
          <w:rFonts w:cs="Times New Roman"/>
          <w:sz w:val="28"/>
          <w:sz w:val="28"/>
          <w:szCs w:val="28"/>
          <w:rtl w:val="true"/>
          <w:lang w:val="en-US" w:eastAsia="ar-SA"/>
        </w:rPr>
        <w:t xml:space="preserve"> </w:t>
      </w:r>
      <w:r>
        <w:rPr>
          <w:sz w:val="28"/>
          <w:sz w:val="28"/>
          <w:szCs w:val="28"/>
          <w:rtl w:val="true"/>
          <w:lang w:val="en-US" w:eastAsia="ar-SA"/>
        </w:rPr>
        <w:t>غلاة</w:t>
      </w:r>
      <w:r>
        <w:rPr>
          <w:rFonts w:cs="Times New Roman"/>
          <w:sz w:val="28"/>
          <w:sz w:val="28"/>
          <w:szCs w:val="28"/>
          <w:rtl w:val="true"/>
          <w:lang w:val="en-US" w:eastAsia="ar-SA"/>
        </w:rPr>
        <w:t xml:space="preserve"> </w:t>
      </w:r>
      <w:r>
        <w:rPr>
          <w:sz w:val="28"/>
          <w:sz w:val="28"/>
          <w:szCs w:val="28"/>
          <w:rtl w:val="true"/>
          <w:lang w:val="en-US" w:eastAsia="ar-SA"/>
        </w:rPr>
        <w:t>الروافضاليهود</w:t>
      </w:r>
      <w:r>
        <w:rPr>
          <w:rFonts w:cs="Times New Roman"/>
          <w:sz w:val="28"/>
          <w:sz w:val="28"/>
          <w:szCs w:val="28"/>
          <w:rtl w:val="true"/>
          <w:lang w:val="en-US" w:eastAsia="ar-SA"/>
        </w:rPr>
        <w:t xml:space="preserve"> </w:t>
      </w:r>
      <w:r>
        <w:rPr>
          <w:sz w:val="28"/>
          <w:sz w:val="28"/>
          <w:szCs w:val="28"/>
          <w:rtl w:val="true"/>
          <w:lang w:val="en-US" w:eastAsia="ar-SA"/>
        </w:rPr>
        <w:t>والنصارى</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غلو</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لقد كفر الّذين قالوا إنّ الله هو المسيح ابن مريم وقال المسيح يابني إسرائيل اعبدوا الله ربّي وربّكم إنّه من يشرك بالله فقد حرّم الله عليه الجنّة ومأواه النّار وما للظّالمين من أنصار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قد كفر الّذين قالوا إنّ الله ثالث ثلاثة وما من إله إلا إله واحد وإن لم ينتهوا عمّا يقولون ليمسّنّ الّذين كفروا منهم عذاب أل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فلا يتوبون إلى الله ويستغفرونه والله غفور رح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المسيح ابن مريم إلا رسول قد خلت من قبله الرّسل وأمّه صدّيقة كانا يأكلان الطّعام انظر كيف نبيّن لهم الآيات ثمّ انظر أنّى يؤفك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ل أتعبدون من دون الله ما لا يملك لكم ضرًّا ولا نفعًا والله هو السّميع العل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ل ياأهل الكتاب لا تغلوا في دينكم غير الحقّ ولا تتّبعوا أهواء قوم قد ضلّوا من قبل وأضلّوا كثيرًا وضلّوا عن سواء السّبيل</w:t>
      </w:r>
      <w:r>
        <w:rPr>
          <w:rStyle w:val="FootnoteAnchor"/>
          <w:rFonts w:ascii="Times New Roman" w:hAnsi="Times New Roman" w:cs="Times New Roman"/>
          <w:sz w:val="28"/>
          <w:sz w:val="28"/>
          <w:szCs w:val="28"/>
          <w:rtl w:val="true"/>
          <w:lang w:val="en-US" w:eastAsia="ar-SA"/>
        </w:rPr>
        <w:footnoteReference w:id="15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w:t>
      </w:r>
      <w:r>
        <w:rPr>
          <w:rStyle w:val="FootnoteAnchor"/>
          <w:rFonts w:ascii="Times New Roman" w:hAnsi="Times New Roman" w:cs="Times New Roman"/>
          <w:sz w:val="28"/>
          <w:sz w:val="28"/>
          <w:szCs w:val="28"/>
          <w:rtl w:val="true"/>
          <w:lang w:val="en-US" w:eastAsia="ar-SA"/>
        </w:rPr>
        <w:footnoteReference w:id="15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تعالى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قالت اليهود عزير ابن الله وقالت النّصارى المسيح ابن الله ذلك قولهم بأفواههم يضاهئون قول الّذين كفروا من قبل قاتلهم الله أنّى يؤفك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تّخذوا أحبارهم ورهبانهم أربابًا من دون الله والمسيح ابن مريم وما أمروا إلا ليعبدوا إلهًا واحدًا لا إله إلا هو سبحانه عمّا يشركون</w:t>
      </w:r>
      <w:r>
        <w:rPr>
          <w:rStyle w:val="FootnoteAnchor"/>
          <w:rFonts w:ascii="Times New Roman" w:hAnsi="Times New Roman" w:cs="Times New Roman"/>
          <w:sz w:val="28"/>
          <w:sz w:val="28"/>
          <w:szCs w:val="28"/>
          <w:rtl w:val="true"/>
          <w:lang w:val="en-US" w:eastAsia="ar-SA"/>
        </w:rPr>
        <w:footnoteReference w:id="15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ا كان لبشر أن يؤتيه الله الكتاب والحكم والنّبوّة ثمّ يقول للنّاس كونوا عبادًا لي من دون الله ولكن كونوا ربّانيّين بما كنتم تعلّمون الكتاب وبما كنتم تدرس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لا يأمركم أن تتّخذوا الملائكة والنّبيّين أربابًا أيأمركم بالكفر بعد إذ أنتم مسلمون</w:t>
      </w:r>
      <w:r>
        <w:rPr>
          <w:rStyle w:val="FootnoteAnchor"/>
          <w:rFonts w:ascii="Times New Roman" w:hAnsi="Times New Roman" w:cs="Times New Roman"/>
          <w:sz w:val="28"/>
          <w:sz w:val="28"/>
          <w:szCs w:val="28"/>
          <w:rtl w:val="true"/>
          <w:lang w:val="en-US" w:eastAsia="ar-SA"/>
        </w:rPr>
        <w:footnoteReference w:id="15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د تقدم لك شيء من غلوهم في أئمتهم، منهم من 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سيرجع بعد الموت، ومنهم من يدعي لبعضهم العصمة، ومنهم من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عليًّا يحيي الموتى، ومنهم من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يجري البحر، إلى آخر تلكم التراهات</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علي، والحسن، والحسين، ومحمد بن الحنفية، وعلي بن الحسين، والحسن ابن الحسن، ومحمد بن علي بن الحسين، وجعفر بن محمد، وزيد بن علي، ومن سلك مسلكهم من أهل البيت رحمهم الله بريئون من هذه الأباطيل، ومن أهل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علم أن الرافضة لم تسم رافضة إلا منذ رفضت زيد بن علي، ولكن طريقة الرافضة هي طريقة سلفهم عبدالله بن سبأ ومن جرى مجراه الصم البكم العمي الذين لا يعقلو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إن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 شاركهم بعض غلاة الصوفية في الغلو في مشايخ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شرع الله ليس فيه محاباة لأحد، من شاركهم فهو مثله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3"/>
        <w:ind w:left="0" w:right="0" w:hanging="0"/>
        <w:jc w:val="left"/>
        <w:rPr>
          <w:sz w:val="28"/>
          <w:szCs w:val="28"/>
        </w:rPr>
      </w:pPr>
      <w:bookmarkStart w:id="36" w:name="__RefHeading___Toc492618019"/>
      <w:bookmarkEnd w:id="36"/>
      <w:r>
        <w:rPr>
          <w:sz w:val="28"/>
          <w:sz w:val="28"/>
          <w:szCs w:val="28"/>
          <w:rtl w:val="true"/>
        </w:rPr>
        <w:t>إنكار علي رضي الله عنه غلو الرافضة</w:t>
      </w:r>
      <w:r>
        <w:rPr>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بن عمرو بن أبي عاصم في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س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7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أبوبكر بن أبى شيبة، ثنا وكيع، عن شعبة، عن أبي التّيّاح، عن أبي السّوار العدو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ليّ رضي الله ع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يحبّنّي قوم حتّى يدخلوا النّار فيّ، وليبغضنّي قوم حتّى يدخلوا النّار في بغض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هذا الأثر صحيح، على شرط الشيخين</w:t>
      </w:r>
      <w:r>
        <w:rPr>
          <w:rFonts w:cs="Times New Roman" w:ascii="Times New Roman" w:hAnsi="Times New Roman"/>
          <w:sz w:val="28"/>
          <w:szCs w:val="28"/>
          <w:rtl w:val="true"/>
        </w:rPr>
        <w:t>.</w:t>
      </w:r>
      <w:r>
        <w:br w:type="page"/>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2"/>
        <w:ind w:left="864" w:right="900" w:hanging="0"/>
        <w:jc w:val="center"/>
        <w:rPr>
          <w:sz w:val="28"/>
          <w:szCs w:val="28"/>
          <w:lang w:val="en-US" w:eastAsia="ar-SA"/>
        </w:rPr>
      </w:pPr>
      <w:bookmarkStart w:id="37" w:name="__RefHeading___Toc492618020"/>
      <w:bookmarkEnd w:id="37"/>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لليهود</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عدم</w:t>
      </w:r>
      <w:r>
        <w:rPr>
          <w:rFonts w:cs="Times New Roman"/>
          <w:sz w:val="28"/>
          <w:sz w:val="28"/>
          <w:szCs w:val="28"/>
          <w:rtl w:val="true"/>
          <w:lang w:val="en-US" w:eastAsia="ar-SA"/>
        </w:rPr>
        <w:t xml:space="preserve"> </w:t>
      </w:r>
      <w:r>
        <w:rPr>
          <w:sz w:val="28"/>
          <w:sz w:val="28"/>
          <w:szCs w:val="28"/>
          <w:rtl w:val="true"/>
          <w:lang w:val="en-US" w:eastAsia="ar-SA"/>
        </w:rPr>
        <w:t>قول</w:t>
      </w:r>
      <w:r>
        <w:rPr>
          <w:rFonts w:cs="Times New Roman"/>
          <w:sz w:val="28"/>
          <w:sz w:val="28"/>
          <w:szCs w:val="28"/>
          <w:rtl w:val="true"/>
          <w:lang w:val="en-US" w:eastAsia="ar-SA"/>
        </w:rPr>
        <w:t xml:space="preserve"> </w:t>
      </w:r>
      <w:r>
        <w:rPr>
          <w:sz w:val="28"/>
          <w:sz w:val="28"/>
          <w:szCs w:val="28"/>
          <w:rtl w:val="true"/>
          <w:lang w:val="en-US" w:eastAsia="ar-SA"/>
        </w:rPr>
        <w:t>آمين</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صلاة</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إمام أبوعبدالله بن ماجة رحمه الل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7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إسحق بن منصور، أخبرنا عبدالصّمد بن عبدالوارث، حدّثنا حمّاد بن سلمة، حدّثنا سهيل بن أبي صالح، عن أبيه، عن عائش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حسدتكم اليهود على شيء، ما حسدتكم على السّلام والتّأم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هذا حديث حسن على شرط مسلم</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عند أولئك المخذولين التأمين مبطل للصلاة، وقد ذكرنا هذ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رياض الجنة في الرد على أعداء السنة</w:t>
      </w:r>
      <w:r>
        <w:rPr>
          <w:rStyle w:val="FootnoteAnchor"/>
          <w:rFonts w:ascii="Times New Roman" w:hAnsi="Times New Roman" w:cs="Times New Roman"/>
          <w:sz w:val="28"/>
          <w:sz w:val="28"/>
          <w:szCs w:val="28"/>
          <w:rtl w:val="true"/>
          <w:lang w:val="en-US" w:eastAsia="ar-SA"/>
        </w:rPr>
        <w:footnoteReference w:id="160"/>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الحمد ل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د أصبحوا الآن لا يجسرون أن يقو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تأمين ووضع اليد اليمنى على اليسرى مبطلان للصلاة، لعلمهم أن الناس قد تفقهوا في دين الله وعرفوا الحق من الباطل، ولكن 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هؤلاء الوهابية يقولون بالرؤية، ويقولون إن لله وجها ويدين إلى غير ذلك مما يقول أهل السنة، لأدلة الكتاب والسنة المقتضية لذلك، فنحن ن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عم نعم نحن نثبت ما أثبته لنفسه، على هذا نحيا وعليه نموت إن شاء الله، فموتوا بغيظكم، وقد فندنا بحمد الله أراءكم الزائغة في كتابنا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رشاد ذوي الفطن لإبعاد غلاة الروافض من اليمن</w:t>
      </w:r>
      <w:r>
        <w:rPr>
          <w:rStyle w:val="FootnoteAnchor"/>
          <w:rFonts w:ascii="Times New Roman" w:hAnsi="Times New Roman" w:cs="Times New Roman"/>
          <w:sz w:val="28"/>
          <w:sz w:val="28"/>
          <w:szCs w:val="28"/>
          <w:rtl w:val="true"/>
          <w:lang w:val="en-US" w:eastAsia="ar-SA"/>
        </w:rPr>
        <w:footnoteReference w:id="161"/>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حمد لله</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38" w:name="__RefHeading___Toc492618021"/>
      <w:bookmarkEnd w:id="38"/>
      <w:r>
        <w:rPr>
          <w:sz w:val="28"/>
          <w:sz w:val="28"/>
          <w:szCs w:val="28"/>
          <w:rtl w:val="true"/>
          <w:lang w:val="en-US" w:eastAsia="ar-SA"/>
        </w:rPr>
        <w:t>ومن</w:t>
      </w:r>
      <w:r>
        <w:rPr>
          <w:rFonts w:cs="Times New Roman"/>
          <w:sz w:val="28"/>
          <w:sz w:val="28"/>
          <w:szCs w:val="28"/>
          <w:rtl w:val="true"/>
          <w:lang w:val="en-US" w:eastAsia="ar-SA"/>
        </w:rPr>
        <w:t xml:space="preserve"> </w:t>
      </w:r>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يهود</w:t>
      </w:r>
      <w:r>
        <w:rPr>
          <w:rFonts w:cs="Times New Roman"/>
          <w:sz w:val="28"/>
          <w:sz w:val="28"/>
          <w:szCs w:val="28"/>
          <w:rtl w:val="true"/>
          <w:lang w:val="en-US" w:eastAsia="ar-SA"/>
        </w:rPr>
        <w:t xml:space="preserve"> </w:t>
      </w:r>
      <w:r>
        <w:rPr>
          <w:sz w:val="28"/>
          <w:sz w:val="28"/>
          <w:szCs w:val="28"/>
          <w:rtl w:val="true"/>
          <w:lang w:val="en-US" w:eastAsia="ar-SA"/>
        </w:rPr>
        <w:t>خذلان</w:t>
      </w:r>
      <w:r>
        <w:rPr>
          <w:rFonts w:cs="Times New Roman"/>
          <w:sz w:val="28"/>
          <w:sz w:val="28"/>
          <w:szCs w:val="28"/>
          <w:rtl w:val="true"/>
          <w:lang w:val="en-US" w:eastAsia="ar-SA"/>
        </w:rPr>
        <w:t xml:space="preserve"> </w:t>
      </w:r>
      <w:r>
        <w:rPr>
          <w:sz w:val="28"/>
          <w:sz w:val="28"/>
          <w:szCs w:val="28"/>
          <w:rtl w:val="true"/>
          <w:lang w:val="en-US" w:eastAsia="ar-SA"/>
        </w:rPr>
        <w:t>أئمته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إذ قال موسى لقومه ياقوم اذكروا نعمة الله عليكم إذ جعل فيكم أنبياء وجعلكم ملوكًا وءاتاكم ما لم يؤت أحدًا من العالم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قوم ادخلوا الأرض المقدّسة الّتي كتب الله لكم ولا ترتدّوا على أدباركم فتنقلبوا خاسر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وا ياموسى إنّ فيها قومًا جبّارين وإنّا لن ندخلها حتّى يخرجوا منها فإن يخرجوا منها فإنّا داخل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جلان من الّذين يخافون أنعم الله عليهما ادخلوا عليهم الباب فإذا دخلتموه فإنّكم غالبون وعلى الله فتوكّلوا إن كنتم مؤمن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وا ياموسى إنّا لن ندخلها أبدًا ما داموا فيها فاذهب أنت وربّك فقاتلا إنّا هاهنا قاعد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بّ إنّي لا أملك إلا نفسي وأخي فافرق بيننا وبين القوم الفاسقي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 فإنّها محرّمة عليهم أربعين سنةً يتيهون في الأرض فلا تأس على القوم الفاسقين</w:t>
      </w:r>
      <w:r>
        <w:rPr>
          <w:rStyle w:val="FootnoteAnchor"/>
          <w:rFonts w:ascii="Times New Roman" w:hAnsi="Times New Roman" w:cs="Times New Roman"/>
          <w:sz w:val="28"/>
          <w:sz w:val="28"/>
          <w:szCs w:val="28"/>
          <w:rtl w:val="true"/>
          <w:lang w:val="en-US" w:eastAsia="ar-SA"/>
        </w:rPr>
        <w:footnoteReference w:id="16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الشيعة خذلت علي بن أبي طالب، وطعنوا الحسن بن علي في عجزه، وخذلوا الحسين بن علي، وخذلوا زيد بن علي، كما هو معروف في كتب السير</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39" w:name="__RefHeading___Toc492618022"/>
      <w:bookmarkEnd w:id="39"/>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يهود</w:t>
      </w:r>
      <w:r>
        <w:rPr>
          <w:rFonts w:cs="Times New Roman"/>
          <w:sz w:val="28"/>
          <w:sz w:val="28"/>
          <w:szCs w:val="28"/>
          <w:rtl w:val="true"/>
          <w:lang w:val="en-US" w:eastAsia="ar-SA"/>
        </w:rPr>
        <w:t xml:space="preserve"> </w:t>
      </w:r>
      <w:r>
        <w:rPr>
          <w:sz w:val="28"/>
          <w:sz w:val="28"/>
          <w:szCs w:val="28"/>
          <w:rtl w:val="true"/>
          <w:lang w:val="en-US" w:eastAsia="ar-SA"/>
        </w:rPr>
        <w:t>والنصارى</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تخاذ</w:t>
      </w:r>
      <w:r>
        <w:rPr>
          <w:rFonts w:cs="Times New Roman"/>
          <w:sz w:val="28"/>
          <w:sz w:val="28"/>
          <w:szCs w:val="28"/>
          <w:rtl w:val="true"/>
          <w:lang w:val="en-US" w:eastAsia="ar-SA"/>
        </w:rPr>
        <w:t xml:space="preserve"> </w:t>
      </w:r>
      <w:r>
        <w:rPr>
          <w:sz w:val="28"/>
          <w:sz w:val="28"/>
          <w:szCs w:val="28"/>
          <w:rtl w:val="true"/>
          <w:lang w:val="en-US" w:eastAsia="ar-SA"/>
        </w:rPr>
        <w:t>القبور</w:t>
      </w:r>
      <w:r>
        <w:rPr>
          <w:rFonts w:cs="Times New Roman"/>
          <w:sz w:val="28"/>
          <w:sz w:val="28"/>
          <w:szCs w:val="28"/>
          <w:rtl w:val="true"/>
          <w:lang w:val="en-US" w:eastAsia="ar-SA"/>
        </w:rPr>
        <w:t xml:space="preserve"> </w:t>
      </w:r>
      <w:r>
        <w:rPr>
          <w:sz w:val="28"/>
          <w:sz w:val="28"/>
          <w:szCs w:val="28"/>
          <w:rtl w:val="true"/>
          <w:lang w:val="en-US" w:eastAsia="ar-SA"/>
        </w:rPr>
        <w:t>مساجد</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3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سل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ا عبدة، عن هشام بن عروة، عن أبيه، عن عائشة أنّ أمّ سلمة ذكرت ل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يسةً رأتْها بأرض الحبشة يقال ل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رية فذكرت له ما رأت فيها من الصّو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ولئك قوم إذا مات فيهم العبد الصّالح، أو الرّجل الصّالح بنوا على قبره مسجدًا، وصوّروا فيه تلك الصّور، أولئك شرار الخلق عند 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رحمه الله 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53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الي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شعيب، عن الزّهريّ، أخبرني عبيدالله بن عبدالله بن عتبة، أنّ عائشة وعبدالله 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مّا نزل ب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طفق يطرح خميصةً له على وجهه فإذا اغتمّ بها كشفها عن وجه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وهو كذلك</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عنة الله على اليهود والنّصارى، اتّخذوا قبور أنبيائهم مساج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حذّر ما صنعو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عبدالله بن مسلمة، عن مالك، عن ابن شهاب، عن سعيد بن المسيّب، عن أبي هرير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اتل الله اليهود، اتّخذوا قبور أنبيائهم مساج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إن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قد شاركهم غيرهم من المسلمين،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م المتعصبون لهذا الأمر، ومن شاركهم فهو مثلهم</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0" w:name="__RefHeading___Toc492618023"/>
      <w:bookmarkEnd w:id="40"/>
      <w:r>
        <w:rPr>
          <w:sz w:val="28"/>
          <w:sz w:val="28"/>
          <w:szCs w:val="28"/>
          <w:rtl w:val="true"/>
          <w:lang w:val="en-US" w:eastAsia="ar-SA"/>
        </w:rPr>
        <w:t>ومن</w:t>
      </w:r>
      <w:r>
        <w:rPr>
          <w:rFonts w:cs="Times New Roman"/>
          <w:sz w:val="28"/>
          <w:sz w:val="28"/>
          <w:szCs w:val="28"/>
          <w:rtl w:val="true"/>
          <w:lang w:val="en-US" w:eastAsia="ar-SA"/>
        </w:rPr>
        <w:t xml:space="preserve"> </w:t>
      </w:r>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لليهود</w:t>
      </w:r>
      <w:r>
        <w:rPr>
          <w:rFonts w:cs="Times New Roman"/>
          <w:sz w:val="28"/>
          <w:sz w:val="28"/>
          <w:szCs w:val="28"/>
          <w:rtl w:val="true"/>
          <w:lang w:val="en-US" w:eastAsia="ar-SA"/>
        </w:rPr>
        <w:t xml:space="preserve"> </w:t>
      </w:r>
      <w:r>
        <w:rPr>
          <w:sz w:val="28"/>
          <w:sz w:val="28"/>
          <w:szCs w:val="28"/>
          <w:rtl w:val="true"/>
          <w:lang w:val="en-US" w:eastAsia="ar-SA"/>
        </w:rPr>
        <w:t>والنصارى</w:t>
      </w:r>
      <w:r>
        <w:rPr>
          <w:rFonts w:cs="Times New Roman"/>
          <w:sz w:val="28"/>
          <w:sz w:val="28"/>
          <w:szCs w:val="28"/>
          <w:rtl w:val="true"/>
          <w:lang w:val="en-US" w:eastAsia="ar-SA"/>
        </w:rPr>
        <w:t xml:space="preserve"> </w:t>
      </w:r>
      <w:r>
        <w:rPr>
          <w:sz w:val="28"/>
          <w:sz w:val="28"/>
          <w:szCs w:val="28"/>
          <w:rtl w:val="true"/>
          <w:lang w:val="en-US" w:eastAsia="ar-SA"/>
        </w:rPr>
        <w:t>قولهم</w:t>
      </w:r>
      <w:r>
        <w:rPr>
          <w:sz w:val="28"/>
          <w:szCs w:val="28"/>
          <w:rtl w:val="true"/>
          <w:lang w:val="en-US" w:eastAsia="ar-SA"/>
        </w:rPr>
        <w:t>:</w:t>
      </w:r>
      <w:r>
        <w:rPr>
          <w:sz w:val="28"/>
          <w:sz w:val="28"/>
          <w:szCs w:val="28"/>
          <w:rtl w:val="true"/>
          <w:lang w:val="en-US" w:eastAsia="ar-SA"/>
        </w:rPr>
        <w:t>لا</w:t>
      </w:r>
      <w:r>
        <w:rPr>
          <w:rFonts w:cs="Times New Roman"/>
          <w:sz w:val="28"/>
          <w:sz w:val="28"/>
          <w:szCs w:val="28"/>
          <w:rtl w:val="true"/>
          <w:lang w:val="en-US" w:eastAsia="ar-SA"/>
        </w:rPr>
        <w:t xml:space="preserve"> </w:t>
      </w:r>
      <w:r>
        <w:rPr>
          <w:sz w:val="28"/>
          <w:sz w:val="28"/>
          <w:szCs w:val="28"/>
          <w:rtl w:val="true"/>
          <w:lang w:val="en-US" w:eastAsia="ar-SA"/>
        </w:rPr>
        <w:t>يدخل</w:t>
      </w:r>
      <w:r>
        <w:rPr>
          <w:rFonts w:cs="Times New Roman"/>
          <w:sz w:val="28"/>
          <w:sz w:val="28"/>
          <w:szCs w:val="28"/>
          <w:rtl w:val="true"/>
          <w:lang w:val="en-US" w:eastAsia="ar-SA"/>
        </w:rPr>
        <w:t xml:space="preserve"> </w:t>
      </w:r>
      <w:r>
        <w:rPr>
          <w:sz w:val="28"/>
          <w:sz w:val="28"/>
          <w:szCs w:val="28"/>
          <w:rtl w:val="true"/>
          <w:lang w:val="en-US" w:eastAsia="ar-SA"/>
        </w:rPr>
        <w:t>الجنة</w:t>
      </w:r>
      <w:r>
        <w:rPr>
          <w:rFonts w:cs="Times New Roman"/>
          <w:sz w:val="28"/>
          <w:sz w:val="28"/>
          <w:szCs w:val="28"/>
          <w:rtl w:val="true"/>
          <w:lang w:val="en-US" w:eastAsia="ar-SA"/>
        </w:rPr>
        <w:t xml:space="preserve"> </w:t>
      </w:r>
      <w:r>
        <w:rPr>
          <w:sz w:val="28"/>
          <w:sz w:val="28"/>
          <w:szCs w:val="28"/>
          <w:rtl w:val="true"/>
          <w:lang w:val="en-US" w:eastAsia="ar-SA"/>
        </w:rPr>
        <w:t>إلا</w:t>
      </w:r>
      <w:r>
        <w:rPr>
          <w:rFonts w:cs="Times New Roman"/>
          <w:sz w:val="28"/>
          <w:sz w:val="28"/>
          <w:szCs w:val="28"/>
          <w:rtl w:val="true"/>
          <w:lang w:val="en-US" w:eastAsia="ar-SA"/>
        </w:rPr>
        <w:t xml:space="preserve"> </w:t>
      </w:r>
      <w:r>
        <w:rPr>
          <w:sz w:val="28"/>
          <w:sz w:val="28"/>
          <w:szCs w:val="28"/>
          <w:rtl w:val="true"/>
          <w:lang w:val="en-US" w:eastAsia="ar-SA"/>
        </w:rPr>
        <w:t>من</w:t>
      </w:r>
      <w:r>
        <w:rPr>
          <w:rFonts w:cs="Times New Roman"/>
          <w:sz w:val="28"/>
          <w:sz w:val="28"/>
          <w:szCs w:val="28"/>
          <w:rtl w:val="true"/>
          <w:lang w:val="en-US" w:eastAsia="ar-SA"/>
        </w:rPr>
        <w:t xml:space="preserve"> </w:t>
      </w:r>
      <w:r>
        <w:rPr>
          <w:sz w:val="28"/>
          <w:sz w:val="28"/>
          <w:szCs w:val="28"/>
          <w:rtl w:val="true"/>
          <w:lang w:val="en-US" w:eastAsia="ar-SA"/>
        </w:rPr>
        <w:t>كان</w:t>
      </w:r>
      <w:r>
        <w:rPr>
          <w:rFonts w:cs="Times New Roman"/>
          <w:sz w:val="28"/>
          <w:sz w:val="28"/>
          <w:szCs w:val="28"/>
          <w:rtl w:val="true"/>
          <w:lang w:val="en-US" w:eastAsia="ar-SA"/>
        </w:rPr>
        <w:t xml:space="preserve"> </w:t>
      </w:r>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ملته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قالوا لن يدخل الجنّة إلا من كان هودًا أو نصارى تلك أمانيّهم قل هاتوا برهانكم إن كنتم صادقين</w:t>
      </w:r>
      <w:r>
        <w:rPr>
          <w:rStyle w:val="FootnoteAnchor"/>
          <w:rFonts w:ascii="Times New Roman" w:hAnsi="Times New Roman" w:cs="Times New Roman"/>
          <w:sz w:val="28"/>
          <w:sz w:val="28"/>
          <w:szCs w:val="28"/>
          <w:rtl w:val="true"/>
          <w:lang w:val="en-US" w:eastAsia="ar-SA"/>
        </w:rPr>
        <w:footnoteReference w:id="16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هكذا الرافضة يزعمون أنه لا يدخل الجنة إلا أئمتهم وشيعتهم، ومن ثمّ يحكمون بالكفر على سائر الفرق الإسلامية، ومن حكم بالكفر على أبي بكر وعمر رضي الله عنهما فلن يتحاشى من غيرهما، وما ردّهم 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ا رواه أئمة أهل السنة إلا من هذا الباب، فهم يعتقدون أن من عداهم كفار كفرًا صريحًا أو كفر تأويل، وناهيك بقوم كفّروا صحاب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ا يجرءون على تكفير من عداهم من المسلمين، وأنت إذا نظرت إلى مذاهب الرافضة وجدتهم يأخذون من المذاهب أرداها، فمذهبهم في التكفير أردى من الخوارج، وفي الأسماء والصفات تابعون لأسيادهم المعتزلة، وفي الغلو في أهل البيت إليهم المنتهى في ذلك</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جدير بمن حارب علم الكتاب والسنة أن يكون متخبطًا تائهًا، وهم أيضًا دعاة فتن وضلال، ولا يعصمك من تراهاتهم إلا الله سبحانه وتعالى، ثم التمسك بكتاب الله و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عرفة عقائدهم الخبيثة، وحسبنا الله ونعم الوكيل</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1" w:name="__RefHeading___Toc492618024"/>
      <w:bookmarkEnd w:id="41"/>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يهود</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حسد</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ا يودّ الّذين كفروا من أهل الكتاب ولا المشركين أن ينزّل عليكم من خير من ربّكم والله يختصّ برحمته من يشاء والله ذو الفضل العظيم</w:t>
      </w:r>
      <w:r>
        <w:rPr>
          <w:rStyle w:val="FootnoteAnchor"/>
          <w:rFonts w:ascii="Times New Roman" w:hAnsi="Times New Roman" w:cs="Times New Roman"/>
          <w:sz w:val="28"/>
          <w:sz w:val="28"/>
          <w:szCs w:val="28"/>
          <w:rtl w:val="true"/>
          <w:lang w:val="en-US" w:eastAsia="ar-SA"/>
        </w:rPr>
        <w:footnoteReference w:id="16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دّ كثير من أهل الكتاب لو يردّونكم من بعد إيمانكم كفّارًا حسدًا من عند أنفسهم من بعد ما تبيّن لهم الحقّ فاعفوا واصفحوا حتّى يأتي الله بأمره إنّ الله على كلّ شيء قدير</w:t>
      </w:r>
      <w:r>
        <w:rPr>
          <w:rStyle w:val="FootnoteAnchor"/>
          <w:rFonts w:ascii="Times New Roman" w:hAnsi="Times New Roman" w:cs="Times New Roman"/>
          <w:sz w:val="28"/>
          <w:sz w:val="28"/>
          <w:szCs w:val="28"/>
          <w:rtl w:val="true"/>
          <w:lang w:val="en-US" w:eastAsia="ar-SA"/>
        </w:rPr>
        <w:footnoteReference w:id="16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لم تر إلى الّذين أوتوا نصيبًا من الكتاب يؤمنون بالجبت والطّاغوت ويقولون للّذين كفروا هؤلاء أهدى من الّذين ءامنوا سبيل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ولئك الّذين لعنهم الله ومن يلعن الله فلن تجد له نصيرً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م لهم نصيب من الملك فإذًا لا يؤتون النّاس نقيرً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م يحسدون النّاس على ما ءاتاهم الله من فضله فقد ءاتينا ءال إبراهيم الكتاب والحكمة وءاتيناهم ملكًا عظيمًا</w:t>
      </w:r>
      <w:r>
        <w:rPr>
          <w:rStyle w:val="FootnoteAnchor"/>
          <w:rFonts w:ascii="Times New Roman" w:hAnsi="Times New Roman" w:cs="Times New Roman"/>
          <w:sz w:val="28"/>
          <w:sz w:val="28"/>
          <w:szCs w:val="28"/>
          <w:rtl w:val="true"/>
          <w:lang w:val="en-US" w:eastAsia="ar-SA"/>
        </w:rPr>
        <w:footnoteReference w:id="16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ؤلاء المخذولون إذا رأوا طالب علم ليس شيعيًّا حاربوه وافتروا عليه الكذب، وسفهوا ما يدعو إليه، وقد وجدنا هذا عندنا باليمن، ويا قاتلهم الله ما أجلدهم في الدفاع عن باطلهم، ينكشف كذبهم وينتقلون إلى طريق أخرى في الكذ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و أسرد لك أكاذيبهم المفضوحة لكانت مجلدًا</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2" w:name="__RefHeading___Toc492618025"/>
      <w:bookmarkEnd w:id="42"/>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لليهود</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شدة</w:t>
      </w:r>
      <w:r>
        <w:rPr>
          <w:rFonts w:cs="Times New Roman"/>
          <w:sz w:val="28"/>
          <w:sz w:val="28"/>
          <w:szCs w:val="28"/>
          <w:rtl w:val="true"/>
          <w:lang w:val="en-US" w:eastAsia="ar-SA"/>
        </w:rPr>
        <w:t xml:space="preserve"> </w:t>
      </w:r>
      <w:r>
        <w:rPr>
          <w:sz w:val="28"/>
          <w:sz w:val="28"/>
          <w:szCs w:val="28"/>
          <w:rtl w:val="true"/>
          <w:lang w:val="en-US" w:eastAsia="ar-SA"/>
        </w:rPr>
        <w:t>عداوتهم</w:t>
      </w:r>
      <w:r>
        <w:rPr>
          <w:rFonts w:cs="Times New Roman"/>
          <w:sz w:val="28"/>
          <w:sz w:val="28"/>
          <w:szCs w:val="28"/>
          <w:rtl w:val="true"/>
          <w:lang w:val="en-US" w:eastAsia="ar-SA"/>
        </w:rPr>
        <w:t xml:space="preserve"> </w:t>
      </w:r>
      <w:r>
        <w:rPr>
          <w:sz w:val="28"/>
          <w:sz w:val="28"/>
          <w:szCs w:val="28"/>
          <w:rtl w:val="true"/>
          <w:lang w:val="en-US" w:eastAsia="ar-SA"/>
        </w:rPr>
        <w:t>لأهل</w:t>
      </w:r>
      <w:r>
        <w:rPr>
          <w:rFonts w:cs="Times New Roman"/>
          <w:sz w:val="28"/>
          <w:sz w:val="28"/>
          <w:szCs w:val="28"/>
          <w:rtl w:val="true"/>
          <w:lang w:val="en-US" w:eastAsia="ar-SA"/>
        </w:rPr>
        <w:t xml:space="preserve"> </w:t>
      </w:r>
      <w:r>
        <w:rPr>
          <w:sz w:val="28"/>
          <w:sz w:val="28"/>
          <w:szCs w:val="28"/>
          <w:rtl w:val="true"/>
          <w:lang w:val="en-US" w:eastAsia="ar-SA"/>
        </w:rPr>
        <w:t>الإسلا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تجدنّ أشدّ النّاس عداوةً للّذين ءامنوا اليهود والّذين أشركوا</w:t>
      </w:r>
      <w:r>
        <w:rPr>
          <w:rStyle w:val="FootnoteAnchor"/>
          <w:rFonts w:ascii="Times New Roman" w:hAnsi="Times New Roman" w:cs="Times New Roman"/>
          <w:sz w:val="28"/>
          <w:sz w:val="28"/>
          <w:szCs w:val="28"/>
          <w:rtl w:val="true"/>
          <w:lang w:val="en-US" w:eastAsia="ar-SA"/>
        </w:rPr>
        <w:footnoteReference w:id="16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الرافضة يعرف من خالطهم عداوتهم للإسلام، ولهم مواقف يتعاونون فيها مع أعداء الإسلام على المسلمين، كما ذكر هذا شيخ الإسلام ابن تيمية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هاج الس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قصة المخيمات الفلسطينية منك ببع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حن نسمع روافض صعدة 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وهابية أضر على الإسلام من الشيوعية، ويعنون بالوهابية الدعاة إلى ال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b/>
          <w:b/>
          <w:bCs/>
          <w:sz w:val="28"/>
          <w:sz w:val="28"/>
          <w:szCs w:val="28"/>
          <w:rtl w:val="true"/>
          <w:lang w:val="en-US" w:eastAsia="ar-SA"/>
        </w:rPr>
        <w:t xml:space="preserve">ومن مشابهتهم لليهود </w:t>
      </w:r>
      <w:r>
        <w:rPr>
          <w:rFonts w:ascii="Times New Roman" w:hAnsi="Times New Roman" w:cs="Times New Roman"/>
          <w:sz w:val="28"/>
          <w:sz w:val="28"/>
          <w:szCs w:val="28"/>
          <w:rtl w:val="true"/>
          <w:lang w:val="en-US" w:eastAsia="ar-SA"/>
        </w:rPr>
        <w:t>أن اليهود يعطلون العمل يوم السبت، وكذلك الرافضة تعطل العمل يوم عاشوراء، لأنه اليوم الذي قتل فيه الحسين بن علي رضي الله عنه، ويرتكبون بدعًا شتّى ومخالفات شتّى، ومشابهتهم لأعداء الإسلام أكثر من أن تحص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ل هذا بسبب عداوتهم لسنة رسول الله وتنكرهم لأهل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لمّا زاغوا أزاغ الله قلوبهم والله لا يهدي القوم الفاسقين</w:t>
      </w:r>
      <w:r>
        <w:rPr>
          <w:rStyle w:val="FootnoteAnchor"/>
          <w:rFonts w:ascii="Times New Roman" w:hAnsi="Times New Roman" w:cs="Times New Roman"/>
          <w:sz w:val="28"/>
          <w:sz w:val="28"/>
          <w:szCs w:val="28"/>
          <w:rtl w:val="true"/>
          <w:lang w:val="en-US" w:eastAsia="ar-SA"/>
        </w:rPr>
        <w:footnoteReference w:id="16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3" w:name="__RefHeading___Toc492618026"/>
      <w:bookmarkEnd w:id="43"/>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مشركين</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دفاع</w:t>
      </w:r>
      <w:r>
        <w:rPr>
          <w:rFonts w:cs="Times New Roman"/>
          <w:sz w:val="28"/>
          <w:sz w:val="28"/>
          <w:szCs w:val="28"/>
          <w:rtl w:val="true"/>
          <w:lang w:val="en-US" w:eastAsia="ar-SA"/>
        </w:rPr>
        <w:t xml:space="preserve"> </w:t>
      </w:r>
      <w:r>
        <w:rPr>
          <w:sz w:val="28"/>
          <w:sz w:val="28"/>
          <w:szCs w:val="28"/>
          <w:rtl w:val="true"/>
          <w:lang w:val="en-US" w:eastAsia="ar-SA"/>
        </w:rPr>
        <w:t>عن</w:t>
      </w:r>
      <w:r>
        <w:rPr>
          <w:rFonts w:cs="Times New Roman"/>
          <w:sz w:val="28"/>
          <w:sz w:val="28"/>
          <w:szCs w:val="28"/>
          <w:rtl w:val="true"/>
          <w:lang w:val="en-US" w:eastAsia="ar-SA"/>
        </w:rPr>
        <w:t xml:space="preserve"> </w:t>
      </w:r>
      <w:r>
        <w:rPr>
          <w:sz w:val="28"/>
          <w:sz w:val="28"/>
          <w:szCs w:val="28"/>
          <w:rtl w:val="true"/>
          <w:lang w:val="en-US" w:eastAsia="ar-SA"/>
        </w:rPr>
        <w:t>الشرك</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عجبوا أن جاءهم منذر منهم وقال الكافرون هذا ساحر كذّاب</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جعل الآلهة إلهًا واحدًا إنّ هذا لشيء عجاب</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انطلق الملا منهم أن امشوا واصبروا على ءالهتكم إنّ هذا لشيء يراد</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ما سمعنا بهذا في الملّة الآخرة إن هذا إلا اختلاق</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أنزل عليه الذّكر من بيننا بل هم في شكّ من ذكري بل لمّا يذوقوا عذاب</w:t>
      </w:r>
      <w:r>
        <w:rPr>
          <w:rStyle w:val="FootnoteAnchor"/>
          <w:rFonts w:ascii="Times New Roman" w:hAnsi="Times New Roman" w:cs="Times New Roman"/>
          <w:sz w:val="28"/>
          <w:sz w:val="28"/>
          <w:szCs w:val="28"/>
          <w:rtl w:val="true"/>
          <w:lang w:val="en-US" w:eastAsia="ar-SA"/>
        </w:rPr>
        <w:footnoteReference w:id="16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أنت تقول للرافض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دعاء غير الله لجلب نفع لا يقدر عليه إلا الله، أو دفع ضر لا يقدر على دفعه إلا الله شرك، فلا يجوز أن تدعو علي بن أبي طالب أو غيره من الأموات رحمهم الله، لأن الله عز وجل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ذين تدعون من دونه ما يملكون من قطمير</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ن تدعوهم لا يسمعوا دعاءكم ولو سمعوا ما استجابوا لكم ويوم القيامة يكفرون بشرككم ولا ينبّئك مثل خبير</w:t>
      </w:r>
      <w:r>
        <w:rPr>
          <w:rStyle w:val="FootnoteAnchor"/>
          <w:rFonts w:ascii="Times New Roman" w:hAnsi="Times New Roman" w:cs="Times New Roman"/>
          <w:sz w:val="28"/>
          <w:sz w:val="28"/>
          <w:szCs w:val="28"/>
          <w:rtl w:val="true"/>
          <w:lang w:val="en-US" w:eastAsia="ar-SA"/>
        </w:rPr>
        <w:footnoteReference w:id="17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أضلّ ممّن يدعو من دون الله من لا يستجيب له إلى يوم القيامة وهم عن دعائهم غافل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ذا حشر النّاس كانوا لهم أعداءً وكانوا بعبادتهم كافرين</w:t>
      </w:r>
      <w:r>
        <w:rPr>
          <w:rStyle w:val="FootnoteAnchor"/>
          <w:rFonts w:ascii="Times New Roman" w:hAnsi="Times New Roman" w:cs="Times New Roman"/>
          <w:sz w:val="28"/>
          <w:sz w:val="28"/>
          <w:szCs w:val="28"/>
          <w:rtl w:val="true"/>
          <w:lang w:val="en-US" w:eastAsia="ar-SA"/>
        </w:rPr>
        <w:footnoteReference w:id="17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يدع مع الله إلهًا ءاخر لا برهان له به فإنّما حسابه عند ربّه إنّه لا يفلح الكافرون</w:t>
      </w:r>
      <w:r>
        <w:rPr>
          <w:rStyle w:val="FootnoteAnchor"/>
          <w:rFonts w:ascii="Times New Roman" w:hAnsi="Times New Roman" w:cs="Times New Roman"/>
          <w:sz w:val="28"/>
          <w:sz w:val="28"/>
          <w:szCs w:val="28"/>
          <w:rtl w:val="true"/>
          <w:lang w:val="en-US" w:eastAsia="ar-SA"/>
        </w:rPr>
        <w:footnoteReference w:id="17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فإن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قد شاركهم في هذا غير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شاركهم فهو مث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دع من دون الله ما لا ينفعك ولا يضرّك فإن فعلت فإنّك إذًا من الظّالم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ن يمسسك الله بضرّ فلا كاشف له إلا هو وإن يردك بخير فلا رادّ لفضله يصيب به من يشاء من عباده وهو الغفور الرّحيم</w:t>
      </w:r>
      <w:r>
        <w:rPr>
          <w:rStyle w:val="FootnoteAnchor"/>
          <w:rFonts w:ascii="Times New Roman" w:hAnsi="Times New Roman" w:cs="Times New Roman"/>
          <w:sz w:val="28"/>
          <w:sz w:val="28"/>
          <w:szCs w:val="28"/>
          <w:rtl w:val="true"/>
          <w:lang w:val="en-US" w:eastAsia="ar-SA"/>
        </w:rPr>
        <w:footnoteReference w:id="17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ذا تلوت عليهم هؤلاء الآيات وما أشبههن من الآيات وقلت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دعاء الأموات والاستغاثة بهم لا تجوز؟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ت وهّابي أنت تبغض أهل البيت، وهكذا غلاة الصوفية إذا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أولياء لا ينفعون ولا يضرون،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ت تبغض الأولياء، كبرت كلمةً تخرج من أفواه الفريقين إن يقولون إلا كذبً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إذا أردت أن تتأكد أنّهم دعاة شرك وضلال، ومدافعون عن الشرك راجعت كتاب الرافضي الأثيم محسن الأمين العاملي ذلك الكتاب الزائغ هو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شف الارتياب في اتباع محمد بن عبدالوها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جزى الله خيرًا من استورده إلى اليمن من ذوي الجشع الذين ليس هم إلا بيع الكتاب والتجارة في المكتبات، والله المستعان </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4" w:name="__RefHeading___Toc492618027"/>
      <w:bookmarkEnd w:id="44"/>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يهود</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افتراء</w:t>
      </w:r>
      <w:r>
        <w:rPr>
          <w:rFonts w:cs="Times New Roman"/>
          <w:sz w:val="28"/>
          <w:sz w:val="28"/>
          <w:szCs w:val="28"/>
          <w:rtl w:val="true"/>
          <w:lang w:val="en-US" w:eastAsia="ar-SA"/>
        </w:rPr>
        <w:t xml:space="preserve"> </w:t>
      </w:r>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الله</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rStyle w:val="FootnoteAnchor"/>
          <w:rFonts w:ascii="Times New Roman" w:hAnsi="Times New Roman" w:cs="Times New Roman"/>
          <w:sz w:val="28"/>
          <w:sz w:val="28"/>
          <w:szCs w:val="28"/>
          <w:rtl w:val="true"/>
          <w:lang w:val="en-US" w:eastAsia="ar-SA"/>
        </w:rPr>
        <w:footnoteReference w:id="17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هكذا الرافضة يزعمون أن قرآننا ناقص، وأن لديهم آيات لم تكتب في مصحفنا، وكذبوا، فإن الله عز وجل يقول في كتابه الكر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ا نحن نزّلنا الذّكر وإنّا له لحافظون</w:t>
      </w:r>
      <w:r>
        <w:rPr>
          <w:rStyle w:val="FootnoteAnchor"/>
          <w:rFonts w:ascii="Times New Roman" w:hAnsi="Times New Roman" w:cs="Times New Roman"/>
          <w:sz w:val="28"/>
          <w:sz w:val="28"/>
          <w:szCs w:val="28"/>
          <w:rtl w:val="true"/>
          <w:lang w:val="en-US" w:eastAsia="ar-SA"/>
        </w:rPr>
        <w:footnoteReference w:id="17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فهم بهذه الفرية يعتبرون من أظلم الناس، 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أظلم ممّن افترى على الله الكذب وهو يدعى إلى الإسلام والله لا يهدي القوم الظّالمين</w:t>
      </w:r>
      <w:r>
        <w:rPr>
          <w:rStyle w:val="FootnoteAnchor"/>
          <w:rFonts w:ascii="Times New Roman" w:hAnsi="Times New Roman" w:cs="Times New Roman"/>
          <w:sz w:val="28"/>
          <w:sz w:val="28"/>
          <w:szCs w:val="28"/>
          <w:rtl w:val="true"/>
          <w:lang w:val="en-US" w:eastAsia="ar-SA"/>
        </w:rPr>
        <w:footnoteReference w:id="17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أظلم ممّن افترى على الله كذبًا أولئك يعرضون على ربّهم ويقول الأشهاد هؤلاء الّذين كذبوا على ربّهم ألا لعنة الله على الظّالمين</w:t>
      </w:r>
      <w:r>
        <w:rPr>
          <w:rStyle w:val="FootnoteAnchor"/>
          <w:rFonts w:ascii="Times New Roman" w:hAnsi="Times New Roman" w:cs="Times New Roman"/>
          <w:sz w:val="28"/>
          <w:sz w:val="28"/>
          <w:szCs w:val="28"/>
          <w:rtl w:val="true"/>
          <w:lang w:val="en-US" w:eastAsia="ar-SA"/>
        </w:rPr>
        <w:footnoteReference w:id="17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5" w:name="__RefHeading___Toc492618028"/>
      <w:bookmarkEnd w:id="45"/>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لليهود</w:t>
      </w:r>
      <w:r>
        <w:rPr>
          <w:rFonts w:cs="Times New Roman"/>
          <w:sz w:val="28"/>
          <w:sz w:val="28"/>
          <w:szCs w:val="28"/>
          <w:rtl w:val="true"/>
          <w:lang w:val="en-US" w:eastAsia="ar-SA"/>
        </w:rPr>
        <w:t xml:space="preserve"> </w:t>
      </w:r>
      <w:r>
        <w:rPr>
          <w:sz w:val="28"/>
          <w:sz w:val="28"/>
          <w:szCs w:val="28"/>
          <w:rtl w:val="true"/>
          <w:lang w:val="en-US" w:eastAsia="ar-SA"/>
        </w:rPr>
        <w:t>والنصارىأن</w:t>
      </w:r>
      <w:r>
        <w:rPr>
          <w:rFonts w:cs="Times New Roman"/>
          <w:sz w:val="28"/>
          <w:sz w:val="28"/>
          <w:szCs w:val="28"/>
          <w:rtl w:val="true"/>
          <w:lang w:val="en-US" w:eastAsia="ar-SA"/>
        </w:rPr>
        <w:t xml:space="preserve"> </w:t>
      </w:r>
      <w:r>
        <w:rPr>
          <w:sz w:val="28"/>
          <w:sz w:val="28"/>
          <w:szCs w:val="28"/>
          <w:rtl w:val="true"/>
          <w:lang w:val="en-US" w:eastAsia="ar-SA"/>
        </w:rPr>
        <w:t>أحاديثهم</w:t>
      </w:r>
      <w:r>
        <w:rPr>
          <w:rFonts w:cs="Times New Roman"/>
          <w:sz w:val="28"/>
          <w:sz w:val="28"/>
          <w:szCs w:val="28"/>
          <w:rtl w:val="true"/>
          <w:lang w:val="en-US" w:eastAsia="ar-SA"/>
        </w:rPr>
        <w:t xml:space="preserve"> </w:t>
      </w:r>
      <w:r>
        <w:rPr>
          <w:sz w:val="28"/>
          <w:sz w:val="28"/>
          <w:szCs w:val="28"/>
          <w:rtl w:val="true"/>
          <w:lang w:val="en-US" w:eastAsia="ar-SA"/>
        </w:rPr>
        <w:t>ليس</w:t>
      </w:r>
      <w:r>
        <w:rPr>
          <w:rFonts w:cs="Times New Roman"/>
          <w:sz w:val="28"/>
          <w:sz w:val="28"/>
          <w:szCs w:val="28"/>
          <w:rtl w:val="true"/>
          <w:lang w:val="en-US" w:eastAsia="ar-SA"/>
        </w:rPr>
        <w:t xml:space="preserve"> </w:t>
      </w:r>
      <w:r>
        <w:rPr>
          <w:sz w:val="28"/>
          <w:sz w:val="28"/>
          <w:szCs w:val="28"/>
          <w:rtl w:val="true"/>
          <w:lang w:val="en-US" w:eastAsia="ar-SA"/>
        </w:rPr>
        <w:t>لها</w:t>
      </w:r>
      <w:r>
        <w:rPr>
          <w:rFonts w:cs="Times New Roman"/>
          <w:sz w:val="28"/>
          <w:sz w:val="28"/>
          <w:szCs w:val="28"/>
          <w:rtl w:val="true"/>
          <w:lang w:val="en-US" w:eastAsia="ar-SA"/>
        </w:rPr>
        <w:t xml:space="preserve"> </w:t>
      </w:r>
      <w:r>
        <w:rPr>
          <w:sz w:val="28"/>
          <w:sz w:val="28"/>
          <w:szCs w:val="28"/>
          <w:rtl w:val="true"/>
          <w:lang w:val="en-US" w:eastAsia="ar-SA"/>
        </w:rPr>
        <w:t>أسانيد</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نت إذا نظرت في كتب الرافضة وجدتها تشبه كتب اليهود والنصارى، ليس لها أسانيد، وإن أسندوا فعن الكذابين، فكن على حذر من كتب الرافضة، وقد أغناك الله بكتب السنة التي نخلت الأحاديث نخلاً، فجزى الله علماءنا خيرً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آمين</w:t>
      </w:r>
      <w:r>
        <w:rPr>
          <w:rFonts w:cs="Times New Roman" w:ascii="Times New Roman" w:hAnsi="Times New Roman"/>
          <w:sz w:val="28"/>
          <w:szCs w:val="28"/>
          <w:rtl w:val="true"/>
          <w:lang w:val="en-US" w:eastAsia="ar-SA"/>
        </w:rPr>
        <w:t>.</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rPr>
      </w:pPr>
      <w:bookmarkStart w:id="46" w:name="__RefHeading___Toc492618029"/>
      <w:bookmarkEnd w:id="46"/>
      <w:r>
        <w:rPr>
          <w:sz w:val="28"/>
          <w:sz w:val="28"/>
          <w:szCs w:val="28"/>
          <w:rtl w:val="true"/>
        </w:rPr>
        <w:t>ومن</w:t>
      </w:r>
      <w:r>
        <w:rPr>
          <w:rFonts w:cs="Times New Roman"/>
          <w:sz w:val="28"/>
          <w:sz w:val="28"/>
          <w:szCs w:val="28"/>
          <w:rtl w:val="true"/>
        </w:rPr>
        <w:t xml:space="preserve"> </w:t>
      </w:r>
      <w:r>
        <w:rPr>
          <w:sz w:val="28"/>
          <w:sz w:val="28"/>
          <w:szCs w:val="28"/>
          <w:rtl w:val="true"/>
        </w:rPr>
        <w:t>مشابهتهم</w:t>
      </w:r>
      <w:r>
        <w:rPr>
          <w:rFonts w:cs="Times New Roman"/>
          <w:sz w:val="28"/>
          <w:sz w:val="28"/>
          <w:szCs w:val="28"/>
          <w:rtl w:val="true"/>
        </w:rPr>
        <w:t xml:space="preserve"> </w:t>
      </w:r>
      <w:r>
        <w:rPr>
          <w:sz w:val="28"/>
          <w:sz w:val="28"/>
          <w:szCs w:val="28"/>
          <w:rtl w:val="true"/>
        </w:rPr>
        <w:t>اليه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يهود</w:t>
      </w:r>
      <w:r>
        <w:rPr>
          <w:rFonts w:cs="Times New Roman"/>
          <w:sz w:val="28"/>
          <w:sz w:val="28"/>
          <w:szCs w:val="28"/>
          <w:rtl w:val="true"/>
        </w:rPr>
        <w:t xml:space="preserve"> </w:t>
      </w:r>
      <w:r>
        <w:rPr>
          <w:sz w:val="28"/>
          <w:sz w:val="28"/>
          <w:szCs w:val="28"/>
          <w:rtl w:val="true"/>
        </w:rPr>
        <w:t>رموا</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لفاحشة</w:t>
      </w:r>
      <w:r>
        <w:rPr>
          <w:rFonts w:cs="Times New Roman"/>
          <w:sz w:val="28"/>
          <w:sz w:val="28"/>
          <w:szCs w:val="28"/>
          <w:rtl w:val="true"/>
        </w:rPr>
        <w:t xml:space="preserve"> </w:t>
      </w:r>
      <w:r>
        <w:rPr>
          <w:sz w:val="28"/>
          <w:sz w:val="28"/>
          <w:szCs w:val="28"/>
          <w:rtl w:val="true"/>
        </w:rPr>
        <w:t>والرافضة</w:t>
      </w:r>
      <w:r>
        <w:rPr>
          <w:rFonts w:cs="Times New Roman"/>
          <w:sz w:val="28"/>
          <w:sz w:val="28"/>
          <w:szCs w:val="28"/>
          <w:rtl w:val="true"/>
        </w:rPr>
        <w:t xml:space="preserve"> </w:t>
      </w:r>
      <w:r>
        <w:rPr>
          <w:sz w:val="28"/>
          <w:sz w:val="28"/>
          <w:szCs w:val="28"/>
          <w:rtl w:val="true"/>
        </w:rPr>
        <w:t>رمت</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بالفاحشة</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وهذا يعتبر كفرًا لأنه تكذيب للقرآن، وأيضًا نقيصة ل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قد نزهه الله عن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أما براءة مريم ف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اذكر في الكتاب مريم إذ انتبذت من أهلها مكانًا شرق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اتّخذت من دونهم حجابًا فأرسلنا إليها روحنا فتمثّل لها بشرًا سو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ت إنّي أعوذ بالرّحمن منك إن كنت تق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إنّما أنا رسول ربّك لأهب لك غلامًا زك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ت أنّى يكون لي غلام ولم يمسسني بشر ولم أك بغ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كذلك قال ربّك هو عليّ هيّن ولنجعله ءايةً للنّاس ورحمةً منّا وكان أمرًا مقض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حملته فانتبذت به مكانًا قص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جاءها المخاض إلى جذع النّخلة قالت يا ليتني متّ قبل هذا وكنت نسيًا منس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ناداها من تحتها ألا تحزني قد جعل ربّك تحتك سر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هزّي إليك بجذع النّخلة تساقط عليك رطبًا جن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كلي واشربي وقرّي عينًا فإمّا ترينّ من البشر أحدًا فقولي إنّي نذرت للرّحمن صومًا فلن أكلّم اليوم إنس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تت به قومها تحمله قالوا يا مريم لقد جئت شيئًا فر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أخت هارون ما كان أبوك امرأ سوء وما كانت أمّك بغ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شارت إليه قالوا كيف نكلّم من كان في المهد صب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إنّي عبدالله ءاتاني الكتاب وجعلني نب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جعلني مباركًا أين ما كنت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وأوصاني بالصّلاة والزّكاة ما دمت ح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برًّا بوالدتي ولم يجعلني جبّارًا شق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سّلام عليّ يوم ولدت ويوم أموت ويوم أبعث حيًّ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ذلك عيسى ابن مريم قول الحقّ الّذي فيه يمتر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ما كان لله أن يتّخذ من ولد سبحانه إذا قضى أمرًا فإنّما يقول له كن فيكون</w:t>
      </w:r>
      <w:r>
        <w:rPr>
          <w:rStyle w:val="FootnoteAnchor"/>
          <w:rFonts w:ascii="Times New Roman" w:hAnsi="Times New Roman" w:cs="Times New Roman"/>
          <w:sz w:val="28"/>
          <w:sz w:val="28"/>
          <w:szCs w:val="28"/>
          <w:rtl w:val="true"/>
          <w:lang w:val="en-US" w:eastAsia="ar-SA"/>
        </w:rPr>
        <w:footnoteReference w:id="17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آمنا بالله وبكتابه، وكذبنا اليهود المفتر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أما براءة عائشة ف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ذين جاءوا بالإفك عصبة منكم لا تحسبوه شرًّا لكم بل هو خير لكم لكلّ امرئ منهم ما اكتسب من الإثم والّذي تولّى كبره منهم له عذاب عظ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لولا إذ سمعتموه ظنّ المؤمنون والمؤمنات بأنفسهم خيرًا وقالوا هذا إفك مب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ولا جاءوا عليه بأربعة شهداء فإذ لم يأتوا بالشّهداء فأولئك عند الله هم الكاذب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لولا فضل الله عليكم ورحمته في الدّنيا والآخرة لمسّكم في ما أفضتم فيه عذاب عظ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ذ تلقّونه بألسنتكم وتقولون بأفواهكم ما ليس لكم به علم وتحسبونه هيّنًا وهو عند الله عظ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لولا إذ سمعتموه قلتم ما يكون لنا أن نتكلّم بهذا سبحانك هذا بهتان عظ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يعظكم الله أن تعودوا لمثله أبدًا إن كنتم مؤمن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يبيّن الله لكم الآيات والله عليم حك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نّ الّذين يحبّون أن تشيع الفاحشة في الّذين ءامنوا لهم عذاب أليم في الدّنيا والآخرة والله يعلم وأنتم لا تعلم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لولا فضل الله عليكم ورحمته وأنّ الله رءوف رح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ياأيّها الّذين ءامنوا لا تتّبعوا خطوات الشّيطان ومن يتّبع خطوات الشّيطان فإنّه يأمر بالفحشاء والمنكر ولولا فضل الله عليكم ورحمته ما زكا منكم من أحد أبدًا ولكنّ الله يزكّي من يشاء والله سميع عل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لا يأتل أولو الفضل منكم والسّعة أن يؤتوا أولي القربى والمساكين والمهاجرين في سبيل الله وليعفوا وليصفحوا ألا تحبّون أن يغفر الله لكم والله غفور رح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الّذين يرمون المحصنات الغافلات المؤمنات لعنوا في الدّنيا والآخرة ولهم عذاب عظي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يوم تشهد عليهم ألسنتهم وأيديهم وأرجلهم بما كانوا يعمل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يومئذ يوفّيهم الله دينهم الحقّ ويعلمون أنّ الله هو الحقّ المب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خبيثات للخبيثين والخبيثون للخبيثات والطّيّبات للطّيّبين والطّيّبون للطّيّبات أولئك مبرّءون ممّا يقولون لهم مغفرة ورزق كريم</w:t>
      </w:r>
      <w:r>
        <w:rPr>
          <w:rStyle w:val="FootnoteAnchor"/>
          <w:rFonts w:ascii="Times New Roman" w:hAnsi="Times New Roman" w:cs="Times New Roman"/>
          <w:sz w:val="28"/>
          <w:sz w:val="28"/>
          <w:szCs w:val="28"/>
          <w:rtl w:val="true"/>
          <w:lang w:val="en-US" w:eastAsia="ar-SA"/>
        </w:rPr>
        <w:footnoteReference w:id="17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5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بن بكير، حدّثنا اللّيث، عن يونس، عن ابن شهاب،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عروة ابن الزّبير، وسعيد بن المسيّب، وعلقمة بن وقّاص، وعبيدالله بن عبدالله بن عتبة بن مسعود، عن حديث عائشة رضي الله عنها زوج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ين قال لها أهل الإفك ما قالوا، فبرّأها الله ممّا قالوا، وكلّ حدّثني طائفةً من الحديث وبعض حديثهم يصدّق بعضًا، وإن كان بعضهم أوعى له من بعض، الّذي حدّثني عروة، عن عائشة رضي الله عنها أنّ عائشة رضي الله عنها زوج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ا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ذا أراد أن يخرج أقرع بين أزواجه، فأيّتهنّ خرج سهمها خرج به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ع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 عائش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قرع بيننا في غزوة غزاها، فخرج سهمي فخرجت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عدما نزل الحجاب، فأنا أحمل في هودجي وأنزل فيه، فسرنا حتّى إذا فرغ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غزوته تلك وقفل ودنونا من المدينة قافلين، آذن ليلةً بالرّحيل، فقمت حين آذنوا بالرّحيل فمشيت حتّى جاوزت الجيش، فلمّا قضيت شأني أقبلت إلى رحلي فإذا عقد لي من جزع أظفار قد انقطع، فالتمست عقدي وحبسني ابتغاؤه، وأقبل الرّهط الّذين كانوا يرحلون لي فاحتملوا هودجي فرحلوه على بعيري الّذي كنت ركبت وهم يحسبون أنّي فيه، وكان النّساء إذ ذاك خفافًا لم يثقلهنّ اللّحم، إنّما يأكلن العلقة من الطّعام، فلم يستنكر القوم خفّة الهودج حين رفعوه، وكنت جاريةً حديثة السّنّ، فبعثوا الجمل وساروا، فوجدت عقدي بعدما استمرّ الجيش، فجئت منازلهم وليس بها داع ولا مجيب، فأممت منْزلي الّذي كنت به، وظننت أنّهم سيفقدوني فيرجعون إليّ، فبينا أنا جالسة في منْزلي غلبتني عيني فنمت، وكان صفوان بن المعطّل السّلميّ ثمّ الذّكوانيّ من وراء الجيش، فأدلج فأصبح عند منْزلي، فرأى سواد إنسان نائم، فأتاني فعرفني حين رآني، وكان يرآني قبل الحجاب، فاستيقظت باسترجاعه حين عرفني، فخمّرت وجهي بجلبابي، والله ما كلّمني كلمةً، ولا سمعت منه كلمةً غير استرجاعه، حتّى أناخ راحلته فوطئ على يديها فركبتها، فانطلق يقود بي الرّاحلة، حتّى أتينا الجيش بعدما نزلوا موغرين في نحر الظّهيرة، فهلك من هلك، وكان الّذي تولّى الإفك عبدالله بن أبيّ بن سلول</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فقدمنا المدينة فاشتكيت حين قدمت شهرًا، والنّاس يفيضون في قول أصحاب الإفك لا أشعر بشيء من ذلك، وهو يريبني في وجعي أنّي لا أعرف م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لّطف الّذي كنت أرى منه حين أشتكي، إنّما يدخل عل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سلّم ثمّ 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يف تي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ينصرف، فذاك الّذي يريبني ولا أشعر بالشّرّ، حتّى خرجت بعدما نقهت فخرجت معي أمّ مسطح قبل المناصع، وهو متبرّزنا، وكنّا لا نخرج إلاّ ليلاً إلى ليل، وذلك قبل أن نتّخذ الكنف قريبًا من بيوتنا، وأمْرنا أمْر العرب الأول في التّبرّز قبل الغائط، فكنّا نتأذّى بالكنف أن نتّخذها عند بيوتنا، فانطلقت أنا وأمّ مسطح وهي ابنة أبي رهم بن عبدمناف وأمّها بنت صخر بن عامر، خالة أبي بكر الصّدّيق، وابنها مسطح بن أثاثة، فأقبلت أنا وأمّ مسطح قبل بيتي وقد فرغنا من شأننا، فعثرت أمّ مسطح في مرطها 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عس مسط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 ل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ئس ما قلت أتسبّين رجلاً شهد بدرً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هنتاه أولم تسمعي ما قال؟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ا قال؟ فأخبرتني بقول أهل الإفك فازددت مرضًا على مرضي، فلمّا رجعت إلى بيتي ودخل عل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عني سلّم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يف تي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تأذن لي أن آتي أبو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نا حينئذ أريد أن أستيقن الخبر من قبل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ذن ل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ئت أبويّ فقلت لأمّ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أمّتاه ما يتحدّث النّاس؟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بنيّة هوّني عليك، فوالله لقلّما كانت امرأة قطّ وضيئة عند رجل يحبّها ولها ضرائر إلاّ كثّرن عليها،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بحان الله أو لقد تحدّث النّاس بهذ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كيت تلك اللّيلة حتّى أصبحت لا يرقأ لي دمع، ولا أكتحل بنوم، حتّى أصبحت أبك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فدع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يّ بن أبي طالب، وأسامة بن زيد رضي الله عنهما حين استلبث الوحي، يستأمرهما في فراق أه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مّا أسامة بن زيد فأشار ع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لّذي يعلم من براءة أهله وبالّذي يعلم لهم في نفسه من الو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أهلك ولا نعلم إلاّ خيرًا، وأمّا عليّ بن أبي طالب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لم يضيّق الله عليك والنّساء سواها كثير، وإن تسأل الجارية تصدق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دع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ريرة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 بريرة هل رأيت من شيء يريبك</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ت بر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والّذي بعثك بالحقّ إن رأيت عليها أمرًا أغمصه عليها أكثر من أنّها جارية حديثة السّنّ تنام عن عجين أهلها، فتأتي الدّاجن فتأك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فقا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ستعذر يومئذ من عبدالله بن أبيّ بن سلول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على المنبر</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معشر المسلمين من يعذرني من رجل قد بلغني أذاه في أهل بيتي، فوالله ما علمت على أهلي إلاّ خيرًا، ولقد ذكروا رجلاً ما علمت عليه إلاّ خيرًا، وما كان يدخل على أهلي إلاّ معي</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ام سعد بن معاذ الأنصاريّ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أنا أعذرك منه، إن كان من الأوس ضربت عنقه، وإن كان من إخواننا من الخزرج أمرتنا ففعلنا أمر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م سعد بن عبادة وهو سيّد الخزرج وكان قبل ذلك رجلاً صالحًا ولكن احتملته الحميّة، فقال لس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ذبت لعمر الله لا تقتله ولا تقدر على قت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م أسيد بن حضير وهو ابن عمّ سعد بن معاذ فقال لسعد بن عباد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ذبت لعمر الله لنقتلنّه، فإنّك منافق تجادل عن المنافق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تساور الحيّان الأوس والخزرج حتّى همّوا أن يقتتلوا و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ئم على المنبر فلم يز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خفّضهم حتّى سكتوا وسكت</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كثت يومي ذلك لا يرقأ لي دمع ولا أكتحل بنو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صبح أبواي عندي وقد بكيت ليلتين ويومًا لا أكتحل بنوم ولا يرقأ لي دمع يظنّان أنّ البكاء فالق كب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ينما هما جالسان عندي وأنا أبكي فاستأذنت عليّ امرأة من الأنصار فأذنت لها، فجلست تبكي مع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بينا نحن على ذلك دخل علين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لّم ثمّ جلس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م يجلس عندي منذ قيل ما قيل قبلها، وقد لبث شهرًا لا يوحى إليه في شأ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تشهّد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ين جلس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ا 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عائشة فإنّه قد بلغني عنك كذا وكذا، فإن كنت بريئةً فسيبرّئك الله، وإن كنت ألممت بذنب فاستغفري الله وتوبي إليه، فإنّ العبد إذا اعترف بذنبه ثمّ تاب إلى الله تاب الله علي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مّا قض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قالته قلص دمعي حتّى ما أحسّ منه قط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 ل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ج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له ما أدري ما أقول ل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 لأمّ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جيب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أدري ما أقول ل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 وأنا جارية حديثة السّنّ لا أقرأ كثيرًا من القرآ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والله لقد علمت لقد سمعتم هذا الحديث حتّى استقرّ في أنفسكم وصدّقتم به، فلئن قلت لكم إنّي بريئة والله يعلم أنّي بريئة لا تصدّقونني بذلك، ولئن اعترفت لكم بأمر والله يعلم أنّي منه بريئة لتصدّقنّي، والله ما أجد لكم مثلاً إلاّ قول أبي يوسف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صبر جميل والله المستعان على ما تصفون</w:t>
      </w:r>
      <w:r>
        <w:rPr>
          <w:rStyle w:val="FootnoteAnchor"/>
          <w:rFonts w:ascii="Times New Roman" w:hAnsi="Times New Roman" w:cs="Times New Roman"/>
          <w:sz w:val="28"/>
          <w:sz w:val="28"/>
          <w:szCs w:val="28"/>
          <w:rtl w:val="true"/>
          <w:lang w:val="en-US" w:eastAsia="ar-SA"/>
        </w:rPr>
        <w:footnoteReference w:id="180"/>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تحوّلت فاضطجعت على فراشي،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نا حينئذ أعلم أنّي بريئة، وأنّ الله مبرّئي ببراءتي، ولكن والله ما كنت أظنّ أنّ الله منْزل في شأني وحيًا يتلى، ولشأني في نفسي كان أحقر من أن يتكلّم الله فيّ بأمر يتلى، ولكن كنت أرجو أن ير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النّوم رؤيا يبرّئني الله ب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والله ما را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خرج أحد من أهل البيت حتّى أنزل عليه، فأخذه ما كان يأخذه من البرحاء حتّى إنّه ليتحدّر منه مثل الجمان من العرق وهو في يوم شات من ثقل القول الّذي ينْزل ع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مّا سرّي ع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رّي عنه وهو يضحك فكانت أوّل كلمة تكلّم بها</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عائشة أمّا الله عزّ وجلّ فقد برّأ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 أمّ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مي إليه،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لا أقوم إليه، ولا أحمد إلاّ الله عزّ وجلّ، وأنز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ذين جاءوا بالإفك عصبة منكم لا تحسبوه</w:t>
      </w:r>
      <w:r>
        <w:rPr>
          <w:rStyle w:val="FootnoteAnchor"/>
          <w:rFonts w:ascii="Times New Roman" w:hAnsi="Times New Roman" w:cs="Times New Roman"/>
          <w:sz w:val="28"/>
          <w:sz w:val="28"/>
          <w:szCs w:val="28"/>
          <w:rtl w:val="true"/>
          <w:lang w:val="en-US" w:eastAsia="ar-SA"/>
        </w:rPr>
        <w:footnoteReference w:id="181"/>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عشر الآيات كلّ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ا أنزل الله في براءتي قال أبوبكر الصّدّيق رضي الله عنه وكان ينفق على مسطح بن أثاثة لقرابته منه وفق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لا أنفق على مسطح شيئًا أبدًا بعد الّذي قال لعائشة ما قال، فأنز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يأتل أولو الفضل منكم والسّعة أن يؤتوا أولي القربى والمساكين والمهاجرين في سبيل الله وليعفوا وليصفحوا ألا تحبّون أن يغفر الله لكم والله غفور رحيم</w:t>
      </w:r>
      <w:r>
        <w:rPr>
          <w:rStyle w:val="FootnoteAnchor"/>
          <w:rFonts w:ascii="Times New Roman" w:hAnsi="Times New Roman" w:cs="Times New Roman"/>
          <w:sz w:val="28"/>
          <w:sz w:val="28"/>
          <w:szCs w:val="28"/>
          <w:rtl w:val="true"/>
          <w:lang w:val="en-US" w:eastAsia="ar-SA"/>
        </w:rPr>
        <w:footnoteReference w:id="182"/>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 أبو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 والله إنّي أحبّ أن يغفر الله لي، فرجع إلى النّفقة الّتي كان ينفق عليه،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لا أنزعها منه أب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 عائش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ا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سأل زينب بنت جحش عن أمري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زينب ماذا علمت أو رأيت</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أحمي سمعي وبصري، ما علمت إلاّ خيرً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هي الّتي كانت تساميني من أزواج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عصمها الله بالورع، وطفقت أختها حمنة تحارب لها، فهلكت فيمن هلك من أصحاب الإف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آمنا بالله، وبكتاب الله، وب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كفرنا بقول الرافضة الزائغين الضالين</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7" w:name="__RefHeading___Toc492618030"/>
      <w:bookmarkEnd w:id="47"/>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يهود</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تأخير</w:t>
      </w:r>
      <w:r>
        <w:rPr>
          <w:rFonts w:cs="Times New Roman"/>
          <w:sz w:val="28"/>
          <w:sz w:val="28"/>
          <w:szCs w:val="28"/>
          <w:rtl w:val="true"/>
          <w:lang w:val="en-US" w:eastAsia="ar-SA"/>
        </w:rPr>
        <w:t xml:space="preserve"> </w:t>
      </w:r>
      <w:r>
        <w:rPr>
          <w:sz w:val="28"/>
          <w:sz w:val="28"/>
          <w:szCs w:val="28"/>
          <w:rtl w:val="true"/>
          <w:lang w:val="en-US" w:eastAsia="ar-SA"/>
        </w:rPr>
        <w:t>الإفطار</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صو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9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ميديّ، حدّثنا سفيان، حدّثنا هشام بن عرو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ي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عاصم بن عمر بن الخطّاب، عن أبيه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ذا أقبل اللّيل من ههنا، وأدبر النّهار من ههنا، وغربت الشّمس، فقد أفطر الصّائ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إسحاق الواسطيّ، حدّثنا خالد، عن الشّيبانيّ، عن عبدالله بن أبي أوفى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سفر وهو صائم، فلمّا غربت الشّمس قال لبعض القوم</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فلان قم فاجدح ل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لو أمسيت،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نزل فاجدح ل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فلو أمسي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نزل فاجدح ل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عليك نهارً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نزل فاجدح ل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نزل فجدح لهم، فشر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ذا رأيتم اللّيل قد أقبل من ههنا فقد أفطر الصّائ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البخاري رحمه الله 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19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تعجيل الإفطا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حدّثنا عبدالله بن يوسف، أخبرنا مالك، عن أبي حازم، عن سهل بن سعد،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زال النّاس بخير ما عجّلوا الفط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حافظ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ت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بن دقيق الع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هذا الحديث ردّ على الشيعة في تأخيرهم الفطر إلى ظهور النجوم، ولعل هذا هو السبب في وجود الخير بتعجيل الفطر، لأن الذي يؤخره يدخل في فعل خلاف السن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أبواو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8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وهب بن بقيّة، عن خالد، عن محمّد يعني ابن عمرو، عن أبي سلمة، عن أبي هريرة،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زال الدّين ظاهرًا ما عجّل النّاس الفطر، لأنّ اليهود والنّصارى يؤخّرو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هذا حديث حسن</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كما أن التأخير تشبّه باليهود، فهو تنطّع أيضًا، 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05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حدّثنا حفص بن غياث، ويحيى بن سعيد، عن ابن جريج، عن سليمان بن عتيق، عن طلق بن حبيب، عن الأحنف بن قيس، عن عبد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لك المتنطّعو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ها ثلاثًا</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8" w:name="__RefHeading___Toc492618031"/>
      <w:bookmarkEnd w:id="48"/>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يهود</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ستحلال</w:t>
      </w:r>
      <w:r>
        <w:rPr>
          <w:rFonts w:cs="Times New Roman"/>
          <w:sz w:val="28"/>
          <w:sz w:val="28"/>
          <w:szCs w:val="28"/>
          <w:rtl w:val="true"/>
          <w:lang w:val="en-US" w:eastAsia="ar-SA"/>
        </w:rPr>
        <w:t xml:space="preserve"> </w:t>
      </w:r>
      <w:r>
        <w:rPr>
          <w:sz w:val="28"/>
          <w:sz w:val="28"/>
          <w:szCs w:val="28"/>
          <w:rtl w:val="true"/>
          <w:lang w:val="en-US" w:eastAsia="ar-SA"/>
        </w:rPr>
        <w:t>أموال</w:t>
      </w:r>
      <w:r>
        <w:rPr>
          <w:rFonts w:cs="Times New Roman"/>
          <w:sz w:val="28"/>
          <w:sz w:val="28"/>
          <w:szCs w:val="28"/>
          <w:rtl w:val="true"/>
          <w:lang w:val="en-US" w:eastAsia="ar-SA"/>
        </w:rPr>
        <w:t xml:space="preserve"> </w:t>
      </w:r>
      <w:r>
        <w:rPr>
          <w:sz w:val="28"/>
          <w:sz w:val="28"/>
          <w:szCs w:val="28"/>
          <w:rtl w:val="true"/>
          <w:lang w:val="en-US" w:eastAsia="ar-SA"/>
        </w:rPr>
        <w:t>غيره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w:t>
      </w:r>
      <w:r>
        <w:rPr>
          <w:rStyle w:val="FootnoteAnchor"/>
          <w:rFonts w:ascii="Times New Roman" w:hAnsi="Times New Roman" w:cs="Times New Roman"/>
          <w:sz w:val="28"/>
          <w:sz w:val="28"/>
          <w:szCs w:val="28"/>
          <w:rtl w:val="true"/>
          <w:lang w:val="en-US" w:eastAsia="ar-SA"/>
        </w:rPr>
        <w:footnoteReference w:id="18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حافظ ابن كث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ذلك بأنّهم قالوا ليس علينا في الأمّيّين سبيل</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ما حملهم على جحود الحق أنّهم 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يس علينا في ديننا حرج في أكل أموال الأميين وهم العرب، فإن الله قد أحلها 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يقولون على الله الكذب وهم يعلم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اختلقوا هذه المقالة وائتفكوها بهذه الضلالة، فإن الله حرم عليهم أكل الأموال إلا بحقها، وإنما هم قوم بهت</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المراد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فسير الحافظ ابن كثي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أنت إذا نظرت في سيرة هؤلاء المخذولين وجدتهم يستحلون مال القبيلي بالرشوة وفي الحروز والعزائم، وربما بكتابة الزور، وقد كان المهدي صاح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واه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رى أن اليمن إقطاع له فيما يزعم، لأنه طهّره من الأتراك وهم كفار، وقد أخبرت عن هاشميّ كان حاكمً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فراء</w:t>
      </w:r>
      <w:r>
        <w:rPr>
          <w:rFonts w:cs="Times New Roman" w:ascii="Times New Roman" w:hAnsi="Times New Roman"/>
          <w:sz w:val="28"/>
          <w:szCs w:val="28"/>
          <w:rtl w:val="true"/>
          <w:lang w:val="en-US" w:eastAsia="ar-SA"/>
        </w:rPr>
        <w:t>)</w:t>
      </w:r>
      <w:r>
        <w:rPr>
          <w:rStyle w:val="FootnoteAnchor"/>
          <w:rFonts w:cs="Times New Roman" w:ascii="Times New Roman" w:hAnsi="Times New Roman"/>
          <w:sz w:val="28"/>
          <w:szCs w:val="28"/>
          <w:rtl w:val="true"/>
          <w:lang w:val="en-US" w:eastAsia="ar-SA"/>
        </w:rPr>
        <w:footnoteReference w:id="184"/>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من بيت القاسم أنه كان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ل القبيلي حل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كذا لا ورع ولا دين ولا خلق، وسيعلم الذين ظلموا أي منقلب ينقلبون</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49" w:name="__RefHeading___Toc492618032"/>
      <w:bookmarkEnd w:id="49"/>
      <w:r>
        <w:rPr>
          <w:sz w:val="28"/>
          <w:sz w:val="28"/>
          <w:szCs w:val="28"/>
          <w:rtl w:val="true"/>
          <w:lang w:val="en-US" w:eastAsia="ar-SA"/>
        </w:rPr>
        <w:t>مشابهتهم</w:t>
      </w:r>
      <w:r>
        <w:rPr>
          <w:rFonts w:cs="Times New Roman"/>
          <w:sz w:val="28"/>
          <w:sz w:val="28"/>
          <w:szCs w:val="28"/>
          <w:rtl w:val="true"/>
          <w:lang w:val="en-US" w:eastAsia="ar-SA"/>
        </w:rPr>
        <w:t xml:space="preserve"> </w:t>
      </w:r>
      <w:r>
        <w:rPr>
          <w:sz w:val="28"/>
          <w:sz w:val="28"/>
          <w:szCs w:val="28"/>
          <w:rtl w:val="true"/>
          <w:lang w:val="en-US" w:eastAsia="ar-SA"/>
        </w:rPr>
        <w:t>اليهود</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تحريف</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فتطمعون أن يؤمنوا لكم وقد كان فريق منهم يسمعون كلام الله ثمّ يحرّفونه من بعد ما عقلوه وهم يعلمون</w:t>
      </w:r>
      <w:r>
        <w:rPr>
          <w:rStyle w:val="FootnoteAnchor"/>
          <w:rFonts w:ascii="Times New Roman" w:hAnsi="Times New Roman" w:cs="Times New Roman"/>
          <w:sz w:val="28"/>
          <w:sz w:val="28"/>
          <w:szCs w:val="28"/>
          <w:rtl w:val="true"/>
          <w:lang w:val="en-US" w:eastAsia="ar-SA"/>
        </w:rPr>
        <w:footnoteReference w:id="18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ن الّذين هادوا سمّاعون للكذب سمّاعون لقوم ءاخرين لم يأتوك يحرّفون الكلم من بعد مواضعه</w:t>
      </w:r>
      <w:r>
        <w:rPr>
          <w:rStyle w:val="FootnoteAnchor"/>
          <w:rFonts w:ascii="Times New Roman" w:hAnsi="Times New Roman" w:cs="Times New Roman"/>
          <w:sz w:val="28"/>
          <w:sz w:val="28"/>
          <w:szCs w:val="28"/>
          <w:rtl w:val="true"/>
          <w:lang w:val="en-US" w:eastAsia="ar-SA"/>
        </w:rPr>
        <w:footnoteReference w:id="18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تحريف الرافضة للقرآن ليس له حصر، وأذكر ما تيس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له يأمركم أن تذبحوا بقرةً</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ائشة</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الجبت والطاغو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بوبكر و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رأت هذا في كتاب من كتب الإسماعيل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شوكان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وائد المجموع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1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تفسير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رج البحري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علي وفاطمة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اللؤلؤ والمرجا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حسن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sz w:val="28"/>
          <w:sz w:val="28"/>
          <w:szCs w:val="28"/>
          <w:rtl w:val="true"/>
          <w:lang w:val="en-US" w:eastAsia="ar-SA"/>
        </w:rPr>
        <w:t xml:space="preserve">وقد ذكر الرافضي الأثيم عبد الحسين في كتاب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راجعات المظلم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شيئًا من هذه التحريفا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ا أكثر جنايات الرافضة على شرع الله، وما أكثر خزعبلاتهم طهر الله بلاد المسلمين من تحريفاتهم الزائغ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آمي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هذا، ومما ينبغي أن يعلم أن المشابهة لا تقتضي أن حكمهم حكم من شابهوه، ولكن تقتضي الذم إذا كانت مشابهة في الباطل، وربما وصل المتشبه إلى درجة المشتبه به، فقد ثبت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تشبّه بقوم فهو من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إذا كان يرى أن التشبه أحسن من الإسلام أو مماث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إما إذا كان يتشبه بأعداء الإسلام وهو جاهل فهذا الفعل محرم، والله أعلم وإني أنصح بقراءة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قتضاء الصراط المستقيم مخالفة أصحاب الجحي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شيخ الإسلام ابن تيمية رحمه ال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b/>
          <w:b/>
          <w:bCs/>
          <w:sz w:val="28"/>
          <w:szCs w:val="28"/>
          <w:lang w:val="en-US" w:eastAsia="ar-SA"/>
        </w:rPr>
      </w:pPr>
      <w:r>
        <w:rPr>
          <w:rFonts w:cs="Times New Roman" w:ascii="Times New Roman" w:hAnsi="Times New Roman"/>
          <w:b/>
          <w:bCs/>
          <w:sz w:val="28"/>
          <w:szCs w:val="28"/>
          <w:rtl w:val="true"/>
          <w:lang w:val="en-US" w:eastAsia="ar-SA"/>
        </w:rPr>
      </w:r>
    </w:p>
    <w:p>
      <w:pPr>
        <w:pStyle w:val="Style12"/>
        <w:spacing w:lineRule="auto" w:line="240"/>
        <w:jc w:val="both"/>
        <w:rPr/>
      </w:pPr>
      <w:r>
        <w:rPr>
          <w:rFonts w:ascii="Times New Roman" w:hAnsi="Times New Roman" w:cs="Times New Roman"/>
          <w:b/>
          <w:b/>
          <w:bCs/>
          <w:sz w:val="28"/>
          <w:sz w:val="28"/>
          <w:szCs w:val="28"/>
          <w:rtl w:val="true"/>
          <w:lang w:val="en-US" w:eastAsia="ar-SA"/>
        </w:rPr>
        <w:t xml:space="preserve">هذا، ومن ظن أننا تجاوزنا الحد </w:t>
      </w:r>
      <w:r>
        <w:rPr>
          <w:rFonts w:ascii="Times New Roman" w:hAnsi="Times New Roman" w:cs="Times New Roman"/>
          <w:sz w:val="28"/>
          <w:sz w:val="28"/>
          <w:szCs w:val="28"/>
          <w:rtl w:val="true"/>
          <w:lang w:val="en-US" w:eastAsia="ar-SA"/>
        </w:rPr>
        <w:t>فليسأل الخمي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جعفريّ أنت؟ فإ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جع إلى كتب الملل والنح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الفرق بين الفر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ملل والنح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لشهرستاني، ولينظر في عقيدة الجعفرية، ويسأ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إمامي أنت؟ فإذ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جع إلى كتب الملل والنحل حتى ينظر عقيدة الإمام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سأ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اثنا عشري أنت؟ فإ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فليرجع إلى عقيدة الاثني عشرية، وليسأله عن زنادقة تحت ستار التشيع مثل عبدالله بن سبأ، ونصير الدين الطوسي، بل يسأله عن أبي لؤلؤة المجوسي الذي قتل عمر بن الخطاب رضي الله عنه ولعن قاتله، وليسأله عن كتبهم التي تقول إن قرآننا ناقص، أيعتقد أنّها كتب إسلامية وليسأله ما عنى ب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لأئمتنا منْزلة لا يبلغها نبيّ مرسل، ولا ملك مقرب، ويطلب منه الجواب من إذاعة طهران باللغة العربية وباللغة الفارسية، فإنه سيبقى في حيرة، إن قال يستعمل تقيتهم التي هي النفاق فسيغضب عليه الروافض، وإن صرح بما عنده علمت عقيدته الخبيث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لك حق أيها السني أن تسأل، فهذا الأعرابي يأت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محمد إني سائلك فمشدد عليك في المسألة فلا تجد عليّ في نفسك، فيقول له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سل عمّا بدا ل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واه البخار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لما كان القوم يطعنون في صحاب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ل يكفرونهم إلا النادر منهم، رأيت أن أعقد فصلاً في فضل الصحابة رضوان الله عليهم لبيان منْزلتهم الرفيعة عند الله، ومالهم من المواقف الحسنة، والصبر على الشدائد، والاستسلام لشرع الله رحمهم الله، وقد كنت كتبت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رشاد ذوي الفطن  لإبعاد غلاة الروافض من اليم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تابة أوسع من هذا، ولكني رأيت أن لا أخلي هذا الكتاب عن الدفاع عن الصحابة الكرام رضي الله عنهم، إذ هم نقلة الدين وحملته، والطعن فيهم طعن في الدين، ومما ينبغي أن يعلم أن أحسن كتاب ألف في فضائل الصحابة رضي الله عنهم هو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إصابة في معرفة الصحاب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لحافظ ابن حجر، وأما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ياة الصحاب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ذخائر العقبى في فضائل ذوى القربى</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واعق المحرقة في الرد على أهل البدع والزندق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در السحابة في فضل القرابة والصحاب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رجال حول الرسو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نّها جمعت الصحيح والضعيف والموضوع، والأحاديث الموضوعة في فضل الصحابة على العموم والتفصيل، وكذا في فضل أهل البيت ليس لها حد، لذلك رأيت إن مد الله في العمر أن أكتب في الصحيح المسند</w:t>
      </w:r>
      <w:r>
        <w:rPr>
          <w:rStyle w:val="FootnoteAnchor"/>
          <w:rFonts w:ascii="Times New Roman" w:hAnsi="Times New Roman" w:cs="Times New Roman"/>
          <w:sz w:val="28"/>
          <w:sz w:val="28"/>
          <w:szCs w:val="28"/>
          <w:rtl w:val="true"/>
          <w:lang w:val="en-US" w:eastAsia="ar-SA"/>
        </w:rPr>
        <w:footnoteReference w:id="187"/>
      </w:r>
      <w:r>
        <w:rPr>
          <w:rFonts w:ascii="Times New Roman" w:hAnsi="Times New Roman" w:cs="Times New Roman"/>
          <w:sz w:val="28"/>
          <w:sz w:val="28"/>
          <w:szCs w:val="28"/>
          <w:rtl w:val="true"/>
          <w:lang w:val="en-US" w:eastAsia="ar-SA"/>
        </w:rPr>
        <w:t>، والله الموفق وإليه المرجع والمآب</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1"/>
        <w:bidi w:val="1"/>
        <w:ind w:left="0" w:right="0" w:hanging="0"/>
        <w:jc w:val="center"/>
        <w:rPr>
          <w:sz w:val="28"/>
          <w:szCs w:val="28"/>
        </w:rPr>
      </w:pPr>
      <w:bookmarkStart w:id="50" w:name="__RefHeading___Toc492618033"/>
      <w:bookmarkEnd w:id="50"/>
      <w:r>
        <w:rPr>
          <w:sz w:val="28"/>
          <w:sz w:val="28"/>
          <w:szCs w:val="28"/>
          <w:rtl w:val="true"/>
        </w:rPr>
        <w:t>فصل</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فضائل</w:t>
      </w:r>
      <w:r>
        <w:rPr>
          <w:rFonts w:eastAsia="Arial" w:cs="Arial"/>
          <w:sz w:val="28"/>
          <w:sz w:val="28"/>
          <w:szCs w:val="28"/>
          <w:rtl w:val="true"/>
        </w:rPr>
        <w:t xml:space="preserve"> </w:t>
      </w:r>
      <w:r>
        <w:rPr>
          <w:sz w:val="28"/>
          <w:sz w:val="28"/>
          <w:szCs w:val="28"/>
          <w:rtl w:val="true"/>
        </w:rPr>
        <w:t>الصحابة</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Style12"/>
        <w:numPr>
          <w:ilvl w:val="0"/>
          <w:numId w:val="4"/>
        </w:numPr>
        <w:tabs>
          <w:tab w:val="clear" w:pos="720"/>
          <w:tab w:val="left" w:pos="684" w:leader="none"/>
        </w:tabs>
        <w:ind w:left="-36" w:right="0" w:firstLine="180"/>
        <w:jc w:val="both"/>
        <w:rPr>
          <w:rFonts w:ascii="Times New Roman" w:hAnsi="Times New Roman" w:cs="Times New Roman"/>
          <w:sz w:val="28"/>
          <w:szCs w:val="28"/>
        </w:rPr>
      </w:pPr>
      <w:r>
        <w:rPr>
          <w:rFonts w:ascii="Times New Roman" w:hAnsi="Times New Roman" w:cs="Times New Roman"/>
          <w:sz w:val="28"/>
          <w:sz w:val="28"/>
          <w:szCs w:val="28"/>
          <w:rtl w:val="true"/>
        </w:rPr>
        <w:t>قال الله سبحانه و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وكذلك جعلناكم أمّةً وسطًا لتكونوا شهداء على النّاس ويكون الرّسول عليكم شهيدًا</w:t>
      </w:r>
      <w:r>
        <w:rPr>
          <w:rStyle w:val="FootnoteAnchor"/>
          <w:rFonts w:ascii="Times New Roman" w:hAnsi="Times New Roman" w:cs="Times New Roman"/>
          <w:sz w:val="28"/>
          <w:sz w:val="28"/>
          <w:szCs w:val="28"/>
          <w:rtl w:val="true"/>
          <w:lang w:val="en-US" w:eastAsia="ar-SA"/>
        </w:rPr>
        <w:footnoteReference w:id="188"/>
      </w:r>
      <w:r>
        <w:rPr>
          <w:rFonts w:ascii="Times New Roman" w:hAnsi="Times New Roman" w:cs="Times New Roman"/>
          <w:sz w:val="28"/>
          <w:sz w:val="28"/>
          <w:szCs w:val="28"/>
          <w:rtl w:val="true"/>
        </w:rPr>
        <w:t>﴾</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عنى وسطً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دولاً، كما في حديث أبي سعيد الخدري رضي الله عنه الذي في الصحيح</w:t>
      </w:r>
      <w:r>
        <w:rPr>
          <w:rFonts w:cs="Times New Roman" w:ascii="Times New Roman" w:hAnsi="Times New Roman"/>
          <w:sz w:val="28"/>
          <w:szCs w:val="28"/>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كنتم خير أمّة أخرجت للنّاس تأمرون بالمعروف وتنهون عن المنكر وتؤمنون بالله</w:t>
      </w:r>
      <w:r>
        <w:rPr>
          <w:rStyle w:val="FootnoteAnchor"/>
          <w:rFonts w:ascii="Times New Roman" w:hAnsi="Times New Roman" w:cs="Times New Roman"/>
          <w:sz w:val="28"/>
          <w:sz w:val="28"/>
          <w:szCs w:val="28"/>
          <w:rtl w:val="true"/>
          <w:lang w:val="en-US" w:eastAsia="ar-SA"/>
        </w:rPr>
        <w:footnoteReference w:id="18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اتان الآيتان وإن كانتا تشملان الأمة كلها، فإن الصحابة داخلون في هذا دخولاً أوليًّا لأنّهم المخاطبون بهذ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أبو بكر بن أبي شيب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5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رّحيم بن سليمان، عن إسرائيل، عن سماك بن حرب، عن سعيد بن جبير، عن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كنتم خير أمّة أخرجت للنّاس</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ذين هاجروا مع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ى المدين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وسنده حسن</w:t>
      </w:r>
      <w:r>
        <w:rPr>
          <w:rFonts w:cs="Times New Roman" w:ascii="Times New Roman" w:hAnsi="Times New Roman"/>
          <w:sz w:val="28"/>
          <w:szCs w:val="28"/>
          <w:rtl w:val="true"/>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Style w:val="FootnoteAnchor"/>
          <w:rFonts w:ascii="Times New Roman" w:hAnsi="Times New Roman" w:cs="Times New Roman"/>
          <w:sz w:val="28"/>
          <w:sz w:val="28"/>
          <w:szCs w:val="28"/>
          <w:rtl w:val="true"/>
          <w:lang w:val="en-US" w:eastAsia="ar-SA"/>
        </w:rPr>
        <w:footnoteReference w:id="19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sz w:val="28"/>
          <w:sz w:val="28"/>
          <w:szCs w:val="28"/>
          <w:rtl w:val="true"/>
          <w:lang w:val="en-US" w:eastAsia="ar-SA"/>
        </w:rPr>
        <w:t xml:space="preserve">وقال </w:t>
      </w:r>
      <w:r>
        <w:rPr>
          <w:rFonts w:ascii="Times New Roman" w:hAnsi="Times New Roman" w:cs="Times New Roman"/>
          <w:sz w:val="28"/>
          <w:sz w:val="28"/>
          <w:szCs w:val="28"/>
          <w:rtl w:val="true"/>
        </w:rPr>
        <w:t>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قد تاب الله على النّبيّ والمهاجرين والأنصار الّذين اتّبعوه في ساعة العسرة من بعد ما كاد يزيغ قلوب فريق منهم ثمّ تاب عليهم إنّه بهم رءوف رحيم</w:t>
      </w:r>
      <w:r>
        <w:rPr>
          <w:rStyle w:val="FootnoteAnchor"/>
          <w:rFonts w:ascii="Times New Roman" w:hAnsi="Times New Roman" w:cs="Times New Roman"/>
          <w:sz w:val="28"/>
          <w:sz w:val="28"/>
          <w:szCs w:val="28"/>
          <w:rtl w:val="true"/>
          <w:lang w:val="en-US" w:eastAsia="ar-SA"/>
        </w:rPr>
        <w:footnoteReference w:id="19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sz w:val="28"/>
          <w:sz w:val="28"/>
          <w:szCs w:val="28"/>
          <w:rtl w:val="true"/>
          <w:lang w:val="en-US" w:eastAsia="ar-SA"/>
        </w:rPr>
        <w:t xml:space="preserve">وقال </w:t>
      </w:r>
      <w:r>
        <w:rPr>
          <w:rFonts w:ascii="Times New Roman" w:hAnsi="Times New Roman" w:cs="Times New Roman"/>
          <w:sz w:val="28"/>
          <w:sz w:val="28"/>
          <w:szCs w:val="28"/>
          <w:rtl w:val="true"/>
        </w:rPr>
        <w:t>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ءامنوا وعملوا الصّالحات منهم مغفرةً وأجرًا عظيمًا</w:t>
      </w:r>
      <w:r>
        <w:rPr>
          <w:rStyle w:val="FootnoteAnchor"/>
          <w:rFonts w:ascii="Times New Roman" w:hAnsi="Times New Roman" w:cs="Times New Roman"/>
          <w:sz w:val="28"/>
          <w:sz w:val="28"/>
          <w:szCs w:val="28"/>
          <w:rtl w:val="true"/>
          <w:lang w:val="en-US" w:eastAsia="ar-SA"/>
        </w:rPr>
        <w:footnoteReference w:id="19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numPr>
          <w:ilvl w:val="0"/>
          <w:numId w:val="4"/>
        </w:numPr>
        <w:tabs>
          <w:tab w:val="clear" w:pos="720"/>
          <w:tab w:val="left" w:pos="684" w:leader="none"/>
        </w:tabs>
        <w:ind w:left="-36" w:right="0" w:firstLine="18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يستوي منكم من أنفق من قبل الفتح وقاتل أولئك أعظم درجةً من الّذين أنفقوا من بعد وقاتلوا وكلاًّ وعد الله الحسنى والله بما تعملون خبير</w:t>
      </w:r>
      <w:r>
        <w:rPr>
          <w:rStyle w:val="FootnoteAnchor"/>
          <w:rFonts w:ascii="Times New Roman" w:hAnsi="Times New Roman" w:cs="Times New Roman"/>
          <w:sz w:val="28"/>
          <w:sz w:val="28"/>
          <w:szCs w:val="28"/>
          <w:rtl w:val="true"/>
          <w:lang w:val="en-US" w:eastAsia="ar-SA"/>
        </w:rPr>
        <w:footnoteReference w:id="19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كلاًّ وعد الله الحسنى</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شمل جميع صحاب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ضي عنهم أجمعين</w:t>
      </w:r>
      <w:r>
        <w:rPr>
          <w:rFonts w:cs="Times New Roman" w:ascii="Times New Roman" w:hAnsi="Times New Roman"/>
          <w:sz w:val="28"/>
          <w:szCs w:val="28"/>
          <w:rtl w:val="true"/>
          <w:lang w:val="en-US" w:eastAsia="ar-SA"/>
        </w:rPr>
        <w:t>.</w:t>
      </w:r>
    </w:p>
    <w:p>
      <w:pPr>
        <w:pStyle w:val="Style12"/>
        <w:numPr>
          <w:ilvl w:val="0"/>
          <w:numId w:val="4"/>
        </w:numPr>
        <w:tabs>
          <w:tab w:val="clear" w:pos="720"/>
          <w:tab w:val="left" w:pos="684" w:leader="none"/>
        </w:tabs>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ذين ءامنوا وهاجروا وجاهدوا في سبيل الله والّذين آووا ونصروا أولئك هم المؤمنون حقًّا لهم مغفرة ورزق كريم</w:t>
      </w:r>
      <w:r>
        <w:rPr>
          <w:rStyle w:val="FootnoteAnchor"/>
          <w:rFonts w:ascii="Times New Roman" w:hAnsi="Times New Roman" w:cs="Times New Roman"/>
          <w:sz w:val="28"/>
          <w:sz w:val="28"/>
          <w:szCs w:val="28"/>
          <w:rtl w:val="true"/>
          <w:lang w:val="en-US" w:eastAsia="ar-SA"/>
        </w:rPr>
        <w:footnoteReference w:id="19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numPr>
          <w:ilvl w:val="0"/>
          <w:numId w:val="4"/>
        </w:numPr>
        <w:tabs>
          <w:tab w:val="clear" w:pos="720"/>
          <w:tab w:val="left" w:pos="684" w:leader="none"/>
        </w:tabs>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ن المؤمنين رجال صدقوا ما عاهدوا الله عليه فمنهم من قضى نحبه ومنهم من ينتظر وما بدّلوا تبديلاً</w:t>
      </w:r>
      <w:r>
        <w:rPr>
          <w:rStyle w:val="FootnoteAnchor"/>
          <w:rFonts w:ascii="Times New Roman" w:hAnsi="Times New Roman" w:cs="Times New Roman"/>
          <w:sz w:val="28"/>
          <w:sz w:val="28"/>
          <w:szCs w:val="28"/>
          <w:rtl w:val="true"/>
          <w:lang w:val="en-US" w:eastAsia="ar-SA"/>
        </w:rPr>
        <w:footnoteReference w:id="19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numPr>
          <w:ilvl w:val="0"/>
          <w:numId w:val="4"/>
        </w:numPr>
        <w:tabs>
          <w:tab w:val="clear" w:pos="720"/>
          <w:tab w:val="left" w:pos="684" w:leader="none"/>
        </w:tabs>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لفقراء المهاجرين الّذين أخرجوا من ديارهم وأموالهم يبتغون فضلاً من الله ورضوانًا وينصرون الله ورسوله أولئك هم الصّادقو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الّذين جاءوا من بعدهم يقولون ربّنا اغفر لنا ولإخواننا الّذين سبقونا بالإيمان ولا تجعل في قلوبنا غلاًّ للّذين ءامنوا ربّنا إنّك رءوف رحيم</w:t>
      </w:r>
      <w:r>
        <w:rPr>
          <w:rStyle w:val="FootnoteAnchor"/>
          <w:rFonts w:ascii="Times New Roman" w:hAnsi="Times New Roman" w:cs="Times New Roman"/>
          <w:sz w:val="28"/>
          <w:sz w:val="28"/>
          <w:szCs w:val="28"/>
          <w:rtl w:val="true"/>
          <w:lang w:val="en-US" w:eastAsia="ar-SA"/>
        </w:rPr>
        <w:footnoteReference w:id="19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شوكاني رحمه الله في تفسير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تح القدي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0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الكلام على 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جعل في قلوبنا غلاًّ للّذين ءامنوا</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ي غشًّا وبغضًا وحسدًا، أمرهم الله سبحانه بعد الاستغفار للمهاجرين والأنصار أن يطلبوا من الله سبحانه أن ينْزع من قلوبهم الغل للذين آمنوا على الإطلاق فيدخل في ذلك الصحابة دخولاً أوليًّا لكونهم أشرف المؤمنين، ولكن السياق فيهم فمن لم يستغفر للصحابة على العموم ويطلب رضوان الله لهم، فقد خالف ما أمره الله به في هذه الآية، فإن وجد في قلبه غلاً لهم فقد أصابه نزغ من الشيطان، وحل به نصيب وافر من عصيان الله بعداوة أوليائه، وخير أمة نبي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نفتح له باب من الخذلان يفد به على نار جهنم إن لم يتدارك نفسه باللجوء إلى الله سبحانه، والاستغاثة به بأن ينْزع عن قلبه ما طرقه من الغل لخير القرون، وأشرف هذه الأمة، فإن جاوز ما يجده من الغل إلى شتم أحد منهم فقد انقاد للشيطان بزمام، ووقع في غضب الله وسخطه، وهذا الداء العضال إنما يصاب به من ابتلي بمعلم من الرافضة، أو صاحب من أعداء خير الأمة الذين تلاعب بهم الشيطان وزين لهم الأكاذيب المختلقة والأقاصيص المفتراه، والخرافات الموضوعة، وصرفهم عن كتاب الله الذي لا يأتيه الباطل من بين يديه ولا من خلفه وعن 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نقولة إلينا بروايات الأئمة الأكابر في كل عصر من العصور، فاشتروا الضلالة بالهدى واستبدلوا الخسران العظيم بالربح الوافر، وما زال الشيطان الرجيم ينقلهم من منْزلة إلى منْزلة، ومن رتبة إلى رتبة، حتى صاروا أعداء كتاب الله، وسنة رسوله وخير أمته وصالحي عباده وسائر المؤمنين، وأهملوا فرائض الله، وهجروا شعائر الدين، وسعوا في كيد الإسلام وأهله بكل حجر ومدر، والله من ورائهم محيط</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حافظ ابن كثير رحمه الله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تفسير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عد هؤلاء الآيا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أحسن ما استنبط الإمام مالك رحمه الله من هذه الآية الكريمة أن الرافضي الذى يسب الصحابة ليس له في مال الفيء نصيب لعدم اتصافه بما مدح الله به هؤلاء في قو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ربّنا اغفر لنا ولإخواننا الّذين سبقونا بالإيمان ولا تجعل في قلوبنا غلاًّ للّذين ءامنوا ربّنا إنّك رءوف رحيم</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ما الأحاديث في فضائلهم</w:t>
      </w:r>
      <w:r>
        <w:rPr>
          <w:rFonts w:cs="Times New Roman" w:ascii="Times New Roman" w:hAnsi="Times New Roman"/>
          <w:sz w:val="28"/>
          <w:szCs w:val="28"/>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ليّ بن عبدالله، حدّثنا سفيان، عن عمرو</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جابر بن عبدالله رضي الله عنهم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سعيد الخدر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أتي على النّاس زمان فيغزو فئام من النّاس ف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يكم من صاح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فيفتح لهم، ثمّ يأتي على النّاس زمان فيغزو فئام من النّاس ف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ل فيكم من صاحب أصحا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فتح لهم، ثمّ يأتي على النّاس زمان فيغزو فئام من ا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ل فيكم من صاحب من صاحب أصحا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فيفتح ل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 xml:space="preserve">أخرجه مسلم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83</w:t>
      </w:r>
      <w:r>
        <w:rPr>
          <w:rFonts w:cs="Times New Roman" w:ascii="Times New Roman" w:hAnsi="Times New Roman"/>
          <w:sz w:val="28"/>
          <w:szCs w:val="28"/>
          <w:rtl w:val="true"/>
        </w:rPr>
        <w:t>).</w:t>
      </w:r>
    </w:p>
    <w:p>
      <w:pPr>
        <w:pStyle w:val="Style12"/>
        <w:numPr>
          <w:ilvl w:val="0"/>
          <w:numId w:val="3"/>
        </w:numPr>
        <w:tabs>
          <w:tab w:val="clear" w:pos="720"/>
          <w:tab w:val="left" w:pos="684" w:leader="none"/>
        </w:tabs>
        <w:spacing w:lineRule="auto" w:line="240"/>
        <w:ind w:left="-36" w:right="0" w:firstLine="180"/>
        <w:jc w:val="both"/>
        <w:rPr/>
      </w:pPr>
      <w:r>
        <w:rPr>
          <w:rFonts w:ascii="Times New Roman" w:hAnsi="Times New Roman" w:cs="Times New Roman"/>
          <w:sz w:val="28"/>
          <w:sz w:val="28"/>
          <w:szCs w:val="28"/>
          <w:rtl w:val="true"/>
          <w:lang w:val="en-US" w:eastAsia="ar-SA"/>
        </w:rPr>
        <w:t xml:space="preserve">و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سعيد بن يحيى ابن سعيد الأمويّ، حدّثنا أبي، حدّثنا ابن جريج، عن أبي الزّبير، عن جا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زعم أبوسعيد الخدر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أتي على النّاس زمان يبعث منهم البعث ف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نظروا هل تجدون فيكم أحدًا من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وجد الرّجل فيفتح لهم به، ثمّ يبعث البعث الثّاني ف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ل فيهم من رأى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يفتح لهم به، ثمّ يبعث البعث الثّالث ف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نظروا هل ترون فيهم من رأى من رأى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ثمّ يكون البعث الرّابع في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نظروا هل ترون فيهم أحدًا رأى من رأى أحدًا رأى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يوجد الرّجل، فيفتح لهم 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إسحاق، حدّثنا النّضر، أخبرنا شعبة، عن أبي جمرة، سمعت زهدم بن مضرّب، سمعت عمران بن حصين رضي الله عنهم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ير أمّتي قرني، ثمّ الّذين يلونهم، ثمّ الّذين يلون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مر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ا أدري أذكر بعد قرنه قرنين أو ثلاثًا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ثمّ إنّ بعدكم قومًا يشهدون ولا يستشهدون، ويخونون ولا يؤتمنون، وينذرون ولا يفون، ويظهر فيهم السّم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 xml:space="preserve">أخرجه مسلم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8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بوداود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409</w:t>
      </w:r>
      <w:r>
        <w:rPr>
          <w:rFonts w:cs="Times New Roman" w:ascii="Times New Roman" w:hAnsi="Times New Roman"/>
          <w:sz w:val="28"/>
          <w:szCs w:val="28"/>
          <w:rtl w:val="true"/>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محمّد بن كثير، أخبرنا سفيان، عن منصور، عن إبراهيم، عن عبيدة، عن عبدالله رضي الله عن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ير النّاس قرني، ثمّ الّذين يلونهم، ثمّ الّذين يلونهم، ثمّ يجيء قوم تسبق شهادة أحدهم يمينه، ويمينه شهادت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إبراه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وا يضربوننا على الشّهادة والعهد ونحن صغ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 xml:space="preserve">أخرجه مسلم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8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cs="Times New Roman" w:ascii="Times New Roman" w:hAnsi="Times New Roman"/>
          <w:sz w:val="28"/>
          <w:szCs w:val="28"/>
        </w:rPr>
        <w:t>8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ترمذي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361</w:t>
      </w:r>
      <w:r>
        <w:rPr>
          <w:rFonts w:cs="Times New Roman" w:ascii="Times New Roman" w:hAnsi="Times New Roman"/>
          <w:sz w:val="28"/>
          <w:szCs w:val="28"/>
          <w:rtl w:val="true"/>
        </w:rPr>
        <w:t>)</w:t>
      </w:r>
      <w:r>
        <w:rPr>
          <w:rFonts w:ascii="Times New Roman" w:hAnsi="Times New Roman" w:cs="Times New Roman"/>
          <w:sz w:val="28"/>
          <w:sz w:val="28"/>
          <w:szCs w:val="28"/>
          <w:rtl w:val="true"/>
        </w:rPr>
        <w:t>، 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ا حديث حسن صحيح</w:t>
      </w:r>
      <w:r>
        <w:rPr>
          <w:rFonts w:cs="Times New Roman" w:ascii="Times New Roman" w:hAnsi="Times New Roman"/>
          <w:sz w:val="28"/>
          <w:szCs w:val="28"/>
          <w:rtl w:val="true"/>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ي يعقوب بن إبراهيم، حدّثنا هشيم، عن أبي بش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ي إسماعيل بن سالم، أخبرنا هشيم، أخبرنا أبوبشر، عن عبدالله بن شقيق، عن أبي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ير أمّتي القرن الّذين بعثت فيهم، ثمّ الّذين يلونه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الله أعلم أذكر الثّالث أم ل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ثمّ يخلف قوم يحبّون السّمانة، يشهدون قبل أن يستشهدو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وشجاع بن مخلد، واللّفظ لأبي 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سين وهو ابن عليّ الجعفيّ، عن زائدة، عن السّدّيّ، عن عبدالله البهيّ، عن عائشة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أل رج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النّاس خير؟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قرن الّذي أنا فيه، ثمّ الثّاني، ثمّ الثّالث</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انتقد الدارقطني هذا الحديث على مسلم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بهي إنما روى عن عروة عن عائشة، والله أعلم</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كن البخاري قد أثبت سماعه، والمثبت مقدم على النافي</w:t>
      </w:r>
      <w:r>
        <w:rPr>
          <w:rFonts w:cs="Times New Roman" w:ascii="Times New Roman" w:hAnsi="Times New Roman"/>
          <w:sz w:val="28"/>
          <w:szCs w:val="28"/>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هاش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شيبان، عن عاصم، عن خيثمة والشّعبيّ، عن النّعمان بن بشي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ير النّاس قرني، ثمّ الّذين يلونهم، ثمّ الّذين يلونهم، ثمّ الّذين يلونهم، ثمّ يأتي قوم تسبق أيمانهم شهادتهم، وشهادتهم أيمان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حسن ويونس،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حمّاد بن سلمة، عن عاصم بن بهدلة، عن خيثمة بن عبدالرّحمن، عن النّعمان بن بشير،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ير هذه الأمّة القرن الّذين بعثت فيهم، ثمّ الّذين يلونهم، ثمّ الّذين يلونهم، ثمّ الّذين يلون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حسن</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ثمّ ينشأ أقوام تسبق أيمانهم شهادتهم، وشهادتهم أيمان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خرجه ص</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7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حديث أبي بكر بن عياش عن عاصم به</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هذا حديث حسن، وأخرجه ابن أبي شيب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7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حديث حسين بن علي، عن زائدة، عن عاصم، عن خيثمة به</w:t>
      </w:r>
      <w:r>
        <w:rPr>
          <w:rFonts w:cs="Times New Roman" w:ascii="Times New Roman" w:hAnsi="Times New Roman"/>
          <w:sz w:val="28"/>
          <w:szCs w:val="28"/>
          <w:rtl w:val="true"/>
          <w:lang w:val="en-US" w:eastAsia="ar-SA"/>
        </w:rPr>
        <w:t>.</w:t>
      </w:r>
    </w:p>
    <w:p>
      <w:pPr>
        <w:pStyle w:val="Style13"/>
        <w:spacing w:lineRule="auto" w:line="240"/>
        <w:jc w:val="both"/>
        <w:rPr/>
      </w:pPr>
      <w:r>
        <w:rPr>
          <w:rFonts w:ascii="Times New Roman" w:hAnsi="Times New Roman" w:cs="Times New Roman"/>
          <w:sz w:val="28"/>
          <w:sz w:val="28"/>
          <w:szCs w:val="28"/>
          <w:rtl w:val="true"/>
          <w:lang w:val="en-US" w:eastAsia="ar-SA"/>
        </w:rPr>
        <w:t xml:space="preserve">وقال البزار كم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شف الأست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9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نعلم أحدًا جمع بين الشعبي وخيثمة إلا شيب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ذكره البزار من حديث زائدة، ومن حديث ورقاء، كلاهما عن عاصم، فعلى هذا يكون شيبان قد خالف حماد بن سلمة وأبا بكر بن عياش عند أحمد كما تقدم، وزائدة وورقاء عند البزار، فيكون ذكر الشعبي شاذًا، والله أعلم</w:t>
      </w:r>
      <w:r>
        <w:rPr>
          <w:rFonts w:cs="Times New Roman" w:ascii="Times New Roman" w:hAnsi="Times New Roman"/>
          <w:sz w:val="28"/>
          <w:szCs w:val="28"/>
          <w:rtl w:val="true"/>
          <w:lang w:val="en-US" w:eastAsia="ar-SA"/>
        </w:rPr>
        <w:t>.</w:t>
      </w:r>
    </w:p>
    <w:p>
      <w:pPr>
        <w:pStyle w:val="Style12"/>
        <w:numPr>
          <w:ilvl w:val="0"/>
          <w:numId w:val="3"/>
        </w:numPr>
        <w:tabs>
          <w:tab w:val="clear" w:pos="720"/>
          <w:tab w:val="left" w:pos="684" w:leader="none"/>
        </w:tabs>
        <w:spacing w:lineRule="auto" w:line="240"/>
        <w:ind w:left="-36" w:right="0" w:firstLine="18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وإسحق بن إبراهيم، وعبدالله بن عمر بن أبان، كلّهم عن حس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سين بن عليّ الجعفيّ، عن مجمّع بن يحيى، عن سعيد بن أبي بردة، عن أبي بردة، عن أبي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صلّينا المغرب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جلسنا حتّى نصلّي معه العش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لسنا فخرج علينا،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زلتم ههن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صلّينا معك المغرب ثمّ 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جلس حتّى نصلّي معك العش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حسنتم، أو أصبت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رفع رأسه إلى السّماء وكان كثيرًا ممّا يرفع رأسه إلى السّماء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نّجوم أمنة للسّماء، فإذا ذهبت النّجوم أتى السّماء ما توعد، وأنا أمنة لأصحابي، فإذا ذهبت أتى أصحابي ما يوعدون، وأصحابي أمنة لأمّتي، فإذا ذهب أصحابي أتى أمّتي ما يوعدو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numPr>
          <w:ilvl w:val="0"/>
          <w:numId w:val="3"/>
        </w:numPr>
        <w:tabs>
          <w:tab w:val="clear" w:pos="720"/>
          <w:tab w:val="left" w:pos="684" w:leader="none"/>
        </w:tabs>
        <w:spacing w:lineRule="auto" w:line="240"/>
        <w:ind w:left="-36" w:right="0" w:firstLine="180"/>
        <w:jc w:val="both"/>
        <w:rPr/>
      </w:pPr>
      <w:r>
        <w:rPr>
          <w:rFonts w:ascii="Times New Roman" w:hAnsi="Times New Roman" w:cs="Times New Roman"/>
          <w:sz w:val="28"/>
          <w:sz w:val="28"/>
          <w:szCs w:val="28"/>
          <w:rtl w:val="true"/>
          <w:lang w:val="en-US" w:eastAsia="ar-SA"/>
        </w:rPr>
        <w:t xml:space="preserve">قال الإمام أبو بكر بن أبي شيبة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7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زيد بن الحب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عبدالله بن العلاء أبوزبر</w:t>
      </w:r>
      <w:r>
        <w:rPr>
          <w:rStyle w:val="FootnoteAnchor"/>
          <w:rFonts w:ascii="Times New Roman" w:hAnsi="Times New Roman" w:cs="Times New Roman"/>
          <w:sz w:val="28"/>
          <w:sz w:val="28"/>
          <w:szCs w:val="28"/>
          <w:rtl w:val="true"/>
          <w:lang w:val="en-US" w:eastAsia="ar-SA"/>
        </w:rPr>
        <w:footnoteReference w:id="197"/>
      </w:r>
      <w:r>
        <w:rPr>
          <w:rFonts w:ascii="Times New Roman" w:hAnsi="Times New Roman" w:cs="Times New Roman"/>
          <w:sz w:val="28"/>
          <w:sz w:val="28"/>
          <w:szCs w:val="28"/>
          <w:rtl w:val="true"/>
          <w:lang w:val="en-US" w:eastAsia="ar-SA"/>
        </w:rPr>
        <w:t xml:space="preserve"> الدّمشق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عبدالله ابن عامر، عن واثلة بن  الأسق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تزالون بخير ما دام فيكم من رآني وصاحبني، والله لا تزالون بخير ما دام فيكم من رأى من رآني وصاحب من صاحبن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هذا حديث حسن رجاله رجال الصحيح</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7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حدّثنا عاصم، عن زرّ بن حبيش، عن عبدالله بن مسعود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الله نظر في قلوب العباد فوجد قلب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ير قلوب العباد، فاصطفاه لنفسه فابتعثه برسالته، ثمّ نظر في قلوب العباد بعد قلب محمّد، فوجد قلوب أصحابه خير قلوب العباد، فجعلهم وزراء نبيّه، يقاتلون على دينه، فما رآه المسلمون حسنًا فهو عند الله حسن، وما رأوه سيّئًا فهو عند الله سيّئ</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ذا موقوف على عبدالله بن مسعود، وسنده حسن، وليس فيه حجة للمبتدعة الذين يجعلون بعض البدع حسنة لأمرين، الأ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موقوف على عبدالله والموقوف ليس بحجة، الأمر الث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مراد عبدالله المسلمون الكمّل وهم لا يستحسنون تشريعًا من قبلهم، لعلمهم أن الله قد أكمل الدين كما 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اليوم أكملت لكم دينكم وأتممت عليكم نعمتي ورضيت لكم الإسلام دينًا</w:t>
      </w:r>
      <w:r>
        <w:rPr>
          <w:rStyle w:val="FootnoteAnchor"/>
          <w:rFonts w:ascii="Times New Roman" w:hAnsi="Times New Roman" w:cs="Times New Roman"/>
          <w:sz w:val="28"/>
          <w:sz w:val="28"/>
          <w:szCs w:val="28"/>
          <w:rtl w:val="true"/>
          <w:lang w:val="en-US" w:eastAsia="ar-SA"/>
        </w:rPr>
        <w:footnoteReference w:id="19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م لهم شركاء شرعوا لهم من الدّين ما لم يأذن به الله</w:t>
      </w:r>
      <w:r>
        <w:rPr>
          <w:rStyle w:val="FootnoteAnchor"/>
          <w:rFonts w:ascii="Times New Roman" w:hAnsi="Times New Roman" w:cs="Times New Roman"/>
          <w:sz w:val="28"/>
          <w:sz w:val="28"/>
          <w:szCs w:val="28"/>
          <w:rtl w:val="true"/>
          <w:lang w:val="en-US" w:eastAsia="ar-SA"/>
        </w:rPr>
        <w:footnoteReference w:id="19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تح باب الاستحسان أدى إلى التنافر والاختلاف والفرقة، فهذا يستحسن ما ينكره هذا، ولو كان الاستحسان شرعًا لأتى به كتاب أو سن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وما كان ربّك نسيًّا</w:t>
      </w:r>
      <w:r>
        <w:rPr>
          <w:rStyle w:val="FootnoteAnchor"/>
          <w:rFonts w:ascii="Times New Roman" w:hAnsi="Times New Roman" w:cs="Times New Roman"/>
          <w:sz w:val="28"/>
          <w:sz w:val="28"/>
          <w:szCs w:val="28"/>
          <w:rtl w:val="true"/>
          <w:lang w:val="en-US" w:eastAsia="ar-SA"/>
        </w:rPr>
        <w:footnoteReference w:id="20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51" w:name="__RefHeading___Toc492618034"/>
      <w:bookmarkEnd w:id="51"/>
      <w:r>
        <w:rPr>
          <w:sz w:val="28"/>
          <w:sz w:val="28"/>
          <w:szCs w:val="28"/>
          <w:rtl w:val="true"/>
          <w:lang w:val="en-US" w:eastAsia="ar-SA"/>
        </w:rPr>
        <w:t>فضل</w:t>
      </w:r>
      <w:r>
        <w:rPr>
          <w:rFonts w:cs="Times New Roman"/>
          <w:sz w:val="28"/>
          <w:sz w:val="28"/>
          <w:szCs w:val="28"/>
          <w:rtl w:val="true"/>
          <w:lang w:val="en-US" w:eastAsia="ar-SA"/>
        </w:rPr>
        <w:t xml:space="preserve"> </w:t>
      </w:r>
      <w:r>
        <w:rPr>
          <w:sz w:val="28"/>
          <w:sz w:val="28"/>
          <w:szCs w:val="28"/>
          <w:rtl w:val="true"/>
          <w:lang w:val="en-US" w:eastAsia="ar-SA"/>
        </w:rPr>
        <w:t>من</w:t>
      </w:r>
      <w:r>
        <w:rPr>
          <w:rFonts w:cs="Times New Roman"/>
          <w:sz w:val="28"/>
          <w:sz w:val="28"/>
          <w:szCs w:val="28"/>
          <w:rtl w:val="true"/>
          <w:lang w:val="en-US" w:eastAsia="ar-SA"/>
        </w:rPr>
        <w:t xml:space="preserve"> </w:t>
      </w:r>
      <w:r>
        <w:rPr>
          <w:sz w:val="28"/>
          <w:sz w:val="28"/>
          <w:szCs w:val="28"/>
          <w:rtl w:val="true"/>
          <w:lang w:val="en-US" w:eastAsia="ar-SA"/>
        </w:rPr>
        <w:t>شهد</w:t>
      </w:r>
      <w:r>
        <w:rPr>
          <w:rFonts w:cs="Times New Roman"/>
          <w:sz w:val="28"/>
          <w:sz w:val="28"/>
          <w:szCs w:val="28"/>
          <w:rtl w:val="true"/>
          <w:lang w:val="en-US" w:eastAsia="ar-SA"/>
        </w:rPr>
        <w:t xml:space="preserve"> </w:t>
      </w:r>
      <w:r>
        <w:rPr>
          <w:sz w:val="28"/>
          <w:sz w:val="28"/>
          <w:szCs w:val="28"/>
          <w:rtl w:val="true"/>
          <w:lang w:val="en-US" w:eastAsia="ar-SA"/>
        </w:rPr>
        <w:t>بدرًا</w:t>
      </w:r>
    </w:p>
    <w:p>
      <w:pPr>
        <w:pStyle w:val="Normal"/>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Style12"/>
        <w:jc w:val="both"/>
        <w:rPr>
          <w:rFonts w:ascii="Times New Roman" w:hAnsi="Times New Roman" w:cs="Times New Roman"/>
          <w:sz w:val="28"/>
          <w:szCs w:val="28"/>
        </w:rPr>
      </w:pPr>
      <w:r>
        <w:rPr>
          <w:rFonts w:ascii="Times New Roman" w:hAnsi="Times New Roman" w:cs="Times New Roman"/>
          <w:sz w:val="28"/>
          <w:sz w:val="28"/>
          <w:szCs w:val="28"/>
          <w:rtl w:val="true"/>
        </w:rPr>
        <w:t>قال الله سبحانه و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إذ تستغيثون ربّكم فاستجاب لكم أنّي ممدّكم بألف من الملائكة مردفين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وما جعله الله إلا بشرى ولتطمئنّ به قلوبكم وما النّصر إلا من عند الله إنّ الله عزيز حكيم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إذ يغشّيكم النّعاس أمنةً منه وينزّل عليكم من السّماء ماءً ليطهّركم به ويذهب عنكم رجز الشّيطان وليربط على قلوبكم ويثبّت به الأقدام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إذ يوحي ربّك إلى الملائكة أنّي معكم فثبّتوا الّذين ءامنوا سألقي في قلوب الّذين كفروا الرّعب فاضربوا فوق الأعناق واضربوا منهم كلّ بنان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لك بأنّهم شاقّوا الله ورسوله ومن يشاقق الله ورسوله فإنّ الله شديد العقاب</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لى قو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فلم تقتلوهم ولكنّ الله قتلهم وما رميت إذ رميت ولكنّ الله رمى وليبلي المؤمنين منه بلاءً حسنًا إنّ الله سميع عليم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ذلكم وأنّ الله موهن كيد الكافرين</w:t>
      </w:r>
      <w:r>
        <w:rPr>
          <w:rStyle w:val="FootnoteAnchor"/>
          <w:rFonts w:ascii="Times New Roman" w:hAnsi="Times New Roman" w:cs="Times New Roman"/>
          <w:sz w:val="28"/>
          <w:sz w:val="28"/>
          <w:szCs w:val="28"/>
          <w:rtl w:val="true"/>
        </w:rPr>
        <w:footnoteReference w:id="201"/>
      </w:r>
      <w:r>
        <w:rPr>
          <w:rFonts w:ascii="Times New Roman" w:hAnsi="Times New Roman" w:cs="Times New Roman"/>
          <w:sz w:val="28"/>
          <w:sz w:val="28"/>
          <w:szCs w:val="28"/>
          <w:rtl w:val="true"/>
        </w:rPr>
        <w:t>﴾</w:t>
      </w:r>
      <w:r>
        <w:rPr>
          <w:rFonts w:cs="Times New Roman" w:ascii="Times New Roman" w:hAnsi="Times New Roman"/>
          <w:sz w:val="28"/>
          <w:szCs w:val="28"/>
          <w:rtl w:val="true"/>
        </w:rPr>
        <w:t>.</w:t>
      </w:r>
    </w:p>
    <w:p>
      <w:pPr>
        <w:pStyle w:val="Style12"/>
        <w:spacing w:lineRule="auto" w:line="240"/>
        <w:jc w:val="both"/>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0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إسحاق بن إبراهيم، أخبرنا عبدالله بن إدري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حصين بن عبدالرّحمن، عن سعد بن عبيدة، عن أبي عبدالرّحمن السّلميّ، عن عليّ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عثن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با مرثد والزّبير، وكلّنا فارس، قال انطلقوا حتّى تأتوا روضة خاخ، فإنّ بها امرأةً من المشركين، معها كتاب من حاطب بن أبي بلتعة إلى المشركين، فأدركناها تسير على بعير لها حيث 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كتاب؟ 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معنا كت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نخناها فالتمسنا فلم نر كتابً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كذ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تخرجنّ الكتاب أو لنجرّدنّك، فلمّا رأت الجدّ أهوت إلى حجزتها وهي محتجزة بكساء، فأخرجته، فانطلقنا بها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قد خان الله ورسوله والمؤمنين، فدعني فلأضرب عنق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حملك على ما صنعت</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 حاط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له ما بي أن لا أكون مؤمنًا بالله ورسو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ردت أن تكون لي عند القوم يد، يدفع الله بها عن أهلي ومالي، وليس أحد من أصحابك إلا له هناك من عشيرته من يدفع الله به عن أهله وما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دق، ولا تقولوا له إلا خيرً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قد خان الله والمؤمنين، فدعني فلأضرب عنقه؟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يس من أهل بد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علّ الله اطّلع إلى أهل بد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عملوا ما شئتم فقد وجبت لكم الجنّة، أو فقد غفرت ل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دمعت عينا عمر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عل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بوبكر بن أبي شيبة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5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زيد بن هارون، عن حمّاد بن سلمة، عن عاصم بن أبي النّجود، عن أبي صالح، عن أبي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الله تبارك وتعالى اطّلع على أهل بد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عملوا ما شئتم فقد غفرت ل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 xml:space="preserve">هذا حديث حسن، وأخرجه الإمام أحمد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29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حديث يزيد بن هارون به، وأبوداود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4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بعة حمص</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إسحاق بن إبراهيم، أخبرنا جرير، عن يحيى بن سعيد، عن معاذ بن رفاعة بن رافع الزّرقيّ، عن أبيه وكان أبوه من أهل بد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جاء جبريل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تعدّون أهل بدر فيك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فضل المسلم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 كلمةً نحو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ذلك من شهد بدرًا من الملائك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سليمان بن حرب، حدّثنا حمّاد، عن يحيى، عن معاذ بن رفاعة ابن رافع، وكان رفاعة من أهل بدر، وكان رافع من أهل العقبة، فكان يقول لاب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يسرّني أنّي شهدت بدرًا بالعق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أل جبري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هذ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إسحاق بن منصور، أخبرنا يزيد، أخبرنا يحيى، سمع معاذ بن رفاعة، أنّ ملكًا سأ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حو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عن يحيى أنّ يزيد بن الهاد أخبره أنّه كان معه يوم حدّثه معاذ هذا الحدي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يز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معاذ</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سّائل هو جبريل عليه السّلا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هذا الحديث من الأحاديث التي انتقدها الحافظ الدارقطني وتم الانتقاد كم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تتبع</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26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w:t>
      </w:r>
      <w:r>
        <w:rPr>
          <w:rFonts w:cs="Times New Roman" w:ascii="Times New Roman" w:hAnsi="Times New Roman"/>
          <w:sz w:val="28"/>
          <w:szCs w:val="28"/>
          <w:lang w:val="en-US" w:eastAsia="ar-SA"/>
        </w:rPr>
        <w:t>26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كن له ش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ص </w:t>
      </w:r>
      <w:r>
        <w:rPr>
          <w:rFonts w:cs="Times New Roman" w:ascii="Times New Roman" w:hAnsi="Times New Roman"/>
          <w:sz w:val="28"/>
          <w:szCs w:val="28"/>
          <w:lang w:val="en-US" w:eastAsia="ar-SA"/>
        </w:rPr>
        <w:t>46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وكيع، حدّثنا سفيان، عن يحيى بن سعيد، عن عباية ابن رفاعة، عن جدّه رافع بن خدي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جبريل أو ملكًا جاء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تعدّون من شهد بدرًا فيكم؟ قالوا</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يار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ذلك هم عندنا خيارنا من الملائكة</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صحيح على شرط الشيخين</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أخرجه ابن ماج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6</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52" w:name="__RefHeading___Toc492618035"/>
      <w:bookmarkEnd w:id="52"/>
      <w:r>
        <w:rPr>
          <w:sz w:val="28"/>
          <w:sz w:val="28"/>
          <w:szCs w:val="28"/>
          <w:rtl w:val="true"/>
          <w:lang w:val="en-US" w:eastAsia="ar-SA"/>
        </w:rPr>
        <w:t>فضل</w:t>
      </w:r>
      <w:r>
        <w:rPr>
          <w:rFonts w:cs="Times New Roman"/>
          <w:sz w:val="28"/>
          <w:sz w:val="28"/>
          <w:szCs w:val="28"/>
          <w:rtl w:val="true"/>
          <w:lang w:val="en-US" w:eastAsia="ar-SA"/>
        </w:rPr>
        <w:t xml:space="preserve"> </w:t>
      </w:r>
      <w:r>
        <w:rPr>
          <w:sz w:val="28"/>
          <w:sz w:val="28"/>
          <w:szCs w:val="28"/>
          <w:rtl w:val="true"/>
          <w:lang w:val="en-US" w:eastAsia="ar-SA"/>
        </w:rPr>
        <w:t>أهل</w:t>
      </w:r>
      <w:r>
        <w:rPr>
          <w:rFonts w:cs="Times New Roman"/>
          <w:sz w:val="28"/>
          <w:sz w:val="28"/>
          <w:szCs w:val="28"/>
          <w:rtl w:val="true"/>
          <w:lang w:val="en-US" w:eastAsia="ar-SA"/>
        </w:rPr>
        <w:t xml:space="preserve"> </w:t>
      </w:r>
      <w:r>
        <w:rPr>
          <w:sz w:val="28"/>
          <w:sz w:val="28"/>
          <w:szCs w:val="28"/>
          <w:rtl w:val="true"/>
          <w:lang w:val="en-US" w:eastAsia="ar-SA"/>
        </w:rPr>
        <w:t>بيعة</w:t>
      </w:r>
      <w:r>
        <w:rPr>
          <w:rFonts w:cs="Times New Roman"/>
          <w:sz w:val="28"/>
          <w:sz w:val="28"/>
          <w:szCs w:val="28"/>
          <w:rtl w:val="true"/>
          <w:lang w:val="en-US" w:eastAsia="ar-SA"/>
        </w:rPr>
        <w:t xml:space="preserve"> </w:t>
      </w:r>
      <w:r>
        <w:rPr>
          <w:sz w:val="28"/>
          <w:sz w:val="28"/>
          <w:szCs w:val="28"/>
          <w:rtl w:val="true"/>
          <w:lang w:val="en-US" w:eastAsia="ar-SA"/>
        </w:rPr>
        <w:t>الشجرة</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قد رضي الله عن المؤمنين إذ يبايعونك تحت الشّجرة فعلم ما في قلوبهم فأنزل السّكينة عليهم وأثابهم فتحًا قريبً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مغانم كثيرةً يأخذونها وكان الله عزيزًا حكيمًا</w:t>
      </w:r>
      <w:r>
        <w:rPr>
          <w:rStyle w:val="FootnoteAnchor"/>
          <w:rFonts w:ascii="Times New Roman" w:hAnsi="Times New Roman" w:cs="Times New Roman"/>
          <w:sz w:val="28"/>
          <w:sz w:val="28"/>
          <w:szCs w:val="28"/>
          <w:rtl w:val="true"/>
          <w:lang w:val="en-US" w:eastAsia="ar-SA"/>
        </w:rPr>
        <w:footnoteReference w:id="20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هارون بن عبدالله، حدّثنا حجّاج بن م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بن جريج</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أبوالزّبير، أنّه سمع جابر بن عبدالل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تني أمّ مبشّر أنّها سمع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 عند حفصة</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دخل النّار إن شاء الله من أصحاب الشّجرة أحد، الّذين بايعوا تحت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 يا رسول الله، فانتهر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 حفص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ن منكم إلا واردها</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 قا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ثمّ ننجّي الّذين اتّقوا ونذر الظّالمين فيها جثيًّا</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قتيبة بن سعيد، حدّثنا ليث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حدّثنا محمّد بن رمح، أخبرنا اللّيث، عن أبي الزّبير، عن جابر، أنّ عبدًا لحاطب جاء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شكو حاطبًا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ليدخلنّ حاطب النّ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ذبت لا يدخلها، فإنّه شهد بدرًا والحديب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8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عيد بن عمرو الأشعثيّ، وسويد بن سعيد، وإسحق بن إبراهيم، وأحمد بن عبدة، واللّفظ لسع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سعيد وإسح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لآخر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فيان، عن عمرو، عن جا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يوم الحديبية ألفًا وأربع مائة فقال لن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نتم اليوم خير أهل الأر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جا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كنت أبصر لأريتكم موضع الشّج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53" w:name="__RefHeading___Toc492618036"/>
      <w:bookmarkEnd w:id="53"/>
      <w:r>
        <w:rPr>
          <w:sz w:val="28"/>
          <w:sz w:val="28"/>
          <w:szCs w:val="28"/>
          <w:rtl w:val="true"/>
          <w:lang w:val="en-US" w:eastAsia="ar-SA"/>
        </w:rPr>
        <w:t>فضل</w:t>
      </w:r>
      <w:r>
        <w:rPr>
          <w:rFonts w:cs="Times New Roman"/>
          <w:sz w:val="28"/>
          <w:sz w:val="28"/>
          <w:szCs w:val="28"/>
          <w:rtl w:val="true"/>
          <w:lang w:val="en-US" w:eastAsia="ar-SA"/>
        </w:rPr>
        <w:t xml:space="preserve"> </w:t>
      </w:r>
      <w:r>
        <w:rPr>
          <w:sz w:val="28"/>
          <w:sz w:val="28"/>
          <w:szCs w:val="28"/>
          <w:rtl w:val="true"/>
          <w:lang w:val="en-US" w:eastAsia="ar-SA"/>
        </w:rPr>
        <w:t>المهاجرين</w:t>
      </w:r>
      <w:r>
        <w:rPr>
          <w:rFonts w:cs="Times New Roman"/>
          <w:sz w:val="28"/>
          <w:sz w:val="28"/>
          <w:szCs w:val="28"/>
          <w:rtl w:val="true"/>
          <w:lang w:val="en-US" w:eastAsia="ar-SA"/>
        </w:rPr>
        <w:t xml:space="preserve"> </w:t>
      </w:r>
      <w:r>
        <w:rPr>
          <w:sz w:val="28"/>
          <w:sz w:val="28"/>
          <w:szCs w:val="28"/>
          <w:rtl w:val="true"/>
          <w:lang w:val="en-US" w:eastAsia="ar-SA"/>
        </w:rPr>
        <w:t>رضي</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عنه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قد ذكرت آيات قبل، وكان المهاجرون رضي الله عنهم هم المقدمين، وهذا دليل على علو منْزلتهم رضي الله عنهم، و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ثمّ إنّ ربّك للّذين هاجروا من بعد ما فتنوا ثمّ جاهدوا وصبروا إنّ ربّك من بعدها لغفور رحيم</w:t>
      </w:r>
      <w:r>
        <w:rPr>
          <w:rStyle w:val="FootnoteAnchor"/>
          <w:rFonts w:ascii="Times New Roman" w:hAnsi="Times New Roman" w:cs="Times New Roman"/>
          <w:sz w:val="28"/>
          <w:sz w:val="28"/>
          <w:szCs w:val="28"/>
          <w:rtl w:val="true"/>
          <w:lang w:val="en-US" w:eastAsia="ar-SA"/>
        </w:rPr>
        <w:footnoteReference w:id="20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ذن للّذين يقاتلون بأنّهم ظلموا وإنّ الله على نصرهم لقدير</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w:t>
      </w:r>
      <w:r>
        <w:rPr>
          <w:rStyle w:val="FootnoteAnchor"/>
          <w:rFonts w:ascii="Times New Roman" w:hAnsi="Times New Roman" w:cs="Times New Roman"/>
          <w:sz w:val="28"/>
          <w:sz w:val="28"/>
          <w:szCs w:val="28"/>
          <w:rtl w:val="true"/>
          <w:lang w:val="en-US" w:eastAsia="ar-SA"/>
        </w:rPr>
        <w:footnoteReference w:id="20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ذين هاجروا في سبيل الله ثمّ قتلوا أو ماتوا ليرزقنّهم الله رزقًا حسنًا وإنّ الله لهو خير الرّازقين</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ليدخلنّهم مدخلاً يرضونه وإنّ الله لعليم حليم</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ذلك ومن عاقب بمثل ما عوقب به ثمّ بغي عليه لينصرنّه الله إنّ الله لعفوّ غفور</w:t>
      </w:r>
      <w:r>
        <w:rPr>
          <w:rStyle w:val="FootnoteAnchor"/>
          <w:rFonts w:ascii="Times New Roman" w:hAnsi="Times New Roman" w:cs="Times New Roman"/>
          <w:sz w:val="28"/>
          <w:sz w:val="28"/>
          <w:szCs w:val="28"/>
          <w:rtl w:val="true"/>
          <w:lang w:val="en-US" w:eastAsia="ar-SA"/>
        </w:rPr>
        <w:footnoteReference w:id="20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استجاب لهم ربّهم أنّي لا أضيع عمل عامل منكم من 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w:t>
      </w:r>
      <w:r>
        <w:rPr>
          <w:rStyle w:val="FootnoteAnchor"/>
          <w:rFonts w:ascii="Times New Roman" w:hAnsi="Times New Roman" w:cs="Times New Roman"/>
          <w:sz w:val="28"/>
          <w:sz w:val="28"/>
          <w:szCs w:val="28"/>
          <w:rtl w:val="true"/>
          <w:lang w:val="en-US" w:eastAsia="ar-SA"/>
        </w:rPr>
        <w:footnoteReference w:id="20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ذين ءامنوا والّذين هاجروا وجاهدوا في سبيل الله أولئك يرجون رحمة الله والله غفور رحيم</w:t>
      </w:r>
      <w:r>
        <w:rPr>
          <w:rStyle w:val="FootnoteAnchor"/>
          <w:rFonts w:ascii="Times New Roman" w:hAnsi="Times New Roman" w:cs="Times New Roman"/>
          <w:sz w:val="28"/>
          <w:sz w:val="28"/>
          <w:szCs w:val="28"/>
          <w:rtl w:val="true"/>
          <w:lang w:val="en-US" w:eastAsia="ar-SA"/>
        </w:rPr>
        <w:footnoteReference w:id="20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يدخل في هذا الباب الحديث الذي رواه مسلم من حديث أبي مسعود عقبة بن عمرو</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ؤمّ القوم أقرؤهم لكتاب الله، فإن كانوا في القراءة سواءً فأعلمهم بالسّنّة، فإن كانوا في السّنّة سواءً فأقدمهم هجر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حديث</w:t>
      </w:r>
      <w:r>
        <w:rPr>
          <w:rFonts w:cs="Times New Roman" w:ascii="Times New Roman" w:hAnsi="Times New Roman"/>
          <w:sz w:val="28"/>
          <w:szCs w:val="28"/>
          <w:rtl w:val="true"/>
          <w:lang w:val="en-US" w:eastAsia="ar-SA"/>
        </w:rPr>
        <w:t>.</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54" w:name="__RefHeading___Toc492618037"/>
      <w:bookmarkEnd w:id="54"/>
      <w:r>
        <w:rPr>
          <w:sz w:val="28"/>
          <w:sz w:val="28"/>
          <w:szCs w:val="28"/>
          <w:rtl w:val="true"/>
          <w:lang w:val="en-US" w:eastAsia="ar-SA"/>
        </w:rPr>
        <w:t>فضل</w:t>
      </w:r>
      <w:r>
        <w:rPr>
          <w:rFonts w:cs="Times New Roman"/>
          <w:sz w:val="28"/>
          <w:sz w:val="28"/>
          <w:szCs w:val="28"/>
          <w:rtl w:val="true"/>
          <w:lang w:val="en-US" w:eastAsia="ar-SA"/>
        </w:rPr>
        <w:t xml:space="preserve"> </w:t>
      </w:r>
      <w:r>
        <w:rPr>
          <w:sz w:val="28"/>
          <w:sz w:val="28"/>
          <w:szCs w:val="28"/>
          <w:rtl w:val="true"/>
          <w:lang w:val="en-US" w:eastAsia="ar-SA"/>
        </w:rPr>
        <w:t>الأنصار</w:t>
      </w:r>
      <w:r>
        <w:rPr>
          <w:rFonts w:cs="Times New Roman"/>
          <w:sz w:val="28"/>
          <w:sz w:val="28"/>
          <w:szCs w:val="28"/>
          <w:rtl w:val="true"/>
          <w:lang w:val="en-US" w:eastAsia="ar-SA"/>
        </w:rPr>
        <w:t xml:space="preserve"> </w:t>
      </w:r>
      <w:r>
        <w:rPr>
          <w:sz w:val="28"/>
          <w:sz w:val="28"/>
          <w:szCs w:val="28"/>
          <w:rtl w:val="true"/>
          <w:lang w:val="en-US" w:eastAsia="ar-SA"/>
        </w:rPr>
        <w:t>رضي</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عنه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عقوب بن إبراهيم بن كثير، حدّثنا بهز بن أسد، حدّثنا ش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هشام بن ز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نس بن مالك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جاءت امرأة من الأنصار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عها صبيّ لها فكلّمه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الّذي نفسي بيده إنّكم أحبّ النّاس إل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رّت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معمر، حدّثنا عبدالوارث، حدّثنا عبدالعزيز، عن أنس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أ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نّساء والصّبيان مقبلين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noBreakHyphen/>
      </w:r>
      <w:r>
        <w:rPr>
          <w:rFonts w:ascii="Times New Roman" w:hAnsi="Times New Roman" w:cs="Times New Roman"/>
          <w:sz w:val="28"/>
          <w:sz w:val="28"/>
          <w:szCs w:val="28"/>
          <w:rtl w:val="true"/>
          <w:lang w:val="en-US" w:eastAsia="ar-SA"/>
        </w:rPr>
        <w:t>حسبت أنّه قال من عرس</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فقام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مثلاً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أنتم من أحبّ النّاس إل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ها ثلاث مرا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آدم، حدّثنا شعبة، حدّثنا أبوإياس معاوية بن قرّة، عن أنس بن مالك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عيش إلا عيش الآخرة، فأصلح الأنصار والمهاجر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عن قتادة، عن أنس،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ثله،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اغفر للأنص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آدم، حدّثنا شعبة، عن حميد الطّويل، سمعت أنس بن مالك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ت الأنصار يوم الخندق تقو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حن الّذين بايعوا محمّدا       على الجهاد ما حيينا أبدا</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أجابه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مّ لا عيش إلا عيش الآخرة      فأكرم الأنصار والمهاجرة</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الوليد، حدّثنا شعبة، عن أبي التّيّا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نسًا رضي الله عن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ت الأنصار يوم فتح مكّ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أعطى قريشً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إنّ هذا لهو العجب، إنّ سيوفنا تقطر من دماء قريش، وغنائمنا تردّ علي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بلغ ذلك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دعا الأنصا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الّذي بلغني عنك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كانوا لا يكذب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الّذي بلغ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أولا ترضون أن يرجع النّاس بالغنائم إلى بيوتهم، وترجعون ب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ى بيوتكم، لو سلكت الأنصار واديًا أو شعبًا لسلكت وادي الأنصار أو شعب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مسلم بن إبراهيم، حدّثنا شعبة، عن عبدالله بن عبدالله بن جبر، عن أنس بن مالك رضي الله عن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آية الإيمان حبّ الأنصار، وآية النّفاق بغض الأنص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7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سن بن موسى، حدّثنا حمّاد بن سلمة، عن أفلح الأنصاريّ، عن أبي سعيد الخدر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بّ الأنصار إيمان، وبغضهم نفا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صحيح ورجاله رجال الصحيح، إلا أفلح مولى أبي أيوب، وقد وثقه ابن سعد</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0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عبدالرّحمن، عن سفيان، عن حبيب، عن سعيد بن جبير، عن ابن عبّاس،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بغض الأنصار رجل يؤمن بالله ورسوله، أو إلا أبغضه الله ورسو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الحديث أخرجه الترمذ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0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حديث حسن صحيح</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مسلم بن الحجاج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6</w:t>
      </w:r>
      <w:r>
        <w:rPr>
          <w:rFonts w:cs="Times New Roman" w:ascii="Times New Roman" w:hAnsi="Times New Roman"/>
          <w:sz w:val="28"/>
          <w:szCs w:val="28"/>
          <w:rtl w:val="true"/>
          <w:lang w:val="en-US" w:eastAsia="ar-SA"/>
        </w:rPr>
        <w:t xml:space="preserve">) : </w:t>
      </w:r>
      <w:r>
        <w:rPr>
          <w:rFonts w:ascii="Times New Roman" w:hAnsi="Times New Roman" w:cs="Times New Roman"/>
          <w:sz w:val="28"/>
          <w:sz w:val="28"/>
          <w:szCs w:val="28"/>
          <w:rtl w:val="true"/>
          <w:lang w:val="en-US" w:eastAsia="ar-SA"/>
        </w:rPr>
        <w:t xml:space="preserve">حدّثنا قتيبة بن سعيد، حدّثنا يعقوب يعني ابن عبدالرّحمن القاريّ، عن سهيل، عن أبيه، عن أبي هرير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يبغض الأنصار رجل يؤمن بالله واليوم الآخ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حدّثنا عثمان بن محمّد بن أبي شيبة، حدّثنا جري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حدّثنا أبوبكر ابن أبي شيبة، حدّثنا أبوأسامة، كلاهما عن الأعمش، عن أبي صالح، عن أبي </w:t>
      </w:r>
      <w:r>
        <w:rPr>
          <w:rFonts w:ascii="Times New Roman" w:hAnsi="Times New Roman" w:cs="Times New Roman"/>
          <w:w w:val="90"/>
          <w:sz w:val="28"/>
          <w:sz w:val="28"/>
          <w:szCs w:val="28"/>
          <w:rtl w:val="true"/>
          <w:lang w:val="en-US" w:eastAsia="ar-SA"/>
        </w:rPr>
        <w:t>سعيد قال</w:t>
      </w:r>
      <w:r>
        <w:rPr>
          <w:rFonts w:cs="Times New Roman" w:ascii="Times New Roman" w:hAnsi="Times New Roman"/>
          <w:w w:val="90"/>
          <w:sz w:val="28"/>
          <w:szCs w:val="28"/>
          <w:rtl w:val="true"/>
          <w:lang w:val="en-US" w:eastAsia="ar-SA"/>
        </w:rPr>
        <w:t xml:space="preserve">: </w:t>
      </w:r>
      <w:r>
        <w:rPr>
          <w:rFonts w:ascii="Times New Roman" w:hAnsi="Times New Roman" w:cs="Times New Roman"/>
          <w:w w:val="90"/>
          <w:sz w:val="28"/>
          <w:sz w:val="28"/>
          <w:szCs w:val="28"/>
          <w:rtl w:val="true"/>
          <w:lang w:val="en-US" w:eastAsia="ar-SA"/>
        </w:rPr>
        <w:t xml:space="preserve">قال رسول الله </w:t>
      </w:r>
      <w:r>
        <w:rPr>
          <w:rFonts w:cs="Times New Roman" w:ascii="Times New Roman" w:hAnsi="Times New Roman"/>
          <w:w w:val="90"/>
          <w:sz w:val="28"/>
          <w:szCs w:val="28"/>
          <w:rtl w:val="true"/>
          <w:lang w:val="en-US" w:eastAsia="ar-SA"/>
        </w:rPr>
        <w:t>-</w:t>
      </w:r>
      <w:r>
        <w:rPr>
          <w:rFonts w:ascii="Times New Roman" w:hAnsi="Times New Roman" w:cs="Times New Roman"/>
          <w:w w:val="90"/>
          <w:sz w:val="28"/>
          <w:sz w:val="28"/>
          <w:szCs w:val="28"/>
          <w:rtl w:val="true"/>
          <w:lang w:val="en-US" w:eastAsia="ar-SA"/>
        </w:rPr>
        <w:t>صلى الله عليه وعلى آله وسلم</w:t>
      </w:r>
      <w:r>
        <w:rPr>
          <w:rFonts w:cs="Times New Roman" w:ascii="Times New Roman" w:hAnsi="Times New Roman"/>
          <w:w w:val="90"/>
          <w:sz w:val="28"/>
          <w:szCs w:val="28"/>
          <w:rtl w:val="true"/>
          <w:lang w:val="en-US" w:eastAsia="ar-SA"/>
        </w:rPr>
        <w:t>-</w:t>
      </w:r>
      <w:r>
        <w:rPr>
          <w:rFonts w:cs="Times New Roman" w:ascii="Times New Roman" w:hAnsi="Times New Roman"/>
          <w:w w:val="90"/>
          <w:sz w:val="28"/>
          <w:szCs w:val="28"/>
          <w:rtl w:val="true"/>
          <w:lang w:val="en-US" w:eastAsia="ar-SA"/>
        </w:rPr>
        <w:t xml:space="preserve">: </w:t>
      </w:r>
      <w:r>
        <w:rPr>
          <w:rFonts w:cs="Times New Roman" w:ascii="Times New Roman" w:hAnsi="Times New Roman"/>
          <w:w w:val="90"/>
          <w:sz w:val="28"/>
          <w:szCs w:val="28"/>
          <w:rtl w:val="true"/>
          <w:lang w:val="en-US" w:eastAsia="ar-SA"/>
        </w:rPr>
        <w:t>((</w:t>
      </w:r>
      <w:r>
        <w:rPr>
          <w:rFonts w:ascii="Times New Roman" w:hAnsi="Times New Roman" w:cs="Times New Roman"/>
          <w:w w:val="90"/>
          <w:sz w:val="28"/>
          <w:sz w:val="28"/>
          <w:szCs w:val="28"/>
          <w:rtl w:val="true"/>
          <w:lang w:val="en-US" w:eastAsia="ar-SA"/>
        </w:rPr>
        <w:t>لا يبغض الأنصار رجل يؤمن بالله واليوم الآخر</w:t>
      </w:r>
      <w:r>
        <w:rPr>
          <w:rFonts w:cs="Times New Roman" w:ascii="Times New Roman" w:hAnsi="Times New Roman"/>
          <w:w w:val="90"/>
          <w:sz w:val="28"/>
          <w:szCs w:val="28"/>
          <w:rtl w:val="true"/>
          <w:lang w:val="en-US" w:eastAsia="ar-SA"/>
        </w:rPr>
        <w:t>))</w:t>
      </w:r>
      <w:r>
        <w:rPr>
          <w:rFonts w:cs="Times New Roman" w:ascii="Times New Roman" w:hAnsi="Times New Roman"/>
          <w:w w:val="90"/>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0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الي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شعيب، عن الزّه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عبدالله بن كعب بن مالك وهو أحد الثّلاثة الّذين تيب عليهم أنّه أخبره بعض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رج يومًا عاصبًا رأسه فقال في خطبت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ا 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معشر المهاجرين فإنّكم قد أصبحتم تزيدون، وأصبحت الأنصار لا تزيد على هيئتها الّتي هي عليها اليوم، وإنّ الأنصار عيبتي الّتي أويت إليها، فأكرموا كريمهم، وتجاوزوا عن مسيئ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هذا حديث صحيح رجاله رجال الصحيح</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9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زيد بن هار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بن سعيد، أنّ سعد بن إبراهيم أخبره عن الحكم بن ميناء أنّ يزيد ابن جارية الأنصاريّ أخبره أنّه كان جالسًا في نفر من الأنصار فخرج عليهم معاوية فسألهم عن حديثهم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في حديث من حديث الأنصار فقال معاو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لا أزيدكم حديثًا سمعته م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 يا أمير المؤمن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حبّ الأنصار، أحبّه الله عزّ وجلّ، ومن أبغض الأنصار أبغضه الله عزّ وج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حديث صحيح رجاله رجال الصحيح، إلا يزيد بن جارية، وقد قال الدارقط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ه صحبة، ووثقه النسائي بناءً على أنه تابعي، والله أع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ي محمّد بن بشّار، حدّثنا غندر، حدّثنا شعبة، عن محمّد بن زياد، عن أبي هريرة رضي الله عن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و قال أبوالقاس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و أنّ الأنصار سلكوا واديًا أو شعبًا، لسلكت في وادي الأنصار، ولولا الهجرة لكنت امرأً من الأنص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بوهر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ظلم بأبي وأمّي، آووه ونصروه، أو كلمةً أخرى</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جّاج بن منهال، حدّثنا ش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عديّ بن ثاب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البراء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أنصار لا يحبّهم إلا مؤمن، ولا يبغضهم إلا منافق، فمن أحبّهم أحبّه الله، ومن أبغضهم أبغضه 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حمّد بن عبيدالله، حدّثنا ابن أبي حازم، عن أبيه، عن سه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جاءن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حن نحفر الخندق وننقل التّراب على أكتادنا</w:t>
      </w:r>
      <w:r>
        <w:rPr>
          <w:rStyle w:val="FootnoteAnchor"/>
          <w:rFonts w:ascii="Times New Roman" w:hAnsi="Times New Roman" w:cs="Times New Roman"/>
          <w:sz w:val="28"/>
          <w:sz w:val="28"/>
          <w:szCs w:val="28"/>
          <w:rtl w:val="true"/>
          <w:lang w:val="en-US" w:eastAsia="ar-SA"/>
        </w:rPr>
        <w:footnoteReference w:id="208"/>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لا عيش إلا عيش الآخرة، فاغفر للمهاجرين والأنص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73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سريج بن يونس، حدّثنا إسماعيل بن جعفر، عن عمرو بن يحيى بن عمارة، عن عبّاد بن تميم، عن عبدالله بن زيد،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مّا فتح حنينًا قسم الغنائم فأعطى المؤلّفة قلوبهم، فبلغه أنّ الأنصار يحبّون أن يصيبوا ما أصاب النّاس، فقا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خطبهم فحمد الله وأثنى عليه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معشر الأنصار ألم أجدكم ضلالاً فهداكم الله بي؟ وعالةً فأغناكم الله بي؟ ومتفرّقين فجمعكم الله بي</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ا تجيبوني</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 ورسوله أ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ا إنّكم لو شئتم أن تقولوا كذا وكذا، وكان من الأمر كذا وكذ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أشياء عدّدها، زعم عمرو أن لا يحفظ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ا ترضون أن يذهب النّاس بالشّاء والإبل، وتذهبون برسول الله إلى رحالكم، الأنصار شعار، والنّاس دثار، ولولا الهجرة لكنت امرأً من الأنصار، ولو سلك النّاس واديًا وشعبًا لسلكت وادي الأنصار وشعبهم، إنّكم ستلقون بعدي أثرةً فاصبروا حتّى تلقوني على الحوض</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2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حمد بن يعقوب، حدّثنا ابن الغسيل، سمعت عكرمة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ابن عبّاس رضي الله عنهم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خرج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عليه ملحفة متعطّفًا بها على منكبيه، وعليه عصابة دسماء، حتّى جلس على المنبر فحمد الله وأثنى عليه،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مّا 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ها النّاس فإنّ النّاس يكثرون، وتقلّ الأنصار حتّى يكونوا كالملح في الطّعام، فمن ولي منكم أمرًا يضرّ فيه أحدًا أو ينفعه فليقبل من محسنهم، ويتجاوز عن مسيئه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2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عبيد، عن محمّد بن عمرو، عن أبي سلمة، عن أبي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حبّ الأنصار أحبّه الله، ومن أبغض الأنصار أبغضه 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هذا حديث حسن</w:t>
      </w:r>
      <w:r>
        <w:rPr>
          <w:rFonts w:cs="Times New Roman" w:ascii="Times New Roman" w:hAnsi="Times New Roman"/>
          <w:sz w:val="28"/>
          <w:szCs w:val="28"/>
          <w:rtl w:val="true"/>
        </w:rPr>
        <w:t>.</w:t>
      </w:r>
      <w:r>
        <w:br w:type="page"/>
      </w:r>
    </w:p>
    <w:p>
      <w:pPr>
        <w:pStyle w:val="Heading4"/>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tl w:val="true"/>
        </w:rPr>
      </w:r>
    </w:p>
    <w:p>
      <w:pPr>
        <w:pStyle w:val="Heading4"/>
        <w:spacing w:lineRule="auto" w:line="240"/>
        <w:ind w:left="0" w:right="0" w:hanging="0"/>
        <w:jc w:val="center"/>
        <w:rPr>
          <w:sz w:val="28"/>
          <w:szCs w:val="28"/>
        </w:rPr>
      </w:pPr>
      <w:r>
        <w:rPr>
          <w:sz w:val="28"/>
          <w:szCs w:val="28"/>
          <w:rtl w:val="true"/>
        </w:rPr>
      </w:r>
    </w:p>
    <w:p>
      <w:pPr>
        <w:pStyle w:val="Heading1"/>
        <w:bidi w:val="1"/>
        <w:spacing w:lineRule="exact" w:line="500"/>
        <w:ind w:left="1043" w:right="1259" w:hanging="0"/>
        <w:jc w:val="center"/>
        <w:rPr>
          <w:sz w:val="28"/>
          <w:szCs w:val="28"/>
        </w:rPr>
      </w:pPr>
      <w:bookmarkStart w:id="55" w:name="__RefHeading___Toc492618038"/>
      <w:bookmarkEnd w:id="55"/>
      <w:r>
        <w:rPr>
          <w:sz w:val="28"/>
          <w:sz w:val="28"/>
          <w:szCs w:val="28"/>
          <w:rtl w:val="true"/>
        </w:rPr>
        <w:t>فصل</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فضائل</w:t>
      </w:r>
      <w:r>
        <w:rPr>
          <w:rFonts w:eastAsia="Arial" w:cs="Arial"/>
          <w:sz w:val="28"/>
          <w:sz w:val="28"/>
          <w:szCs w:val="28"/>
          <w:rtl w:val="true"/>
        </w:rPr>
        <w:t xml:space="preserve"> </w:t>
      </w:r>
      <w:r>
        <w:rPr>
          <w:sz w:val="28"/>
          <w:sz w:val="28"/>
          <w:szCs w:val="28"/>
          <w:rtl w:val="true"/>
        </w:rPr>
        <w:t>مشتركة</w:t>
      </w:r>
      <w:r>
        <w:rPr>
          <w:rFonts w:eastAsia="Arial" w:cs="Arial"/>
          <w:sz w:val="28"/>
          <w:sz w:val="28"/>
          <w:szCs w:val="28"/>
          <w:rtl w:val="true"/>
        </w:rPr>
        <w:t xml:space="preserve"> </w:t>
      </w:r>
      <w:r>
        <w:rPr>
          <w:sz w:val="28"/>
          <w:sz w:val="28"/>
          <w:szCs w:val="28"/>
          <w:rtl w:val="true"/>
        </w:rPr>
        <w:t>وخاصة</w:t>
      </w:r>
      <w:r>
        <w:rPr>
          <w:rFonts w:eastAsia="Arial" w:cs="Arial"/>
          <w:sz w:val="28"/>
          <w:sz w:val="28"/>
          <w:szCs w:val="28"/>
          <w:rtl w:val="true"/>
        </w:rPr>
        <w:t xml:space="preserve"> </w:t>
      </w:r>
      <w:r>
        <w:rPr>
          <w:sz w:val="28"/>
          <w:sz w:val="28"/>
          <w:szCs w:val="28"/>
          <w:rtl w:val="true"/>
        </w:rPr>
        <w:t>بين</w:t>
      </w:r>
      <w:r>
        <w:rPr>
          <w:rFonts w:eastAsia="Arial" w:cs="Arial"/>
          <w:sz w:val="28"/>
          <w:sz w:val="28"/>
          <w:szCs w:val="28"/>
          <w:rtl w:val="true"/>
        </w:rPr>
        <w:t xml:space="preserve"> </w:t>
      </w:r>
      <w:r>
        <w:rPr>
          <w:sz w:val="28"/>
          <w:sz w:val="28"/>
          <w:szCs w:val="28"/>
          <w:rtl w:val="true"/>
        </w:rPr>
        <w:t>الصحابة</w:t>
      </w:r>
      <w:r>
        <w:rPr>
          <w:rFonts w:eastAsia="Arial" w:cs="Arial"/>
          <w:sz w:val="28"/>
          <w:sz w:val="28"/>
          <w:szCs w:val="28"/>
          <w:rtl w:val="true"/>
        </w:rPr>
        <w:t xml:space="preserve"> </w:t>
      </w:r>
      <w:r>
        <w:rPr>
          <w:rStyle w:val="FootnoteAnchor"/>
          <w:rFonts w:ascii="Times New Roman" w:hAnsi="Times New Roman" w:cs="Times New Roman"/>
          <w:sz w:val="28"/>
          <w:sz w:val="28"/>
          <w:szCs w:val="28"/>
          <w:rtl w:val="true"/>
        </w:rPr>
        <w:footnoteReference w:id="209"/>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2"/>
        <w:ind w:left="864" w:right="900" w:hanging="0"/>
        <w:jc w:val="center"/>
        <w:rPr>
          <w:sz w:val="28"/>
          <w:szCs w:val="28"/>
          <w:lang w:val="en-US" w:eastAsia="ar-SA"/>
        </w:rPr>
      </w:pPr>
      <w:bookmarkStart w:id="56" w:name="__RefHeading___Toc492618039"/>
      <w:bookmarkEnd w:id="56"/>
      <w:r>
        <w:rPr>
          <w:sz w:val="28"/>
          <w:sz w:val="28"/>
          <w:szCs w:val="28"/>
          <w:rtl w:val="true"/>
          <w:lang w:val="en-US" w:eastAsia="ar-SA"/>
        </w:rPr>
        <w:t>تنافسهم</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خير</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4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سدّد، حدّثنا يوسف بن الماجشون، عن صالح بن إبراهيم بن عبدالرّحمن بن عوف، عن أبيه، عن ج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ينا أنا واقف في الصّفّ يوم بدر فنظرت عن يميني وشمالي، فإذا أنا بغلامين من الأنصار حديثة أسنانهما، تمنّيت أن أكون بين أضلع منهما فغمزني أحدهما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عمّ هل تعرف أبا جه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ما حاجتك إليه يا ابن أخ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ت أنّه يس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ذي نفسي بيده لئن رأيته لا يفارق سوادي سواده حتّى يموت الأعجل منّا، فتعجّبت لذلك فغمزني الآخ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ي مثلها، فلم أنشب أن نظرت إلى أبي جهل يجول في ا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لا إنّ هذا صاحبكما الّذي سألتماني، فابتدراه بسيفيهما فضرباه حتّى قتلاه، ثمّ انصرفا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أخبراه، فقال</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كما قتل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 كلّ واحد من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ا قتل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ل مسحتما سيفيكم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فنظر في السّيفين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لاكما قتله، سلبه لمعاذ بن عمرو بن الجموح</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كانا معاذ بن عفراء ومعاذ بن عمرو بن الجموح</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7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قتيبة بن سعيد، حدّثنا عبدالعزيز، عن أبي حازم، عن سهل بن سعد رضي الله عنه،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أعطينّ الرّاية غدًا رجلاً يفتح الله على يدي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بات النّاس يدوكون ليلتهم أيّهم يعطاها، فلمّا أصبح النّاس غدوا ع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لّهم يرجو أن يعطا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ن عليّ بن أبي طالب</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شتكي عينيه يا رسو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أرسلوا إليه فأتوني ب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ا جاء بصق في عينيه ودعا له فبرأ، حتّى كأن لم يكن به وجع، فأعطاه الرّا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أقاتلهم حتّى يكونوا مثلنا؟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نفذ على رسلك حتّى تنْزل بساحتهم، ثمّ ادعهم إلى الإسلام، وأخبرهم بما يجب عليهم من حقّ الله فيه، فوالله لأن يهدي الله بك رجلاً واحدًا خير لك من أن يكون لك حمر النّع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أبوداو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9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حمد بن صالح، وعثمان بن أبي شيبة، وهذا حديثه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فضل بن دكين، حدّثنا هشام بن سعد، عن زيد بن أسلم،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عمر بن الخطّاب رضي الله عن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مرن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ا أن نتصدّق فوافق ذلك مالا عن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يوم أسبق أبا بكر إن سبقته يومًا، فجئته بنصف مالي، 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أبقيت لأهلك</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ث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تى أبوبكر رضي الله عنه بكلّ ما عنده، فقال ل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أبقيت لأهلك</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بقيت لهم الله ورس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أسابقك إلى شيء أبدًا</w:t>
      </w:r>
      <w:r>
        <w:rPr>
          <w:rFonts w:cs="Times New Roman" w:ascii="Times New Roman" w:hAnsi="Times New Roman"/>
          <w:sz w:val="28"/>
          <w:szCs w:val="28"/>
          <w:rtl w:val="true"/>
          <w:lang w:val="en-US" w:eastAsia="ar-SA"/>
        </w:rPr>
        <w:t xml:space="preserve">. </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57" w:name="__RefHeading___Toc492618040"/>
      <w:bookmarkEnd w:id="57"/>
      <w:r>
        <w:rPr>
          <w:sz w:val="28"/>
          <w:sz w:val="28"/>
          <w:szCs w:val="28"/>
          <w:rtl w:val="true"/>
          <w:lang w:val="en-US" w:eastAsia="ar-SA"/>
        </w:rPr>
        <w:t>صبرهم</w:t>
      </w:r>
      <w:r>
        <w:rPr>
          <w:rFonts w:cs="Times New Roman"/>
          <w:sz w:val="28"/>
          <w:sz w:val="28"/>
          <w:szCs w:val="28"/>
          <w:rtl w:val="true"/>
          <w:lang w:val="en-US" w:eastAsia="ar-SA"/>
        </w:rPr>
        <w:t xml:space="preserve"> </w:t>
      </w:r>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مواجهة</w:t>
      </w:r>
      <w:r>
        <w:rPr>
          <w:rFonts w:cs="Times New Roman"/>
          <w:sz w:val="28"/>
          <w:sz w:val="28"/>
          <w:szCs w:val="28"/>
          <w:rtl w:val="true"/>
          <w:lang w:val="en-US" w:eastAsia="ar-SA"/>
        </w:rPr>
        <w:t xml:space="preserve"> </w:t>
      </w:r>
      <w:r>
        <w:rPr>
          <w:sz w:val="28"/>
          <w:sz w:val="28"/>
          <w:szCs w:val="28"/>
          <w:rtl w:val="true"/>
          <w:lang w:val="en-US" w:eastAsia="ar-SA"/>
        </w:rPr>
        <w:t>الأعداء</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5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محمّد، حدّثنا سفيان، عن عمرو، سمع جابر بن عبدالله رضي الله عن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جل ل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أح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رأيت إن قتلت، فأين أن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ي الج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لقى تمرات في يده، ثمّ قاتل حتّى قتل</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1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العلاء، حدّثنا أبوأسامة، عن بريد بن عبدالله بن أبي بردة، عن أبي بردة، عن أبي موسى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خرجنا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غزاة ونحن ستّة نفر، بيننا بعير نعتقبه، فنقبت أقدامنا ونقبت قدماي وسقطت أظفاري، فكنّا نلفّ على أرجلنا الخرق، فسمّيت غزوة ذات الرّقاع، لما كنّا نعصب من الخرق على أرجلنا، وحدّث أبوموسى بهذا الحديث ثمّ كره ذاك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كنت أصنع بأن أذكره كأنّه كره أن يكون شيء من عمله أفشا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ب قو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ن المؤمنين رجال صدقوا ما عاهدوا الله عليه فمنهم من قضى نحبه ومنهم من ينتظر وما بدّلوا تبديلاً</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حدّثنا محمّد بن سعيد الخزاعيّ، حدّثنا عبدالأعلى، عن حم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ألت أنسً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عمرو بن زرارة، حدّثنا زي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حميد الطّويل، عن أنس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غاب عمّي أنس بن النّضر عن قتال بد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غبت عن أوّل قتال قاتلت المشركين لئن الله أشهدني قتال المشركين ليرينّ الله ما أصنع، فلمّا كان يوم أحد وانكشف المسلمو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لّهمّ إنّي أعتذر إليك ممّا صنع هؤلاء يعني أصحابه، وأبرأ إليك ممّا صنع هؤلاء، يعني المشركين، ثمّ تقدّم فاستقبله سعد بن معاذ</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سعد بن معاذ الجنّة وربّ النّضر، إنّي أجد ريحها من دون أح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س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ا استطعت يا رسول الله ما صن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وجدنا به بضعًا وثمانين ضربةً بالسّيف، أو طعنةً برمح، أو رميةً بسهم، ووجدناه قد قتل وقد مثّل به المشركون، فما عرفه أحد إلا أخته ببنا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نرى أو نظنّ أنّ هذه الآية نزلت فيه وفي أشباه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ن المؤمنين رجال صدقوا ما عاهدوا الله عليه</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لى آخر الآي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أخته وهي تسمّى الرّبيّع كسرت ثنيّة امرأة، فأمر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القصاص</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والّذي بعثك بالحقّ لا تكسر ثنيّتها، فرضوا بالأرش وتركوا القصاص</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من عباد الله من لو أقسم على الله لأبرّ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7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مرو بن عبّاس، حدّثنا عبدالرّحمن بن مهديّ، حدّثنا المثنّى، عن أبي جمرة، عن ابن عبّاس رضي الله عن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مّا بلغ أبا ذرّ مبعث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لأخ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ركب إلى هذا الوادي فاعلم لي علم هذا الرّجل الّذي يزعم أنّه نبيّ يأتيه الخبر من السّماء، واسمع من قوله، ثمّ ائتني، فانطلق الأخ حتّى قدمه وسمع من قوله ثمّ رجع إلى أبي ذرّ ف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ه يأمر بمكارم الأخلاق وكلامًا ما هو بالشّع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شفيتني ممّا أردت، فتزوّد وحمل شنّةً له فيها ماء حتّى قدم مكّة فأتى المسجد فالتمس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لا يعرفه، وكره أن يسأل عنه حتّى أدركه بعض اللّيل فاضطجع، فرآه عليّ فعرف أنّه غريب فلمّا رآه تبعه فلم يسأل واحد منهما صاحبه عن شيء حتّى أصبح ثمّ احتمل قربته وزاده إلى المسجد وظلّ ذلك اليوم ولا يرا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أمسى، فعاد إلى مضجعه فمرّ به عليّ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ما نال للرّجل أن يعلم منْزله، فأقامه فذهب به معه لا يسأل واحد منهما صاحبه عن شيء، حتّى إذا كان يوم الثّالث فعاد عليّ على مثل ذلك فأقام معه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ا تحدّثني ما الّذي أقدم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أعطيتني عهدًا وميثاقًا لترشدنّي فعلت، ففعل فأخبر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إنّه حقّ وهو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إذا أصبحت فاتبعني فإنّي إن رأيت شيئًا أخاف عليك قمت كأنّي أريق الماء، فإن مضيت فاتبعني حتّى تدخل مدخلي، ففعل فانطلق يقفوه حتّى دخل ع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دخل معه، فسمع من قوله وأسلم مكا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ل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رجع إلى قومك فأخبرهم حتّى يأتيك أمر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ذي نفسي بيده لأصرخنّ بها بين ظهرانيهم، فخرج حتّى أتى المسجد فنادى بأعلى صو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شهد أن لا إله إلا الله وأنّ محمّدًا رسول الله، ثمّ قام القوم فضربوه حتّى أوجعوه، وأتى العبّاس فأكبّ علي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لكم ألستم تعلمون أنّه من غفار وأنّ طريق تجاركم إلى الشّأم، فأنقذه منهم، ثمّ عاد من الغد لمثلها فضربوه وثاروا إليه، فأكبّ العبّاس عليه</w:t>
      </w:r>
      <w:r>
        <w:rPr>
          <w:rFonts w:cs="Times New Roman" w:ascii="Times New Roman" w:hAnsi="Times New Roman"/>
          <w:sz w:val="28"/>
          <w:szCs w:val="28"/>
          <w:rtl w:val="true"/>
          <w:lang w:val="en-US" w:eastAsia="ar-SA"/>
        </w:rPr>
        <w:t xml:space="preserve">. </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58" w:name="__RefHeading___Toc492618041"/>
      <w:bookmarkEnd w:id="58"/>
      <w:r>
        <w:rPr>
          <w:sz w:val="28"/>
          <w:sz w:val="28"/>
          <w:szCs w:val="28"/>
          <w:rtl w:val="true"/>
          <w:lang w:val="en-US" w:eastAsia="ar-SA"/>
        </w:rPr>
        <w:t>صبرهم</w:t>
      </w:r>
      <w:r>
        <w:rPr>
          <w:rFonts w:cs="Times New Roman"/>
          <w:sz w:val="28"/>
          <w:sz w:val="28"/>
          <w:szCs w:val="28"/>
          <w:rtl w:val="true"/>
          <w:lang w:val="en-US" w:eastAsia="ar-SA"/>
        </w:rPr>
        <w:t xml:space="preserve"> </w:t>
      </w:r>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الاستضعاف</w:t>
      </w:r>
      <w:r>
        <w:rPr>
          <w:rFonts w:cs="Times New Roman"/>
          <w:sz w:val="28"/>
          <w:sz w:val="28"/>
          <w:szCs w:val="28"/>
          <w:rtl w:val="true"/>
          <w:lang w:val="en-US" w:eastAsia="ar-SA"/>
        </w:rPr>
        <w:t xml:space="preserve"> </w:t>
      </w:r>
      <w:r>
        <w:rPr>
          <w:sz w:val="28"/>
          <w:sz w:val="28"/>
          <w:szCs w:val="28"/>
          <w:rtl w:val="true"/>
          <w:lang w:val="en-US" w:eastAsia="ar-SA"/>
        </w:rPr>
        <w:t>بمكة</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لا المستضعفين من الرّجال والنّساء والولدان لا يستطيعون حيلةً ولا يهتدون سبيلاً</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أولئك عسى الله أن يعفو عنهم وكان الله عفوًّا غفورًا</w:t>
      </w:r>
      <w:r>
        <w:rPr>
          <w:rStyle w:val="FootnoteAnchor"/>
          <w:rFonts w:ascii="Times New Roman" w:hAnsi="Times New Roman" w:cs="Times New Roman"/>
          <w:sz w:val="28"/>
          <w:sz w:val="28"/>
          <w:szCs w:val="28"/>
          <w:rtl w:val="true"/>
          <w:lang w:val="en-US" w:eastAsia="ar-SA"/>
        </w:rPr>
        <w:footnoteReference w:id="21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لمستضعفين من الرّجال والنّساء والولدان الّذين يقولون ربّنا أخرجنا من هذه القرية الظّالم أهلها واجعل لنا من لدنك وليًّا واجعل لنا من لدنك نصيرًا</w:t>
      </w:r>
      <w:r>
        <w:rPr>
          <w:rStyle w:val="FootnoteAnchor"/>
          <w:rFonts w:ascii="Times New Roman" w:hAnsi="Times New Roman" w:cs="Times New Roman"/>
          <w:sz w:val="28"/>
          <w:sz w:val="28"/>
          <w:szCs w:val="28"/>
          <w:rtl w:val="true"/>
          <w:lang w:val="en-US" w:eastAsia="ar-SA"/>
        </w:rPr>
        <w:footnoteReference w:id="21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يحيى بن بكير، حدّثنا اللّيث، عن خالد بن يزيد، عن سعيد بن أبي هلال، عن هلال بن أسامة، أنّ أبا سلمة بن عبدالرّحمن أخبره عن أبي هريرة،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يدعو في الصّلاة</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أنج عيّاش بن أبي ربيعة، وسلمة بن هشام، والوليد بن الوليد، اللّهمّ أنج المستضعفين من المؤمنين، اللّهمّ اشدد وطأتك على مضر، وابعث عليهم سنين كسني يوسف</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9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قتيبة، حدّثنا مغيرة بن عبدالرّحمن، عن أبي الزّناد، عن الأعرج، عن أبي هريرة،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إذا رفع رأسه من الرّكعة الآخرة 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أنج عيّاش بن أبي ربيعة، اللّهمّ أنج سلمة بن هشام، اللّهمّ أنج الوليد بن الوليد، اللّهمّ أنج المستضعفين من المؤمنين، اللّهمّ اشدد وطأتك على مضر، اللّهمّ اجعلها سنين كسني يوسف</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غفار غفر الله لها، وأسلم سالمها 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3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كثير، أخبرنا سفيان، عن الأعمش، عن أبي الضّحى، عن مسروق، عن خبّ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ت قينًا بمكّة فعملت للعاص بن وائل السّهميّ سيفًا، فجئت أتقاضا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أعطيك حتّى تكفر ب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أكفر ب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يميتك الله، ثمّ يحيي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ذا أماتني الله ثمّ بعثني ولي مال وولد، فأنز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فرأيت الّذي كفر بآياتنا وقال لأوتينّ مالاً وولدًا أطّلع الغيب أم اتّخذ عند الرّحمن عهدًا</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وثقًا، لم يقل الأشجعيّ عن سفي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يفًا ولا موثقً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7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قتيبة بن سعيد، حدّثنا سفيان، عن إسماعيل، عن قي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سعيد بن زيد بن عمرو بن نفيل في مسجد الكوفة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لقد رأيتني وإنّ عمر لموثقي على الإسلام قبل أن يسلم عمر، ولو أنّ أحدًا ارفضّ للّذي صنعتم بعثمان لكان محقوقًا أن يرفضّ</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ص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17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حمّد بن المثنّى، حدّثنا يحيى، حدّثنا إسماعيل، حدّثنا قي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سعيد بن زيد يقول للقو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و رأيتني موثقي عمر على الإسلام أنا وأخته، وما أسلم، ولو أنّ أحدًا انقضّ لما صنعتم بعثمان لكان محقوقًا أن ينقضّ</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0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بن أبي بكير، حدّثنا زائدة، عن عاصم بن أبي النّجود، عن زرّ، عن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وّل من أظهر إسلامه سب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بوبكر، وعمّار، وأمّه سميّة، وصهيب، وبلال، والمقداد، فأمّ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نعه الله بعمّه أبي طالب، وأمّا أبوبكر فمنعه الله بقومه، وأمّا سائرهم فأخذهم المشركون فألبسوهم أدراع الحديد، وصهروهم في الشّمس، فما منهم إنسان إلا وقد واتاهم على ما أرادوا، إلا بلال فإنّه هانت عليه نفسه في الله، وهان على قومه، فأعطوه الولدان وأخذوا يطوفون به شعاب مكّة، وهو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حد أحد</w:t>
      </w:r>
      <w:r>
        <w:rPr>
          <w:rFonts w:cs="Times New Roman" w:ascii="Times New Roman" w:hAnsi="Times New Roman"/>
          <w:sz w:val="28"/>
          <w:szCs w:val="28"/>
          <w:rtl w:val="true"/>
          <w:lang w:val="en-US" w:eastAsia="ar-SA"/>
        </w:rPr>
        <w:t xml:space="preserve">. </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سنده حسن</w:t>
      </w:r>
      <w:r>
        <w:rPr>
          <w:rFonts w:cs="Times New Roman" w:ascii="Times New Roman" w:hAnsi="Times New Roman"/>
          <w:sz w:val="28"/>
          <w:szCs w:val="28"/>
          <w:rtl w:val="true"/>
        </w:rPr>
        <w:t>.</w:t>
      </w:r>
      <w:r>
        <w:br w:type="page"/>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2"/>
        <w:ind w:left="864" w:right="900" w:hanging="0"/>
        <w:jc w:val="center"/>
        <w:rPr>
          <w:sz w:val="28"/>
          <w:szCs w:val="28"/>
          <w:lang w:val="en-US" w:eastAsia="ar-SA"/>
        </w:rPr>
      </w:pPr>
      <w:bookmarkStart w:id="59" w:name="__RefHeading___Toc492618042"/>
      <w:bookmarkEnd w:id="59"/>
      <w:r>
        <w:rPr>
          <w:sz w:val="28"/>
          <w:sz w:val="28"/>
          <w:szCs w:val="28"/>
          <w:rtl w:val="true"/>
          <w:lang w:val="en-US" w:eastAsia="ar-SA"/>
        </w:rPr>
        <w:t>استسلامهم</w:t>
      </w:r>
      <w:r>
        <w:rPr>
          <w:rFonts w:cs="Times New Roman"/>
          <w:sz w:val="28"/>
          <w:sz w:val="28"/>
          <w:szCs w:val="28"/>
          <w:rtl w:val="true"/>
          <w:lang w:val="en-US" w:eastAsia="ar-SA"/>
        </w:rPr>
        <w:t xml:space="preserve"> </w:t>
      </w:r>
      <w:r>
        <w:rPr>
          <w:sz w:val="28"/>
          <w:sz w:val="28"/>
          <w:szCs w:val="28"/>
          <w:rtl w:val="true"/>
          <w:lang w:val="en-US" w:eastAsia="ar-SA"/>
        </w:rPr>
        <w:t>لشرع</w:t>
      </w:r>
      <w:r>
        <w:rPr>
          <w:rFonts w:cs="Times New Roman"/>
          <w:sz w:val="28"/>
          <w:sz w:val="28"/>
          <w:szCs w:val="28"/>
          <w:rtl w:val="true"/>
          <w:lang w:val="en-US" w:eastAsia="ar-SA"/>
        </w:rPr>
        <w:t xml:space="preserve"> </w:t>
      </w:r>
      <w:r>
        <w:rPr>
          <w:sz w:val="28"/>
          <w:sz w:val="28"/>
          <w:szCs w:val="28"/>
          <w:rtl w:val="true"/>
          <w:lang w:val="en-US" w:eastAsia="ar-SA"/>
        </w:rPr>
        <w:t>الله</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5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عبدالله بن يوسف، أخبرنا مالك، عن نافع، عن عبدالله بن عمر رضي الله عنهما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حقّ امرئ مسلم له شيء يوصي فيه، يبيت ليلتين إلا ووصيّته مكتوبة عند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رواه مسلم من حديث الزهري عن سالم عن أبيه وزاد 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بدالله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مرّت عليّ ليلة منذ سمع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ذلك إلا وعندي وصيّت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w:t>
      </w:r>
      <w:r>
        <w:rPr>
          <w:rFonts w:ascii="Times New Roman" w:hAnsi="Times New Roman" w:cs="Times New Roman"/>
          <w:sz w:val="28"/>
          <w:sz w:val="28"/>
          <w:szCs w:val="28"/>
          <w:rtl w:val="true"/>
          <w:lang w:val="en-US" w:eastAsia="ar-SA"/>
        </w:rPr>
        <w:t xml:space="preserve">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28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كامل الجحدريّ، حدّثنا عبدالواحد يعني ابن زياد، حدّثنا الأعمش، عن إبراهيم التّيميّ،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مسعود البد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ت أضرب غلامًا لي بالسّوط، فسمعت صوتًا من خلفي</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علم أبا مسعو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 أفهم الصّوت من الغض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مّا دنا منّي إذا هو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إذا هو 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علم أبا مسعود، اعلم أبا مسعو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لقيت السّوط من ي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علم أبا مسعود أنّ الله أقدر عليك منك على هذا الغل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أضرب مملوكًا بعده أبدًا</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ي رواية عبدالواحد عن الأعمش كلام، ولكنه تابعه جرير بن عبدالحميد، وسفيان الثوري، وأبوعوانة، ثلاثتهم عند مسلم</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3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عبدالرزا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سفيان، عن الأعمش به مثل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4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يوسف، حدّثنا الأوزاعيّ، عن الزّهريّ، عن سعيد بن المسيّب، وعروة بن الزّبير، أنّ حكيم بن حزام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أل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عطاني، ثمّ سألته فأعطاني، ثمّ قال لي</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حكيم إنّ هذا المال خضر حلو، فمن أخذه بسخاوة نفس بورك له فيه، ومن أخذه بإشراف نفس لم يبارك له فيه، وكان كالّذي يأكل ولا يشبع، واليد العليا خير من اليد السّفلى</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حك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والّذي بعثك بالحقّ لا أرزأ أحدًا بعدك شيئًا حتّى أفارق الدّنيا، فكان أبوبكر يدعو حكيمًا ليعطيه العطاء فيأبى أن يقبل منه شيئًا، ثمّ إنّ عمر دعاه ليعطيه فأبى أن يقبل م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معشر المسلمين إنّي أعرض عليه حقّه الّذي قسم الله له من هذا الفيء فيأبى أن يأخذه، فلم يرزأ حكيم أحدًا من النّاس شيئًا بعد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توفّي</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1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مسلمة، عن مالك، عن عبدالله بن دينار، عن عبدالله بن عمر رضي الله عن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ا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لبس خاتمًا من ذهب فنبذه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ألبسه أبدً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نبذ النّاس خواتيم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0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الحميديّ، حدّثنا سفيان، حدّثنا عبيدالله بن أبي يزيد، سمع مجاهدًا، سمعت عبدالرّحمن بن أبي ليلى يحدّث عن عليّ بن أبي طالب، أنّ فاطمة عليها السّلام أت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سأله خادمًا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لا أخبرك ما هو خير لك منه، تسبّحين الله عند منامك ثلاثًا وثلاثين، وتحمدين الله ثلاثًا وثلاثين، وتكبّرين الله أربعًا وثلاث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قال سفي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حداهنّ أربع وثلاثون، فما تركتها 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ليلة صفّي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 ليلة صفّي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3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عيد بن عفير، حدّثنا ابن وهب، عن يونس، عن ابن شه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سا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بن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عمر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ل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الله ينهاكم أن تحلفوا بآبائ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والله ما حلفت بها منذ سمع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اكرًا ولا آثرًا</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حافظ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اكرًا،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امدً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آثرًا،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اكيًا عن الغير،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حلفت بها، ولا حكيت ذلك عن غيري </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rPr>
          <w:rFonts w:ascii="Times New Roman" w:hAnsi="Times New Roman" w:cs="Times New Roman"/>
          <w:sz w:val="28"/>
          <w:sz w:val="28"/>
          <w:szCs w:val="28"/>
          <w:rtl w:val="true"/>
          <w:lang w:val="en-US" w:eastAsia="ar-SA"/>
        </w:rPr>
        <w:t xml:space="preserve"> المراد م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فت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8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أحمد بن شبي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ي، عن يونس، عن ابن شهاب، عن عروة، عن عائشة رضي الله عنها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رحم الله نساء المهاجرات الأول، لمّا أنز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يضربن بخمرهنّ على جيوبهنّ</w:t>
      </w:r>
      <w:r>
        <w:rPr>
          <w:rStyle w:val="FootnoteAnchor"/>
          <w:rFonts w:ascii="Times New Roman" w:hAnsi="Times New Roman" w:cs="Times New Roman"/>
          <w:sz w:val="28"/>
          <w:sz w:val="28"/>
          <w:szCs w:val="28"/>
          <w:rtl w:val="true"/>
          <w:lang w:val="en-US" w:eastAsia="ar-SA"/>
        </w:rPr>
        <w:footnoteReference w:id="212"/>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شقّقن مروطهنّ فاختمرن ب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بونعيم، حدّثنا إبراهيم بن نافع، عن الحسن بن مسلم، عن صفيّة بنت شيبة، أنّ عائشة رضي الله عنها كانت ت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نزلت هذه الآ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يضربن بخمرهنّ على جيوبه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أخذن أزرهنّ فشقّقنها من قبل الحواشي، فاختمرن بها</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قال الحافظ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ابن أبي حاتم من طريق عبدالله بن عثمان بن خثيم عن صفية ما يوضح ذلك، ولفظ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كرنا عند عائشة نساء قريش وفضّلهن 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نساء قريش لفضلاء، ولكني والله ما رأيت أفضل من نساء الأنصار أشدّ تصديقًا بكتاب الله ولا إيمانًا بالتنْزيل، لقد أنزلت سورة النو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يضربن بخمرهنّ على جيوبه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انقلب رجالهن إليهن يتلون عليهن ما أنزل فيها ما منهن امرأة إلا قامت إلى مرطها فأصبحن يصلين الصبح معتجرات، كأن على رءوسهن الغربا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يمكن </w:t>
      </w:r>
      <w:r>
        <w:rPr>
          <w:rFonts w:ascii="Times New Roman" w:hAnsi="Times New Roman" w:cs="Times New Roman"/>
          <w:sz w:val="28"/>
          <w:sz w:val="28"/>
          <w:szCs w:val="28"/>
          <w:rtl w:val="true"/>
          <w:lang w:val="en-US" w:eastAsia="ar-SA"/>
        </w:rPr>
        <w:t>الجمع</w:t>
      </w:r>
      <w:r>
        <w:rPr>
          <w:rFonts w:ascii="Times New Roman" w:hAnsi="Times New Roman" w:cs="Times New Roman"/>
          <w:sz w:val="28"/>
          <w:sz w:val="28"/>
          <w:szCs w:val="28"/>
          <w:rtl w:val="true"/>
          <w:lang w:val="en-US" w:eastAsia="ar-SA"/>
        </w:rPr>
        <w:t xml:space="preserve"> بين الروايتين بأن نساء الأنصار بادرن إلى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65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ه محمد بن المثنى، وابن بشار،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محمد بن جعفر، حدثنا شعبة بهذا الإسناد، وفي حديث ابن المثنى قال سمعت النضر بن أنس، حدّثني محمّد بن سهل التّميميّ، حدّثنا ابن أبي مريم، أخبرني محمّد بن جعفر، أخبرني إبراهيم بن عقبة، عن كريب مولى ابن عبّاس، عن عبدالله بن عبّاس،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ى خاتمًا من ذهب في يد رجل فنزعه فطرحه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عمد أحدكم إلى جمرة من نار فيجعلها في يد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يل للرّجل بعد ما ذه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ذ خاتمك انتفع 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والله لا آخذه أبدًا وقد طرح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سن بن الرّبيع، حدّثنا أبوالأحوص، عن الأعمش، عن زيد بن وه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ذ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ت أمشي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حرّة المدينة فاستقبلنا أح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أبا ذ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بّيك يا رسو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يسرّني أنّ عندي مثل أحد هذا ذهبًا تمضي عليّ ثالثة وعندي منه دينار، إلا شيئًا أرصده لدين إلا أن أقول به في عباد الله هكذا وهكذا وهكذ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يمينه وعن شماله ومن خلفه، ثمّ مشى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إنّ الأكثرين هم المقلّون يوم القيامة، إلا من قال هكذا وهكذا وهكذا </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عن يمينه وعن شماله ومن خلفه</w:t>
      </w:r>
      <w:r>
        <w:rPr>
          <w:rFonts w:ascii="Times New Roman" w:hAnsi="Times New Roman" w:cs="Times New Roman"/>
          <w:sz w:val="28"/>
          <w:sz w:val="28"/>
          <w:szCs w:val="28"/>
          <w:rtl w:val="true"/>
          <w:lang w:val="en-US" w:eastAsia="ar-SA"/>
        </w:rPr>
        <w:noBreakHyphen/>
      </w:r>
      <w:r>
        <w:rPr>
          <w:rFonts w:ascii="Times New Roman" w:hAnsi="Times New Roman" w:cs="Times New Roman"/>
          <w:sz w:val="28"/>
          <w:sz w:val="28"/>
          <w:szCs w:val="28"/>
          <w:rtl w:val="true"/>
          <w:lang w:val="en-US" w:eastAsia="ar-SA"/>
        </w:rPr>
        <w:t xml:space="preserve"> وقليل ما ه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ثمّ قال لي</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كانك لا تبرح حتّى آتي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ثمّ انطلق في سواد اللّيل حتّى توارى، فسمعت صوتًا قد ارتفع فتخوّفت أن يكون أحد عرض ل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ردت أن آتيه فذكرت قوله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تبرح حتّى آتي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 أبرح حتّى أتاني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لقد سمعت صوتًا تخوّفت فذكرت له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هل سمعت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ذاك جبريل أتاني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مات من أمّتك لا يشرك بالله شيئًا دخل الجنّ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إن زنى وإن سرق؟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إن زنى وإن سر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ماعيل بن عبدال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الك بن أنس، عن إسحاق بن عبدالله بن أبي طلحة، عن أنس بن مالك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ت أسقي أبا عبيدة وأبا طلحة وأبيّ بن كعب من فضيخ زهو وتمر فجاءهم آت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خمر قد حرّم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بوطلح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م يا أنس فأهرقها، فأهرقت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سدّد، حدّثنا معتمر،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نسً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ت قائمًا على الحيّ أسقيهم عمومتي، وأنا أصغرهم الفضيخ فق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رّمت الخمر،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كفئها، فكفأت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 لأ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شرابه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طب وبس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أبوبكر بن أ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ت خمرهم، فلم ينكر أنس</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ثني بعض أصحابي أنّه سمع أنس بن مالك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ت خمرهم يومئذ</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5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منير، سمع أبا حاتم الأشهل بن حاتم، حدّثنا ابن عون، عن ثمامة بن أنس، عن أنس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دخلت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غلام له خيّاط، فقدّم إليه قصعةً فيها ثر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قبل على عم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فجع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تتبّع الدّبّ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علت أتتبّعه فأضعه بين يد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ا زلت بعد أحبّ الدّبّاء</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7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وسى بن إسماعيل، حدّثنا عبد العزيز بن مسلم، حدّثنا عبدالله بن دين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ابن عمر رضي اللّه عنهم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ينا النّاس في الصّبح بقباء إذ جاءهم رجل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زل اللّيلة قرآن، فأمر أن يستقبل الكعبة فاستقبلوها، واستداروا كهيئتهم فتوجّهوا إلى الكعبة، وكان وجه النّاس إلى الشّأم</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4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وأبوكريب، وإسحق بن إبراهيم، واللّفظ لأبي 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إسح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الآخر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وكيع، عن سفيان، عن آدم بن سليمان، مولى خالد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سعيد بن جبير يحدّث عن ابن عبّاس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نزلت هذه الآ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ن تبدوا ما في أنفسكم أو تخفوه يحاسبكم به الله</w:t>
      </w:r>
      <w:r>
        <w:rPr>
          <w:rStyle w:val="FootnoteAnchor"/>
          <w:rFonts w:ascii="Times New Roman" w:hAnsi="Times New Roman" w:cs="Times New Roman"/>
          <w:sz w:val="28"/>
          <w:sz w:val="28"/>
          <w:szCs w:val="28"/>
          <w:rtl w:val="true"/>
          <w:lang w:val="en-US" w:eastAsia="ar-SA"/>
        </w:rPr>
        <w:footnoteReference w:id="213"/>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دخل قلوبهم منها شيء لم يدخل قلوبهم من شي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ولوا سمعنا وأطعنا وسلّم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لقى الله الإيمان في قلوبهم، فأنز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يكلّف الله نفسًا إلا وسعها لها ما كسبت وعليها ما اكتسبت ربّنا لا تؤاخذنا إن نسينا أو أخطأنا</w:t>
      </w:r>
      <w:r>
        <w:rPr>
          <w:rStyle w:val="FootnoteAnchor"/>
          <w:rFonts w:ascii="Times New Roman" w:hAnsi="Times New Roman" w:cs="Times New Roman"/>
          <w:sz w:val="28"/>
          <w:sz w:val="28"/>
          <w:szCs w:val="28"/>
          <w:rtl w:val="true"/>
          <w:lang w:val="en-US" w:eastAsia="ar-SA"/>
        </w:rPr>
        <w:footnoteReference w:id="214"/>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د فعلت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ربّنا ولا تحمل علينا إصرًا كما حملته على الّذين من قبلنا</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د فعلت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غفر لنا وارحمنا أنت مولانا</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 فعلت</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4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حمّد بن منهال الضّرير، وأميّة بن بسطام العيشيّ، واللّفظ لأميّة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زيد بن زريع، حدّثنا روح وهو ابن القاسم، عن العلاء، عن أبيه، عن أبي هر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مّا نزلت ع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له ما في السّموات وما في الأرض وإن تبدوا ما في أنفسكم أو تخفوه يحاسبكم به الله فيغفر لمن يشاء ويعذّب من يشاء والله على كلّ شيء قدير</w:t>
      </w:r>
      <w:r>
        <w:rPr>
          <w:rStyle w:val="FootnoteAnchor"/>
          <w:rFonts w:ascii="Times New Roman" w:hAnsi="Times New Roman" w:cs="Times New Roman"/>
          <w:sz w:val="28"/>
          <w:sz w:val="28"/>
          <w:szCs w:val="28"/>
          <w:rtl w:val="true"/>
          <w:lang w:val="en-US" w:eastAsia="ar-SA"/>
        </w:rPr>
        <w:footnoteReference w:id="21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اشتدّ ذلك على أصحا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تو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بركوا على الرّك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 رسول الله كلّفنا من الأعمال ما نط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صّلا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صّيام، والجهاد، والصّدقة، وقد أنزلت عليك هذه الآية ولا نطيق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تريدون أن تقولوا كما قال أهل الكتابين من قبلك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نا وعصينا بل قو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نا وأطعنا غفرانك ربّنا وإليك المصي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نا وأطعنا غفرانك ربّنا وإليك المصير، فلمّا اقترأها القوم ذلّت بها ألسنتهم، فأنزل الله في إثر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آمن الرّسول بما أنزل إليه من ربّه والمؤمنون كلّ آمن بالله وملائكته وكتبه ورسله لا نفرّق بين أحد من رسله وقالوا سمعنا وأطعنا غفرانك ربّنا وإليك المصير</w:t>
      </w:r>
      <w:r>
        <w:rPr>
          <w:rStyle w:val="FootnoteAnchor"/>
          <w:rFonts w:ascii="Times New Roman" w:hAnsi="Times New Roman" w:cs="Times New Roman"/>
          <w:sz w:val="28"/>
          <w:sz w:val="28"/>
          <w:szCs w:val="28"/>
          <w:rtl w:val="true"/>
          <w:lang w:val="en-US" w:eastAsia="ar-SA"/>
        </w:rPr>
        <w:footnoteReference w:id="216"/>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فلمّا فعلوا ذلك نسخها الله تعالى فأنز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يكلّف الله نفسًا إلا وسعها لها ما كسبت وعليها ما اكتسبت ربّنا لا تؤاخذنا إن نسينا أو أخطأنا</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عم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ربّنا ولا تحمل علينا إصرًا كما حملته على الّذين من قبلنا</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عم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ربّنا ولا تحمّلنا ما لا طاقة لنا به</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عم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اعف عنّا واغفر لنا وارحمنا أنت مولانا فانصرنا على القوم الكافري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يزيد، أخبرنا حمّاد بن سلمة، عن أبي نعامة، عن أبي نضرة، عن أبي سعيد الخدريّ،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لّى فخلع نعليه، فخلع النّاس نعالهم، فلمّا انصرف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م خلعتم نعالك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رأيناك خلعت فخلع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جبريل أتاني فأخبرني أنّ بهما خبثًا، فإذا جاء أحدكم المسجد فليقلب نعله فلينظر فيها، فإن رأى بها خبثًا فليمسحه بالأرض، ثمّ ليصلّ فيهم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حاك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حيح على شرط مسل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0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بكر بن أبي شيبة، حدّثنا عفّان، حدّثنا حمّاد بن سلمة، عن ثابت، عن أنس،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شاور حين بلغه إقبال أبي سفيا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تكلّم أبوبكر فأعرض عنه، ثمّ تكلّم عمر فأعرض عنه، فقام سعد بن عبادة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يّانا تريد يا رسول الله والّذي نفسي بيده لو أمرتنا أن نخيضها البحر لأخضناها، ولو أمرتنا أن نضرب أكبادها إلى برك الغماد لفعل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ند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نّاس فانطلقوا، حتّى نزلوا بدرًا، ووردت عليهم روايا قريش وفيهم غلام أسود لبني الحجّاج، فأخذوه، فكان أصحا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سألونه عن أبي سفيان وأصحابه ف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لي علم بأبي سفيان، ولكن هذا أبوجهل، وعتبة، وشيبة، وأميّة بن خلف، فإذا قال ذلك ضربو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أنا أخبركم هذا أبوسفيان، فإذا تركوه فسألو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ا لي بأبي سفيان علم، ولكن هذا أبوجهل، وعتبة، وشيبة، وأميّة بن خلف، في النّاس فإذا قال هذا أيضًا ضربوه، و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ئم يصلّي، فلمّا رأى ذلك انصرف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الّذي نفسي بيده لتضربوه</w:t>
      </w:r>
      <w:r>
        <w:rPr>
          <w:rStyle w:val="FootnoteAnchor"/>
          <w:rFonts w:ascii="Times New Roman" w:hAnsi="Times New Roman" w:cs="Times New Roman"/>
          <w:sz w:val="28"/>
          <w:sz w:val="28"/>
          <w:szCs w:val="28"/>
          <w:rtl w:val="true"/>
          <w:lang w:val="en-US" w:eastAsia="ar-SA"/>
        </w:rPr>
        <w:footnoteReference w:id="217"/>
      </w:r>
      <w:r>
        <w:rPr>
          <w:rFonts w:ascii="Times New Roman" w:hAnsi="Times New Roman" w:cs="Times New Roman"/>
          <w:sz w:val="28"/>
          <w:sz w:val="28"/>
          <w:szCs w:val="28"/>
          <w:rtl w:val="true"/>
          <w:lang w:val="en-US" w:eastAsia="ar-SA"/>
        </w:rPr>
        <w:t xml:space="preserve"> إذا صدقكم، وتتركوه إذا كذب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ذا مصرع فل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يضع يده على الأرض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هنا هه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ما ماط أحدهم عن موضع يد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مرو بن محمّد بن بكير النّاقد، حدّثنا هاشم بن القاسم أبوالنّضر، حدّثنا سليمان بن المغيرة، عن ثابت، عن أنس بن مالك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هينا أن نسأ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شيء، فكان يعجبنا أن يجيء الرّجل من أهل البادية العاقل فيسأله ونحن نسمع، فجاء رجل من أهل البادية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محمّد أتانا رسولك فزعم لنا أنّك تزعم أنّ الله أرس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د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ن خلق السّماء؟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ن خلق الأرض؟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ن نصب هذه الجبال وجعل فيها ما جعل؟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الّذي خلق السّماء والأرض، ونصب الجبال، آلله أرسلك؟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زعم رسولك أنّ علينا خمس صلوات في يومنا وليلتن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د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الّذي أرسلك آلله أمرك بهذ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زعم رسولك أنّ علينا زكاةً في أموالن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د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الّذي أرسلك آلله أمرك بهذ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زعم رسولك أنّ علينا صوم شهر رمضان في سنتن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د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الّذي أرسلك آلله أمرك بهذ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زعم رسولك أنّ علينا حجّ البيت من استطاع إليه سبيل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دق</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و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ذي بعثك بالحقّ لا أزيد عليهنّ ولا أنقص منه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ئن صدق ليدخلنّ الج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ي عبدالله بن هاشم العبديّ، حدّثنا بهز، حدّثنا سليمان بن المغيرة، عن ثاب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ن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نهينا في القرآن أن نسأ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شيء، وساق الحديث بمثله</w:t>
      </w:r>
      <w:r>
        <w:rPr>
          <w:rFonts w:cs="Times New Roman" w:ascii="Times New Roman" w:hAnsi="Times New Roman"/>
          <w:sz w:val="28"/>
          <w:szCs w:val="28"/>
          <w:rtl w:val="true"/>
          <w:lang w:val="en-US" w:eastAsia="ar-SA"/>
        </w:rPr>
        <w:t xml:space="preserve">. </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60" w:name="__RefHeading___Toc492618043"/>
      <w:bookmarkEnd w:id="60"/>
      <w:r>
        <w:rPr>
          <w:sz w:val="28"/>
          <w:sz w:val="28"/>
          <w:szCs w:val="28"/>
          <w:rtl w:val="true"/>
          <w:lang w:val="en-US" w:eastAsia="ar-SA"/>
        </w:rPr>
        <w:t>صبرهم</w:t>
      </w:r>
      <w:r>
        <w:rPr>
          <w:rFonts w:cs="Times New Roman"/>
          <w:sz w:val="28"/>
          <w:sz w:val="28"/>
          <w:szCs w:val="28"/>
          <w:rtl w:val="true"/>
          <w:lang w:val="en-US" w:eastAsia="ar-SA"/>
        </w:rPr>
        <w:t xml:space="preserve"> </w:t>
      </w:r>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الفقر</w:t>
      </w:r>
      <w:r>
        <w:rPr>
          <w:rFonts w:cs="Times New Roman"/>
          <w:sz w:val="28"/>
          <w:sz w:val="28"/>
          <w:szCs w:val="28"/>
          <w:rtl w:val="true"/>
          <w:lang w:val="en-US" w:eastAsia="ar-SA"/>
        </w:rPr>
        <w:t xml:space="preserve"> </w:t>
      </w:r>
      <w:r>
        <w:rPr>
          <w:sz w:val="28"/>
          <w:sz w:val="28"/>
          <w:szCs w:val="28"/>
          <w:rtl w:val="true"/>
          <w:lang w:val="en-US" w:eastAsia="ar-SA"/>
        </w:rPr>
        <w:t>والجوع</w:t>
      </w:r>
      <w:r>
        <w:rPr>
          <w:rFonts w:cs="Times New Roman"/>
          <w:sz w:val="28"/>
          <w:sz w:val="28"/>
          <w:szCs w:val="28"/>
          <w:rtl w:val="true"/>
          <w:lang w:val="en-US" w:eastAsia="ar-SA"/>
        </w:rPr>
        <w:t xml:space="preserve"> </w:t>
      </w:r>
      <w:r>
        <w:rPr>
          <w:sz w:val="28"/>
          <w:sz w:val="28"/>
          <w:szCs w:val="28"/>
          <w:rtl w:val="true"/>
          <w:lang w:val="en-US" w:eastAsia="ar-SA"/>
        </w:rPr>
        <w:t>والعري</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4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ريج بن النّع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فيان بن عيينة، عن الزّهريّ، عن عروة، عن أسماء بنت أبي بكر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معشر النّساء من كان منكنّ يؤمن بالله واليوم الآخر فلا ترفع رأسها، حتّى يرفع الإمام رأس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ضيق ثياب الرّجال</w:t>
      </w:r>
      <w:r>
        <w:rPr>
          <w:rFonts w:cs="Times New Roman" w:ascii="Times New Roman" w:hAnsi="Times New Roman"/>
          <w:sz w:val="28"/>
          <w:szCs w:val="28"/>
          <w:rtl w:val="true"/>
          <w:lang w:val="en-US" w:eastAsia="ar-SA"/>
        </w:rPr>
        <w:t xml:space="preserve">. </w:t>
      </w:r>
    </w:p>
    <w:p>
      <w:pPr>
        <w:pStyle w:val="Style13"/>
        <w:spacing w:lineRule="auto" w:line="240"/>
        <w:jc w:val="both"/>
        <w:rPr>
          <w:rFonts w:ascii="Times New Roman" w:hAnsi="Times New Roman" w:cs="Times New Roman"/>
          <w:sz w:val="28"/>
          <w:szCs w:val="28"/>
        </w:rPr>
      </w:pPr>
      <w:r>
        <w:rPr>
          <w:rFonts w:ascii="Times New Roman" w:hAnsi="Times New Roman" w:cs="Times New Roman"/>
          <w:sz w:val="28"/>
          <w:sz w:val="28"/>
          <w:szCs w:val="28"/>
          <w:rtl w:val="true"/>
        </w:rPr>
        <w:t>هذا حديث صحيح رجاله رجال الصحيح</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rPr>
        <w:t xml:space="preserve">قال الإمام البخاري رحمه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29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دّثنا محمّد بن كثي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خبرنا سفيان، عن أبي حازم، عن سهل بن سع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ان النّاس يصلّون مع النّبيّ </w:t>
      </w:r>
      <w:r>
        <w:rPr>
          <w:rFonts w:cs="Times New Roman" w:ascii="Times New Roman" w:hAnsi="Times New Roman"/>
          <w:sz w:val="28"/>
          <w:szCs w:val="28"/>
          <w:rtl w:val="true"/>
        </w:rPr>
        <w:t>-</w:t>
      </w:r>
      <w:r>
        <w:rPr>
          <w:rFonts w:ascii="Times New Roman" w:hAnsi="Times New Roman" w:cs="Times New Roman"/>
          <w:sz w:val="28"/>
          <w:sz w:val="28"/>
          <w:szCs w:val="28"/>
          <w:rtl w:val="true"/>
        </w:rPr>
        <w:t>صلى الله عليه وعلى آل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م عاقدوا أزرهم من الصّغر على رقاب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يل للنّس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ترفعن رءوسكنّ حتّى يستوي الرّجال جلوسًا</w:t>
      </w:r>
      <w:r>
        <w:rPr>
          <w:rFonts w:cs="Times New Roman" w:ascii="Times New Roman" w:hAnsi="Times New Roman"/>
          <w:sz w:val="28"/>
          <w:szCs w:val="28"/>
          <w:rtl w:val="true"/>
        </w:rPr>
        <w:t xml:space="preserve">. </w:t>
      </w:r>
    </w:p>
    <w:p>
      <w:pPr>
        <w:pStyle w:val="Style12"/>
        <w:spacing w:lineRule="auto" w:line="240"/>
        <w:jc w:val="both"/>
        <w:rPr/>
      </w:pPr>
      <w:r>
        <w:rPr>
          <w:rFonts w:ascii="Times New Roman" w:hAnsi="Times New Roman" w:cs="Times New Roman"/>
          <w:sz w:val="28"/>
          <w:sz w:val="28"/>
          <w:szCs w:val="28"/>
          <w:rtl w:val="true"/>
        </w:rPr>
        <w:t xml:space="preserve">قال الحافظ في </w:t>
      </w:r>
      <w:r>
        <w:rPr>
          <w:rFonts w:cs="Times New Roman" w:ascii="Times New Roman" w:hAnsi="Times New Roman"/>
          <w:sz w:val="28"/>
          <w:szCs w:val="28"/>
          <w:rtl w:val="true"/>
        </w:rPr>
        <w:t>((</w:t>
      </w:r>
      <w:r>
        <w:rPr>
          <w:rFonts w:ascii="Times New Roman" w:hAnsi="Times New Roman" w:cs="Times New Roman"/>
          <w:sz w:val="28"/>
          <w:sz w:val="28"/>
          <w:szCs w:val="28"/>
          <w:rtl w:val="true"/>
        </w:rPr>
        <w:t>الفتح</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47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في رواية أبي داود من طريق وكيع عن الثوري </w:t>
      </w:r>
      <w:r>
        <w:rPr>
          <w:rFonts w:cs="Times New Roman" w:ascii="Times New Roman" w:hAnsi="Times New Roman"/>
          <w:sz w:val="28"/>
          <w:szCs w:val="28"/>
          <w:rtl w:val="true"/>
        </w:rPr>
        <w:t>(</w:t>
      </w:r>
      <w:r>
        <w:rPr>
          <w:rFonts w:ascii="Times New Roman" w:hAnsi="Times New Roman" w:cs="Times New Roman"/>
          <w:sz w:val="28"/>
          <w:sz w:val="28"/>
          <w:szCs w:val="28"/>
          <w:rtl w:val="true"/>
        </w:rPr>
        <w:t>عاقدي أزرهم في أعناقهم من ضيق الأز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هـ</w:t>
      </w:r>
      <w:r>
        <w:rPr>
          <w:rFonts w:ascii="Times New Roman" w:hAnsi="Times New Roman" w:cs="Times New Roman"/>
          <w:sz w:val="28"/>
          <w:sz w:val="28"/>
          <w:szCs w:val="28"/>
          <w:rtl w:val="true"/>
        </w:rPr>
        <w:t xml:space="preserve"> المراد من </w:t>
      </w:r>
      <w:r>
        <w:rPr>
          <w:rFonts w:cs="Times New Roman" w:ascii="Times New Roman" w:hAnsi="Times New Roman"/>
          <w:sz w:val="28"/>
          <w:szCs w:val="28"/>
          <w:rtl w:val="true"/>
        </w:rPr>
        <w:t>((</w:t>
      </w:r>
      <w:r>
        <w:rPr>
          <w:rFonts w:ascii="Times New Roman" w:hAnsi="Times New Roman" w:cs="Times New Roman"/>
          <w:sz w:val="28"/>
          <w:sz w:val="28"/>
          <w:szCs w:val="28"/>
          <w:rtl w:val="true"/>
        </w:rPr>
        <w:t>الفتح</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بن الحجاج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62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تحقيق محمد فؤاد عبدالباق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حدّثنا شبابة بن سوّار، حدّثنا سليمان بن المغيرة، عن ثابت، عن عبدالرّحمن بن أبي ليلى، عن المقد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قبلت أنا وصاحبان لي وقد ذهبت أسماعنا وأبصارنا من الجهد، فجعلنا نعرض أنفسنا على أصحا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ليس أحد منهم يقبلنا، فأتين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انطلق بنا إلى أهله، فإذا ثلاثة أعنز 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حتلبوا هذا اللّبن بينن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كنّا نحتلب فيشرب كلّ إنسان منّا نصيبه، ونرفع ل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صيب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جيء من اللّيل فيسلّم تسليمًا لا يوقظ نائمًا، ويسمع اليقظ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يأتي المسجد فيصلّي، ثمّ يأتي شرابه فيشرب، فأتاني الشّيطان ذات ليلة وقد شربت نصي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حمّد يأتي الأنصار فيتحفونه، ويصيب عندهم ما به حاجة إلى هذه الجرعة، فأتيتها فشربتها، فلمّا أن وغلت في بطني وعلمت أنّه ليس إليها سب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دّمني الشّيطان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حك ما صنعت أشربت شراب محمّد فيجيء فلا يجده فيدعو عليك فتهلك فتذهب دنياك وآخرتك، وعليّ شملة إذا وضعتها على قدميّ خرج رأسي، وإذا وضعتها على رأسي خرج قدماي، وجعل لا يجيئني النّوم، وأمّا صاحباي فناما ولم يصنعا ما صنع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جاء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لّم كما كان يسلّم، ثمّ أتى المسجد فصلّى ثمّ أتى شرابه فكشف عنه فلم يجد فيه شيئًا، فرفع رأسه إلى السّماء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آن يدعو عليّ فأه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أطعم من أطعمني، وأسق من أسقان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عمدت إلى الشّملة فشددتها عليّ، وأخذت الشّفرة فانطلقت إلى الأعنز أيّها أسمن فأذبحها ل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فإذا هي حافلة وإذا هنّ حفّل كلّهنّ فعمدت إلى إناء لآل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كانوا يطمعون أن يحتلبوا ف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حلبت فيه حتّى علته رغوة، فجئت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شربتم شرابكم اللّيل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اشرب، فشرب ثمّ ناولني،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رسول الله اشرب، فشرب ثمّ ناولني، فلمّا عرفت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 روي وأصبت دعوته، ضحكت حتّى ألقيت إلى الأرض</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حدى سوآتك يا مقدا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كان من أمري كذا وكذا، وفعلت كذ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هذه إلا رحمة من الله، أفلا كنت آذنتني فنوقظ صاحبينا فيصيبان منه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ذي بعثك بالحقّ ما أبالي إذا أصبتها وأصبتها معك من أصابها من النّاس</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ثنا إسحق بن إبراهيم، أخبرنا النّضر بن شميل، حدّثنا سليمان بن المغيرة بهذا الإسنا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0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ليمان بن حرب، حدّثنا حمّاد، عن أيّوب، عن محمّ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عند أبي هريرة وعليه ثوبان ممشّقان من كتّان فتمخّط</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خ بخ أبوهريرة يتمخّط في الكتّان لقد رأيتني وإنّي لأخرّ فيما بين منبر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ى حجرة عائشة مغشيًّا عليّ، فيجيء الجائي فيضع رجله على عنقي، ويرى أنّي مجنون، وما بي من جنون ما بي إلا الجوع</w:t>
      </w:r>
      <w:r>
        <w:rPr>
          <w:rFonts w:cs="Times New Roman" w:ascii="Times New Roman" w:hAnsi="Times New Roman"/>
          <w:sz w:val="28"/>
          <w:szCs w:val="28"/>
          <w:rtl w:val="true"/>
          <w:lang w:val="en-US" w:eastAsia="ar-SA"/>
        </w:rPr>
        <w:t xml:space="preserve">. </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أخرجه الترمذ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حديث حسن صحيح غري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27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شيبان بن فرّوخ، حدّثنا سليمان بن المغيرة، حدّثنا حميد بن هلال، عن خالد بن عمير العدو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خطبنا عتبة بن غزوان فحمد الله وأثنى عليه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مّا 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إنّ الدّنيا قد آذنت بصرم وولّت حذّاء ولم يبق منها إلا صبابة كصبابة الإناء يتصابّها صاحبها، وإنّكم منتقلون منها إلى دار لا زوال لها، فانتقلوا بخير ما بحضرتكم، فإنّه قد ذكر لنا أنّ الحجر يلقى من شفة جهنّم فيهوي فيها سبعين عامًا لا يدرك لها قعرًا، ووالله لتملأنّ، أفعجبتم ولقد ذكر لنا أنّ ما بين مصراعين من مصاريع الجنّة مسيرة أربعين سنةً، وليأتينّ عليها يوم وهو كظيظ من الزّحام، ولقد رأيتني سابع سبعة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لنا طعام إلا ورق الشّجر حتّى قرحت أشداقنا</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الترمذ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العبّاس بن محمّد، حدّثنا عبدالله بن يزيد، حدّثنا حيوة بن شريح، أخبرني أبوهانئ الخولانيّ، أنّ أبا عليّ عمرو بن مالك الجنبيّ أخبره عن فضالة بن عبيد،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إذا صلّى بالنّاس يخرّ رجال من قامتهم في الصّلاة من الخصاصة، وهم أصحاب الصّفّة، حتّى يقول الأعر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ؤلاء مجانين أو مجانون، فإذا ص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نصرف إلي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و تعلمون ما لكم عند الله لأحببتم أن تزدادوا فاقةً وحاج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فضا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ا يومئذ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jc w:val="both"/>
        <w:rPr>
          <w:rFonts w:ascii="Times New Roman" w:hAnsi="Times New Roman" w:cs="Times New Roman"/>
          <w:sz w:val="28"/>
          <w:szCs w:val="28"/>
        </w:rPr>
      </w:pPr>
      <w:r>
        <w:rPr>
          <w:rFonts w:ascii="Times New Roman" w:hAnsi="Times New Roman" w:cs="Times New Roman"/>
          <w:sz w:val="28"/>
          <w:sz w:val="28"/>
          <w:szCs w:val="28"/>
          <w:rtl w:val="true"/>
        </w:rPr>
        <w:t>هذا حديث حسن صحيح</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6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حمّد بن الحكم، أخبرنا النّضر، أخبرنا إسرائيل، أخبرنا سعد الطّائيّ، أخبرنا محلّ بن خليفة، عن عديّ بن حات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ينا أنا عند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ذا أتاه رجل فشكا إليه الفاقة، ثمّ أتاه آخر فشكا إليه قطع السّب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عديّ هل رأيت الحير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أرها، وقد أنبئت عن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إن طالت بك حياة لترينّ الظّعينة ترتحل من الحيرة حتّى تطوف بالكعبة، لا تخاف أحدًا إلا الل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ما بيني وبين نفس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ين دعّار طيّئ الّذين قد سعّروا البلا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لئن طالت بك حياة لتفتحنّ كنوز كسرى</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سرى بن هرمز؟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سرى بن هرمز، ولئن طالت بك حياة لترينّ الرّجل يخرج ملء كفّه من ذهب أو فضّة يطلب من يقبله منه فلا يجد أحدًا يقبله منه، وليلقينّ الله أحدكم يوم يلقاه وليس بينه وبينه ترجمان يترجم له، فيقولنّ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م أبعث إليك رسولاً فيبلّغك؟ ف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م أعطك مالاً وأفضل علي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 فينظر عن يمينه فلا يرى إلا جهنّم، وينظر عن يساره فلا يرى إلا جهنّ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تّقوا النّار ولو بشقّ تمرة، فمن لم يجد شقّ تمرة، فبكلمة طيّب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رأيت الظّعينة ترتحل من الحيرة حتّى تطوف بالكعبة لا تخاف إلا الله، وكنت فيمن افتتح كنوز كسرى بن هرمز، ولئن طالت بكم حياة لترونّ ما قال النّبيّ أبوالقاس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خرج ملء كفّ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w:t>
      </w:r>
      <w:r>
        <w:rPr>
          <w:rFonts w:ascii="Times New Roman" w:hAnsi="Times New Roman" w:cs="Times New Roman"/>
          <w:sz w:val="28"/>
          <w:sz w:val="28"/>
          <w:szCs w:val="28"/>
          <w:rtl w:val="true"/>
          <w:lang w:val="en-US" w:eastAsia="ar-SA"/>
        </w:rPr>
        <w:t>الإمام مسلم رحمه الله</w:t>
      </w:r>
      <w:r>
        <w:rPr>
          <w:rFonts w:ascii="Times New Roman" w:hAnsi="Times New Roman" w:cs="Times New Roman"/>
          <w:sz w:val="28"/>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60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حدّثنا خلف بن خليفة، عن يزيد بن كيسان، عن أبي حازم، عن أبي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خرج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ات يوم أو ليلة فإذا هو بأبي بكر و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أخرجكما من بيوتكما هذه السّاع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جوع يا رسو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نا والّذي نفسي بيده لأخرجني الّذي أخرجكما قوموا، فقاموا معه، فأتى رجلاً من الأنصار، فإذا هو ليس في بيته، فلمّا رأته المرأة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رحبًا وأه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له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ين فلا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ذهب يستعذب لنا من الماء، إذ جاء الأنصاريّ فنظر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صاحبيه ث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حمد لله ما أحد اليوم أكرم أضيافًا م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نطلق فجاءهم بعذق فيه بسر وتمر ورط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لوا من هذه، وأخذ المد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ل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يّاك والحلوب، فذبح لهم، فأكلوا من الشّاة، ومن ذلك العذق، وشربوا، فلمّا أن شبعوا ورو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أبي بكر وعمر</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الّذي نفسي بيده لتسألنّ عن هذا النّعيم يوم القيامة، أخرجكم من بيوتكم الجوع، ثمّ لم ترجعوا حتّى أصابكم هذا النّعي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ثني إسحق بن منصور، أخبرنا أبوهشام يعني المغيرة بن سلمة، حدّثنا عبدالواحد بن زياد، حدّثنا يزيد، حدّثنا أبوحاز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أبا هريرة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ينا أبوبكر قاعد وعمر معه إذ أتاهم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أقعدكما ههن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رجنا الجوع من بيوتنا والّذي بعثك بالحقّ، ثمّ ذكر نحو حديث خلف بن خليف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2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له بن مسلمة، حدّثنا عبدالعزيز بن أبي حازم، عن أبيه، أنّه سمع سهلاً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جاءت امرأة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جئت أهب نفسي، فقامت طويلا فنظر وصوّب فلمّا طال مقامها، فقال ر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زوّجنيها إن لم يكن لك بها حاجة؟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عندك شيء تصدق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نظر</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ذهب ثمّ رجع،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له إن وجدت شيئً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ذهب فالتمس ولو خاتمًا من حدي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ذهب ثمّ رجع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والله ولا خاتمًا من حديد، وعليه إزار ما عليه رد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صدقها إزا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زارك إن لبستْه لم يكن عليك منه شيء، وإن لبسْته لم يكن عليها منه شيء</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تنحّى الرّجل فجلس، فرآ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ولّيًا فأمر به فدع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معك من القرآ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ورة كذا وكذا، لسور عدّده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د ملّكتكها بما معك من القرآ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4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مر بن حفص بن غياث، حدّثنا أبي، حدّثنا الأعمش، حدّثنا شقيق، حدّثنا خبّاب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اجرنا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لتمس وجه الله، فوقع أجرنا على الله، فمنّا من مات لم يأكل من أجره شيئًا، منهم مصعب بن عمير، ومنّا من أينعت له ثمرته فهو يهدبها، قتل يوم أحد فلم نجد ما نكفّنه إلا بردةً إذا غطّينا بها رأسه خرجت رجلاه، وإذا غطّينا رجليه خرج رأسه، فأمرن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نغطّي رأسه وأن نجعل على رجليه من الإذخ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4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مقاتل، أخبرنا عبدالله، أخبرنا شعبة، عن سعد بن إبراهيم، عن أبيه إبراهيم، أنّ عبدالرّحمن ابن عوف رضي الله عنه أتي بطعام وكان صائ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تل مصعب بن عمير وهو خير منّي كفّن في بردة إن غطّي رأسه بدت رجلاه، وإن غطّي رجلاه بدا رأسه، وأرا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تل حمزة وهو خير منّي، ثمّ بسط لنا من الدّنيا ما بسط، أ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عطينا من الدّنيا ما أعطينا، وقد خشينا أن تكون حسناتنا عجّلت لنا، ثمّ جعل يبكي حتّى ترك الطّعا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مرو بن عون، حدّثنا خالد بن عبدالله، عن إسماعيل، عن قي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سعدًا رضي الله عن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ي لأوّل العرب رمى بسهم في سبيل الله، وكنّا نغزو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لنا طعام إلا ورق الشّجر، حتّى إنّ أحدنا ليضع كما يضع البعير أو الشّاة ما له خلط، ثمّ أصبحت بنو أسد تعزّرني على الإسلام، لقد خبت إذًا وضلّ عم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انوا وشوا به إلى عمر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يحسن يصلّ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2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عيد بن أبي مر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غسّ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وحازم، عن سهل،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ت فينا امرأة تجعل على أربعاء في مزرعة لها سلقًا، فكانت إذا كان يوم جمعة تنْزع أصول السّلق فتجعله في قدر ثمّ تجعل عليه قبضةً من شعير تطحنها فتكون أصول السّلق عرقه، وكنّا ننصرف من صلاة الجمعة فنسلّم عليها، فتقرّب ذلك الطّعام إلينا فنلعقه، وكنّا نتمنّى يوم الجمعة لطعامها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2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لصّمد، حدّثني أبي، حدّثنا الجريريّ، عن عبدالله بن شقي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قمت بالمدينة مع أبي هريرة س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ي ذات يوم ونحن عند حجرة عائش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قد رأيتنا وما لنا ثياب إلا البراد المفتّقة، وإنّا ليأتي على أحدنا الأيّام ما يجد طعامًا يقيم به صلبه، حتّى إن كان أحدنا ليأخذ الحجر فيشدّه على أخمص بطنه، ثمّ يشدّه بثوبه ليقيم به صلبه، فقسّم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ات يوم تمرًا، فأصاب كلّ إنسان منّا سبع تمرات فيهنّ حشفة، فما سرّني أنّ لي مكانها تمرةً جيّد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شدّ لي من مضغ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هذا حديث صحيح على شرط مسلم، والجريري هو سعيد بن إياس مختلط، ولكن عبدالوارث بن سعيد سمع منه قبل الاختلاط، كم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كواكب النيرات</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w:t>
      </w:r>
      <w:r>
        <w:rPr>
          <w:rFonts w:ascii="Times New Roman" w:hAnsi="Times New Roman" w:cs="Times New Roman"/>
          <w:sz w:val="28"/>
          <w:sz w:val="28"/>
          <w:szCs w:val="28"/>
          <w:rtl w:val="true"/>
          <w:lang w:val="en-US" w:eastAsia="ar-SA"/>
        </w:rPr>
        <w:t xml:space="preserve">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النّضر بن أبي النّض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أبوالنّضر هاشم بن القاسم، حدّثنا عبيدالله الأشجعيّ، عن مالك بن مغول، عن طلحة بن مصرّف، عن أبي صالح، عن أبي هري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مع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مسي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نفدت أزواد القوم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همّ بنحر بعض حمائ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لو جمعت ما بقي من أزواد القوم فدعوت الله عليه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فع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اء ذو البرّ ببرّه، وذو التّمر بتم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مجاه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و النّواة بنوا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كانوا يصنعون بالنّوى؟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وا يمصّونه ويشربون عليه الم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دعا عليها حتّى ملأ القوم أزودت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ند ذلك</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شهد أن لا إله إلا الله، وأنّي رسول الله، لا يلقى الله بهما عبد غير شاكّ فيهما، إلا دخل الجنّ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5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هل بن عثمان، وأبوكريب محمّد بن العلاء، جميعًا عن أبي معاو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كري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أبومعاوية، عن الأعمش، عن أبي صالح، عن أبي هريرة، أو عن أبي سعي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شكّ الأعم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كان غزوة تبوك أصاب النّاس مجا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لو أذنت لنا فنحرنا نواضحنا فأكلنا وادّهنّ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فعلو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اء عمر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إن فعلت قلّ الظّهر، ولكن ادعهم بفضل أزوادهم، ثمّ ادع الله لهم عليها بالبركة، لعلّ الله أن يجعل في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دعا بنطع فبسطه، ثمّ دعا بفضل أزواد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جعل الرّجل يجيء بكفّ ذ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جيء الآخر بكفّ ت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يجيء الآخر بكسرة، حتّى اجتمع على النّطع من ذلك شيء يسي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دع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يه بالبركة،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خذوا في أوعيتك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خذوا في أوعيتهم حتّى ما تركوا في العسكر وعاءً إلا ملئو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كلوا حتّى شبعوا وفضلت فض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شهد أن لا إله إلا الله، وأنّي رسول الله، لا يلقى الله بهما عبد غير شاكّ فيحجب عن الجنّة</w:t>
      </w:r>
      <w:r>
        <w:rPr>
          <w:rStyle w:val="FootnoteAnchor"/>
          <w:rFonts w:ascii="Times New Roman" w:hAnsi="Times New Roman" w:cs="Times New Roman"/>
          <w:sz w:val="28"/>
          <w:sz w:val="28"/>
          <w:szCs w:val="28"/>
          <w:rtl w:val="true"/>
          <w:lang w:val="en-US" w:eastAsia="ar-SA"/>
        </w:rPr>
        <w:footnoteReference w:id="218"/>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1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ليّ بن إسحاق، أخبرنا عبدالله يعني ابن المبار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الأوزاع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المطّلب ابن حنطب المخزوم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بدالرّحمن بن أبي عمرة الأنصاريّ، حدّثني أ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م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ي غزاة، فأصاب النّاس مخمصة فاستأذن النّاس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نحر بعض ظهورهم، و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بلّغنا الله به، فلمّا رأى عمر بن الخطّاب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 همّ أن يأذن لهم في نحر بعض ظهور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كيف بنا إذا نحن لقينا القوم غدًا جياعًا رجالا؟ ولكن إن رأيت يا رسول الله أن تدعو لنا ببقايا أزوادهم فتجمعها، ثمّ تدعو الله فيها بالبركة، فإنّ الله تبارك وتعالى سيبلّغنا بدعوتك، أو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يبارك لنا في دعوتك، فدع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بقايا أزوادهم، فجعل النّاس يجيئون بالحثية من الطّعام، وفوق ذلك، وكان أعلاهم من جاء بصاع من تمر، فجمعه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ثمّ قام فدعا ما شاء الله أن يدعو، ثمّ دعا الجيش بأوعيتهم فأمرهم أن يحثوا فما بقي في الجيش وعاء إلا ملئوه، وبقي مثله فضحك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تّى بدت نواجذه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شهد أن لا إله إلا الله، وأنّي رسول الله، لا يلقى عبد مؤمن بهما إلا حجبت عنه النّار يوم القيام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3"/>
        <w:jc w:val="both"/>
        <w:rPr>
          <w:rFonts w:ascii="Times New Roman" w:hAnsi="Times New Roman" w:cs="Times New Roman"/>
          <w:sz w:val="28"/>
          <w:szCs w:val="28"/>
        </w:rPr>
      </w:pPr>
      <w:r>
        <w:rPr>
          <w:rFonts w:ascii="Times New Roman" w:hAnsi="Times New Roman" w:cs="Times New Roman"/>
          <w:sz w:val="28"/>
          <w:sz w:val="28"/>
          <w:szCs w:val="28"/>
          <w:rtl w:val="true"/>
        </w:rPr>
        <w:t>هذا حديث صحيح ورجاله ثقات</w:t>
      </w:r>
      <w:r>
        <w:rPr>
          <w:rFonts w:cs="Times New Roman" w:ascii="Times New Roman" w:hAnsi="Times New Roman"/>
          <w:sz w:val="28"/>
          <w:szCs w:val="28"/>
          <w:rtl w:val="true"/>
        </w:rPr>
        <w:t>.</w:t>
      </w:r>
      <w:r>
        <w:br w:type="page"/>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p>
    <w:p>
      <w:pPr>
        <w:pStyle w:val="Heading2"/>
        <w:ind w:left="864" w:right="900" w:hanging="0"/>
        <w:jc w:val="center"/>
        <w:rPr>
          <w:sz w:val="28"/>
          <w:szCs w:val="28"/>
          <w:lang w:val="en-US" w:eastAsia="ar-SA"/>
        </w:rPr>
      </w:pPr>
      <w:bookmarkStart w:id="61" w:name="__RefHeading___Toc492618044"/>
      <w:bookmarkEnd w:id="61"/>
      <w:r>
        <w:rPr>
          <w:sz w:val="28"/>
          <w:sz w:val="28"/>
          <w:szCs w:val="28"/>
          <w:rtl w:val="true"/>
          <w:lang w:val="en-US" w:eastAsia="ar-SA"/>
        </w:rPr>
        <w:t>إيثارهم</w:t>
      </w:r>
      <w:r>
        <w:rPr>
          <w:rFonts w:cs="Times New Roman"/>
          <w:sz w:val="28"/>
          <w:sz w:val="28"/>
          <w:szCs w:val="28"/>
          <w:rtl w:val="true"/>
          <w:lang w:val="en-US" w:eastAsia="ar-SA"/>
        </w:rPr>
        <w:t xml:space="preserve"> </w:t>
      </w:r>
      <w:r>
        <w:rPr>
          <w:sz w:val="28"/>
          <w:sz w:val="28"/>
          <w:szCs w:val="28"/>
          <w:rtl w:val="true"/>
          <w:lang w:val="en-US" w:eastAsia="ar-SA"/>
        </w:rPr>
        <w:t>ما</w:t>
      </w:r>
      <w:r>
        <w:rPr>
          <w:rFonts w:cs="Times New Roman"/>
          <w:sz w:val="28"/>
          <w:sz w:val="28"/>
          <w:szCs w:val="28"/>
          <w:rtl w:val="true"/>
          <w:lang w:val="en-US" w:eastAsia="ar-SA"/>
        </w:rPr>
        <w:t xml:space="preserve"> </w:t>
      </w:r>
      <w:r>
        <w:rPr>
          <w:sz w:val="28"/>
          <w:sz w:val="28"/>
          <w:szCs w:val="28"/>
          <w:rtl w:val="true"/>
          <w:lang w:val="en-US" w:eastAsia="ar-SA"/>
        </w:rPr>
        <w:t>عند</w:t>
      </w:r>
      <w:r>
        <w:rPr>
          <w:rFonts w:cs="Times New Roman"/>
          <w:sz w:val="28"/>
          <w:sz w:val="28"/>
          <w:szCs w:val="28"/>
          <w:rtl w:val="true"/>
          <w:lang w:val="en-US" w:eastAsia="ar-SA"/>
        </w:rPr>
        <w:t xml:space="preserve"> </w:t>
      </w:r>
      <w:r>
        <w:rPr>
          <w:sz w:val="28"/>
          <w:sz w:val="28"/>
          <w:szCs w:val="28"/>
          <w:rtl w:val="true"/>
          <w:lang w:val="en-US" w:eastAsia="ar-SA"/>
        </w:rPr>
        <w:t>الله</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سدّد، حدّثنا يحيى، عن عمران أبي بك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عطاء بن أبي ربا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لي ابن عبّ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ا أريك امرأةً من أهل الجنّة؟ 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ذه المرأة السّوداء، أت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أصرع، وإنّي أتكشّف فادع الله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شئت صبرت ولك الجنّة، وإن شئت دعوت الله أن يعافي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ص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أتكشّف فادع الله لي أن لا أتكشّف، فدعا ل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حمّد، أخبرنا مخلد، عن ابن جريج، أخبرني عطاء، أنّه رأى أمّ زفر تلك المرأة الطويلة سوداء على ستر الك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w:t>
      </w:r>
      <w:r>
        <w:rPr>
          <w:rFonts w:ascii="Times New Roman" w:hAnsi="Times New Roman" w:cs="Times New Roman"/>
          <w:sz w:val="28"/>
          <w:sz w:val="28"/>
          <w:szCs w:val="28"/>
          <w:rtl w:val="true"/>
          <w:lang w:val="en-US" w:eastAsia="ar-SA"/>
        </w:rPr>
        <w:t xml:space="preserve">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8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بكر بن أبي شيبة، وزهير بن حر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لحسن بن موسى، حدّثنا زهير، حدّثنا سماك ابن حرب، حدّثني مصعب بن سعد، عن أبيه، أنّه نزلت فيه آيات من القرآ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لفت أمّ سعد أن لا تكلّمه أبدًا، حتّى يكفر بدينه، ولا تأكل ولا تشر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زعمت أنّ الله وصّاك بوالديك، وأنا أمّك وأنا آمرك بهذ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كثت ثلاثًا حتّى غشي عليها من الجهد، فقام ابن لها ي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مارة فسقاها، فجعلت تدعو على سعد، فأنزل الله عزّ وجلّ في القرآن هذه الآ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وصّينا الإنسان بوالديه حسنًا وإن جاهداك على أن تشرك بي</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ف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صاحبهما في الدّنيا معروفًا</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صاب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غنيمةً عظيمةً فإذا فيها سيف فأخذته، فأتيت به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فّلني هذا السّيف؟ فأنا من قد علمت حا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ردّه من حيث أخذت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نطلقت حتّى إذا أردت أن ألقيه في القبض، لامتني نفسي، فرجعت إليه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عطن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شدّ لي صوت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ردّه من حيث أخذت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نز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سألونك عن الأنفال</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رضت، فأرسلت إل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ت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دعني أقسم مالي حيث شئت؟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ب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لنّصف؟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ب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لثّلث؟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كت، فكان بعد الثّلث جائزً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تيت على نفر من الأنصار والمهاجرين 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عال نطعمك ونسقك خمرًا، وذلك قبل أن تحرّم الخ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تيتهم في حشّ، والحشّ البستان، فإذا رأس جزور مشويّ عندهم، وزقّ من خ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كلت وشربت مع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ذكرت الأنصار والمهاجرين عندهم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هاجرون خير من الأنصا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أخذ رجل أحد لحيي الرّأس فضربني به فجرح بأنفي، فأتي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خبرته، فأنزل الله عزّ وجلّ فيّ يعني نفسه شأن الخ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ما الخمر والميسر والأنصاب والأزلام رجس من عمل الشّيطان</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حمّد بن المثنّى، ومحمّد بن بشّ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حمّد بن جعفر، حدّثنا شعبة، عن سماك بن حرب، عن مصعب بن سعد، عن أبيه، أ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زلت فيّ أربع آيات، وساق الحديث بمعنى حديث زهير، عن سماك، وزاد في حديث شعب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كانوا إذا أرادوا أن يطعموها شجروا فاها بعصًا، ثمّ أوجرو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حديثه أيضً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ضرب به أنف سعد ففزره، وكان أنف سعد مفزورً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إسحق بن عمر بن سليط، حدّثنا حمّاد بن سلمة، عن ثابت، عن كنانة بن نعيم، عن أبي برزة،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في مغزًى له فأفاء الله ع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أصحاب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ل تفقدون من أح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فلانًا، وفلانًا، وفلانًا،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ل تفقدون من أحد</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فلانًا، وفلانًا، وفلانًا، ثمّ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ل تفقدون من أح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كنّي أفقد جليبيبًا فاطلبو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فطلب في القتلى فوجدوه إلى جنب سبعة قد قتلهم ثمّ قتلوه، فأت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وقف عليه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تل سبعةً ثمّ قتلوه هذا منّي وأنا منه، هذا منّي وأنا من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وضعه على ساعديه ليس له إلا ساعدا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حفر له ووضع في قبره ولم يذكر غسل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42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فّان، حدّثنا حمّاد بن سلمة، عن ثابت، عن كنانة بن نعيم العدويّ، عن أبي برزة الأسلميّ، أنّ جليبيبًا كان امرأً يدخل على النّساء يمرّ بهنّ ويلاعبهنّ، فقلت لامرأت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يدخلنّ عليكم جليبيب، فإنّه إن دخل عليكم لأفعلنّ ولأفعل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انت الأنصار إذا كان لأحدهم أيّم لم يزوّجها حتّى يعلم هل ل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ها حاجة أم 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رجل من الأنصار</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زوّجني ابنتك؟</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وكرامة يا رسول الله ونعم عي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ي لست أريدها لنفس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ن يا رسول الل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جليبيب</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أشاور أمّها، فأتى أمّها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خطب ابنت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ونعمة عيني،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ليس يخطبها لنفسه، إنّما يخطبها لجليبي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جليبيب ابنه، أجليبيب ابنه، أجليبيب ابنه، لا لعمر الله لا تزوّجه، فلمّا أراد أن يقوم ليأتي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يخبره بما قالت أمّ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 الجار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خطبني إليكم؟ فأخبرتْها أمّ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تردّون ع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مره ادفعوني فإنّه لم يضيّعني، فانطلق أبوها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خب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شأنك بها، فزوّجها جليبيبً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خرج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غزوة ل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لمّا أفاء الله عليه، قال لأصحاب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هل تفقدون من أحد</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فقد فلانًا، ونفقد فلانًا،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نظروا هل تفقدون من أحد</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كنّي أفقد جليبيبً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اطلبوه في القت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طلبوه فوجدوه إلى جنب سبعة قد قتلهم، ثمّ قتلوه، فقالوا</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يا رسول الله ها هو ذا إلى جنب سبعة قد قتلهم، ثمّ قتلوه، فأتا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م عل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تل سبعةً وقتلوه هذا منّي وأنا منه، هذا منّي وأنا من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رّتين أو ثلاثًا، ثمّ وضع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لى ساعديه وحفر له ما له سرير إلا ساعد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مّ وضعه في قبره، ولم يذكر أنّه غسّ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ثاب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ا كان في الأنصار أيّم أنفق من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 إسحاق بن عبدالله بن أبي طلحة ثابتً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ل تعلم ما دعا له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صبّ عليها الخير صبًّا، ولا تجعل عيشها كدًّا كدًّ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ا كان في الأنصار أيّم أنفق من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عبدالرّح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حدّث به في الدّنيا أحد إلا حمّاد بن سلمة، ما أحسنه من حديث</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2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بن بكير، حدّثنا اللّيث، عن عقيل، عن ابن شهاب، عن أبي سلمة، وسعيد بن المسيّب، عن أبي هريرة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تى رج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في المسجد فنادا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رسول الله إنّي زنيت، فأعرض عنه حتّى ردّد عليه أربع مرّات، فلمّا شهد على نفسه أربع شهادات دعاه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بك جنون</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هل أحصنت</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عم، 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ذهبوا به فارجمو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w:t>
      </w:r>
      <w:r>
        <w:rPr>
          <w:rFonts w:ascii="Times New Roman" w:hAnsi="Times New Roman" w:cs="Times New Roman"/>
          <w:sz w:val="28"/>
          <w:sz w:val="28"/>
          <w:szCs w:val="28"/>
          <w:rtl w:val="true"/>
          <w:lang w:val="en-US" w:eastAsia="ar-SA"/>
        </w:rPr>
        <w:t xml:space="preserve">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32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ي أبوغسّان مالك بن عبدالواحد المسمعيّ، حدّثنا معاذ يعني ابن هشام، حدّثني أبي، عن يحيى بن أبي كثير، حدّثني أبوقلابة، أنّ أبا المهلّب حدّثه عن عمران بن حصين أنّ امرأةً من جهينة أتت نبيّ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ي حبلى من الزّن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نبيّ الله أصبت حدًّا فأقمه عليّ، فدعا نبيّ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ليّها،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حسن إليها، فإذا وضعت فأتني ب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ففعل فأمر بها نبيّ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شكّت عليها ثيابها، ثمّ أمر بها فرجمت، ثمّ صلّى عل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ه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صلّي عليها يا نبيّ الله وقد زنت؟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قد تابت توبةً لو قسمت بين سبعين من أهل المدينة لوسعتهم، وهل وجدت توبةً أفضل من أن جادت بنفسها لله تعالى</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حدّثناه أبوبكر بن أبي شيبة، حدّثنا عفّان بن مسلم، حدّثنا أبان العطّار، حدّثنا يحيى بن أبي كثير، بهذا الإسناد مث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3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حجّاج بن منهال، حدّثنا شع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ع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معت سعيدًا، عن ابن عبّاس رضي الله عنهما،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لّى يوم العيد ركعتين لم يصلّ قبلهما ولا بعدهما، ثمّ أتى النّساء ومعه بلال، فأمرهنّ بالصّدقة، فجعلت المرأة تلقي قرطه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8</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2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ماعي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مالك، عن إسحاق بن عبدالله بن أبي طلحة، أنّه سمع أنس بن مالك رضي الله عن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ان أبوطلحة أكثر أنصاريّ بالمدينة نخلاً، وكان أحبّ أمواله إليه بيرحاء، وكانت مستقبلة المسجد، وكا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دخلها ويشرب من ماء فيها طيّب، فلمّا أنز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ن تنالوا البرّ حتّى تنفقوا ممّا تحبّ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ام أبوطلحة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رسول الله إنّ الل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ن تنالوا البرّ حتّى تنفقوا ممّا تحبّون</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نّ أحبّ أموالي إليّ بيرحاء، وإنّها صدقة لله أرجو برّها وذخرها عند الله، فضعها يا رسول الله حيث أراك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خ ذلك مال رايح، ذلك مال رايح، وقد سمعت ما قلت، وإنّي أرى أن تجعلها في الأقرب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أبوطلح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فعل يا رسول الله، فقسمها أبوطلحة في أقاربه وفي بني عمّ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عبدالله بن يوسف وروح بن عبادة</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ذلك مال راب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يحيى بن يحي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رأت على مالك</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ل رايح</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ماعيل بن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ي إبراهيم بن سعد، عن أبيه، عن ج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مّا قدموا المدينة آخ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ين عبدالرّحمن بن عوف، وسعد بن الرّب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لعبدالرّح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ي أكثر الأنصار مالاً، فأقسم مالي نصفين، ولي امرأتان فانظر أعجبهما إليك فسمّها لي أطلّقها، فإذا انقضت عدّتها فتزوّج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رك الله لك في أهلك ومالك، أين سوقكم؟ فدلّوه على سوق بني قينقاع، فما انقلب إلا ومعه فضل من أقط وسمن، ثمّ تابع الغدوّ ثمّ جاء يومًا وبه أثر صف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هي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زوّج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م سقت إلي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واةً من ذهب، أو وزن نواة من ذه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شكّ إبراهي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قتيبة، حدّثنا إسماعيل بن جعفر، عن حميد، عن أنس رضي الله عنه، أ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دم علينا عبدالرّحمن بن عوف وآخ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ينه وبين سعد ابن الرّبيع، وكان كثير الم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س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د علمت الأنصار أنّي من أكثرها مالاً، سأقسم مالي بيني وبينك شطرين، ولي امرأتان، فانظر أعجبهما إليك فأطلّقها، حتّى إذا حلّت تزوّجت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عبدالرّح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ارك الله لك في أهلك، فلم يرجع يومئذ حتّى أفضل شيئًا من سمن وأقط، فلم يلبث إلا يسيرًا حتّى جاء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عليه وضر من صفر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ل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هي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تزوّجت امرأةً من الأنص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ا سقت إلي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زن نواة من، ذهب أو نواةً من ذهب، 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ولم ولو بشا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مسدّد، حدّثنا عبدالله بن داود، عن فضيل بن غزوان، عن أبي حازم، عن أبي هريرة رضي الله عنه، أنّ رجلاً أتى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بعث إلى نسائه فقل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معنا إلا الم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يضمّ أو يضيف هذ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قال رجل من الأنص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ا، فانطلق به إلى امرأ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كرمي ضيف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عندنا إلا قوت صبيا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يّئي طعامك، وأصبحي سراجك، ونوّمي صبيانك، إذا أرادوا عشاءً، فهيّأت طعامها، وأصبحت سراجها، ونوّمت صبيانها، ثمّ قامت كأنّها تصلح سراجها فأطفأته، فجعلا يريانه أنّهما يأكلان فباتا طاويين، فلمّا أصبح غدا إل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ضحك الله اللّيلة أو عجب من فعالكم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نزل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يؤثرون على أنفسهم ولو كان بهم خصاصة ومن يوق شحّ نفسه فأولئك هم المفلحون</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62" w:name="__RefHeading___Toc492618045"/>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ماذا</w:t>
      </w:r>
      <w:r>
        <w:rPr>
          <w:rFonts w:cs="Times New Roman"/>
          <w:sz w:val="28"/>
          <w:sz w:val="28"/>
          <w:szCs w:val="28"/>
          <w:rtl w:val="true"/>
          <w:lang w:val="en-US" w:eastAsia="ar-SA"/>
        </w:rPr>
        <w:t xml:space="preserve"> </w:t>
      </w:r>
      <w:r>
        <w:rPr>
          <w:sz w:val="28"/>
          <w:sz w:val="28"/>
          <w:szCs w:val="28"/>
          <w:rtl w:val="true"/>
          <w:lang w:val="en-US" w:eastAsia="ar-SA"/>
        </w:rPr>
        <w:t>كانوا</w:t>
      </w:r>
      <w:r>
        <w:rPr>
          <w:rFonts w:cs="Times New Roman"/>
          <w:sz w:val="28"/>
          <w:sz w:val="28"/>
          <w:szCs w:val="28"/>
          <w:rtl w:val="true"/>
          <w:lang w:val="en-US" w:eastAsia="ar-SA"/>
        </w:rPr>
        <w:t xml:space="preserve"> </w:t>
      </w:r>
      <w:r>
        <w:rPr>
          <w:sz w:val="28"/>
          <w:sz w:val="28"/>
          <w:szCs w:val="28"/>
          <w:rtl w:val="true"/>
          <w:lang w:val="en-US" w:eastAsia="ar-SA"/>
        </w:rPr>
        <w:t>يبايعون</w:t>
      </w:r>
      <w:r>
        <w:rPr>
          <w:rFonts w:cs="Times New Roman"/>
          <w:sz w:val="28"/>
          <w:sz w:val="28"/>
          <w:szCs w:val="28"/>
          <w:rtl w:val="true"/>
          <w:lang w:val="en-US" w:eastAsia="ar-SA"/>
        </w:rPr>
        <w:t xml:space="preserve"> </w:t>
      </w:r>
      <w:r>
        <w:rPr>
          <w:sz w:val="28"/>
          <w:sz w:val="28"/>
          <w:szCs w:val="28"/>
          <w:rtl w:val="true"/>
          <w:lang w:val="en-US" w:eastAsia="ar-SA"/>
        </w:rPr>
        <w:t>رسول</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rFonts w:cs="Times New Roman"/>
          <w:sz w:val="28"/>
          <w:szCs w:val="28"/>
          <w:rtl w:val="true"/>
          <w:lang w:val="en-US" w:eastAsia="ar-SA"/>
        </w:rPr>
        <w:t>-</w:t>
      </w:r>
      <w:r>
        <w:rPr>
          <w:rFonts w:cs="Times New Roman"/>
          <w:sz w:val="28"/>
          <w:sz w:val="28"/>
          <w:szCs w:val="28"/>
          <w:rtl w:val="true"/>
          <w:lang w:val="en-US" w:eastAsia="ar-SA"/>
        </w:rPr>
        <w:t>صلى الله عليه وعلى آله وسلم</w:t>
      </w:r>
      <w:r>
        <w:rPr>
          <w:rFonts w:cs="Times New Roman"/>
          <w:sz w:val="28"/>
          <w:szCs w:val="28"/>
          <w:rtl w:val="true"/>
          <w:lang w:val="en-US" w:eastAsia="ar-SA"/>
        </w:rPr>
        <w:t>-</w:t>
      </w:r>
      <w:bookmarkEnd w:id="62"/>
      <w:r>
        <w:rPr>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6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أبواليم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ا شعيب، عن الزّهر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خبرني أبوإدريس عائذالله بن عبدالله، أنّ عبادة بن الصّامت رضي الله عنه وكان شهد بدرًا، وهو أحد النّقباء ليلة العقبة، أنّ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وحوله عصابة من أصحاب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ايعوني على ألاّ تشركوا باللّه شيئًا، ولا تسرقوا، ولا تزنوا، ولا تقتلوا أولادكم، ولا تأتوا ببهتان تفترونه بين أيديكم وأرجلكم، ولا تعصوا في معروف، فمن وفى منكم فأجره على الله، ومن أصاب من ذلك شيئًا فعوقب في الدّنيا فهو كفّارة له، ومن أصاب من ذلك شيئًا ثمّ ستره الله فهو إلى الله، إن شاء عفا عنه، وإن شاء عاقب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بايعناه على ذلك</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1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موسى بن إسماعيل، حدّثنا جويرية، عن ناف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ابن عمر رضي الله عن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جعنا من العام المقبل فما اجتمع منّا اثنان على الشّجرة الّتي بايعنا تحتها، كانت رحمةً من الله، فسألنا نافعً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أيّ شيء بايعهم؟ على الموت؟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بل بايعهم على الصّب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موسى بن إسماعيل، حدّثنا وهيب، حدّثنا عمرو بن يحيى، عن عبّاد بن تميم، عن عبدالله بن زيد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 كان زمن الحرّة أتاه آ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بن حنظلة يبايع النّاس على المو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أبايع على هذا أحدًا بعد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48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قتيبة بن سعيد، حدّثنا ليث ابن سع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محمّد بن رمح، أخبرنا اللّيث، عن أبي الزّبير، عن جا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نّا يوم الحديبية ألفًا وأربع مائةً فبايعناه، وعمر آخذ بيده تحت الشّجرة وهي سمرة،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ايعناه على ألاّ نفرّ، ولم نبايعه على الموت</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حدّثنا أبوبكر بن أبي شيبة، حدّثنا ابن عيينة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ابن نمير، حدّثنا سفيان، عن أبي الزّبير، عن جاب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م نبايع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الموت، إنّما بايعناه على ألاّ نف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مسلم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48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يحيى بن يحيى، أخبرنا يزيد بن زريع، عن خالد، عن الحكم بن عبدالله بن الأعرج، عن معقل ابن يسار،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قد رأيتني يوم الشّجرة و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بايع النّاس وأنا رافع غصنًا من أغصانها عن رأسه ونحن أربع عشرة مائ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نبايعه على الموت، ولكن بايعناه على ألاّ نف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19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إسماعيل، حدّثني مالك، عن يحيى بن سع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خبرني عبادة بن الوليد، أخبرني أبي، عن عبادة بن الصّام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ايعن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السّمع والطّاعة، في المنشط والمكره، وألاّ ننازع الأمر أهله، وأن نقوم أو نقول بالحقّ حيثما كنّا لا نخاف في الله لومة لائ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حدّثنا عمرو بن عليّ، حدّثنا خالد بن الحارث، حدّثنا حميد، عن أنس رضي الله عنه قال خرج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غداة باردة، والمهاجرون والأنصار يحفرون الخند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لّهمّ إنّ الخير خير الآخرة    فاغفر للأنصار والمهاجر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أجاب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حن الّذين بايعوا محمّدا         على الجهاد ما بقينا أبد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عبدالله بن يوسف، أخبرنا مالك، عن عبدالله بن دينار، عن عبدالله ابن عمر رضي الله عنه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نّا إذا بايعن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السّمع والطّاعة يقول لنا</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يما استطعت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يعقوب بن إبراهيم، حدّثنا هشيم، أخبرنا سيّار، عن الشّعبيّ، عن جرير بن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بايعت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السّمع والطّاعة، فلقّنني</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يما استطعت، والنّصح لكلّ م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عبدالله بن مسلمة، حدّثنا حاتم، عن يزيد بن أبي عب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لت لسلم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لى أيّ شيء بايعتم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وم الحديبي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لى الموت</w:t>
      </w:r>
      <w:r>
        <w:rPr>
          <w:rFonts w:cs="Times New Roman" w:ascii="Times New Roman" w:hAnsi="Times New Roman"/>
          <w:sz w:val="28"/>
          <w:szCs w:val="28"/>
          <w:rtl w:val="true"/>
          <w:lang w:val="en-US" w:eastAsia="ar-SA"/>
        </w:rPr>
        <w:t xml:space="preserve">. </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63" w:name="__RefHeading___Toc492618046"/>
      <w:bookmarkEnd w:id="63"/>
      <w:r>
        <w:rPr>
          <w:sz w:val="28"/>
          <w:sz w:val="28"/>
          <w:szCs w:val="28"/>
          <w:rtl w:val="true"/>
          <w:lang w:val="en-US" w:eastAsia="ar-SA"/>
        </w:rPr>
        <w:t>استطراد</w:t>
      </w:r>
      <w:r>
        <w:rPr>
          <w:sz w:val="28"/>
          <w:szCs w:val="28"/>
          <w:rtl w:val="true"/>
          <w:lang w:val="en-US" w:eastAsia="ar-SA"/>
        </w:rPr>
        <w:t xml:space="preserve">: </w:t>
      </w:r>
      <w:r>
        <w:rPr>
          <w:sz w:val="28"/>
          <w:sz w:val="28"/>
          <w:szCs w:val="28"/>
          <w:rtl w:val="true"/>
          <w:lang w:val="en-US" w:eastAsia="ar-SA"/>
        </w:rPr>
        <w:t>البيعة</w:t>
      </w:r>
      <w:r>
        <w:rPr>
          <w:rFonts w:cs="Times New Roman"/>
          <w:sz w:val="28"/>
          <w:sz w:val="28"/>
          <w:szCs w:val="28"/>
          <w:rtl w:val="true"/>
          <w:lang w:val="en-US" w:eastAsia="ar-SA"/>
        </w:rPr>
        <w:t xml:space="preserve"> </w:t>
      </w:r>
      <w:r>
        <w:rPr>
          <w:sz w:val="28"/>
          <w:sz w:val="28"/>
          <w:szCs w:val="28"/>
          <w:rtl w:val="true"/>
          <w:lang w:val="en-US" w:eastAsia="ar-SA"/>
        </w:rPr>
        <w:t>لإمام</w:t>
      </w:r>
      <w:r>
        <w:rPr>
          <w:rFonts w:cs="Times New Roman"/>
          <w:sz w:val="28"/>
          <w:sz w:val="28"/>
          <w:szCs w:val="28"/>
          <w:rtl w:val="true"/>
          <w:lang w:val="en-US" w:eastAsia="ar-SA"/>
        </w:rPr>
        <w:t xml:space="preserve"> </w:t>
      </w:r>
      <w:r>
        <w:rPr>
          <w:sz w:val="28"/>
          <w:sz w:val="28"/>
          <w:szCs w:val="28"/>
          <w:rtl w:val="true"/>
          <w:lang w:val="en-US" w:eastAsia="ar-SA"/>
        </w:rPr>
        <w:t>قرشي</w:t>
      </w:r>
      <w:r>
        <w:rPr>
          <w:rFonts w:cs="Times New Roman"/>
          <w:sz w:val="28"/>
          <w:sz w:val="28"/>
          <w:szCs w:val="28"/>
          <w:rtl w:val="true"/>
          <w:lang w:val="en-US" w:eastAsia="ar-SA"/>
        </w:rPr>
        <w:t xml:space="preserve"> </w:t>
      </w:r>
      <w:r>
        <w:rPr>
          <w:sz w:val="28"/>
          <w:sz w:val="28"/>
          <w:szCs w:val="28"/>
          <w:rtl w:val="true"/>
          <w:lang w:val="en-US" w:eastAsia="ar-SA"/>
        </w:rPr>
        <w:t>مسلم</w:t>
      </w:r>
      <w:r>
        <w:rPr>
          <w:rFonts w:cs="Times New Roman"/>
          <w:sz w:val="28"/>
          <w:sz w:val="28"/>
          <w:szCs w:val="28"/>
          <w:rtl w:val="true"/>
          <w:lang w:val="en-US" w:eastAsia="ar-SA"/>
        </w:rPr>
        <w:t xml:space="preserve"> </w:t>
      </w:r>
      <w:r>
        <w:rPr>
          <w:sz w:val="28"/>
          <w:sz w:val="28"/>
          <w:szCs w:val="28"/>
          <w:rtl w:val="true"/>
          <w:lang w:val="en-US" w:eastAsia="ar-SA"/>
        </w:rPr>
        <w:t>أو</w:t>
      </w:r>
      <w:r>
        <w:rPr>
          <w:rFonts w:cs="Times New Roman"/>
          <w:sz w:val="28"/>
          <w:sz w:val="28"/>
          <w:szCs w:val="28"/>
          <w:rtl w:val="true"/>
          <w:lang w:val="en-US" w:eastAsia="ar-SA"/>
        </w:rPr>
        <w:t xml:space="preserve"> </w:t>
      </w:r>
      <w:r>
        <w:rPr>
          <w:sz w:val="28"/>
          <w:sz w:val="28"/>
          <w:szCs w:val="28"/>
          <w:rtl w:val="true"/>
          <w:lang w:val="en-US" w:eastAsia="ar-SA"/>
        </w:rPr>
        <w:t>لغير</w:t>
      </w:r>
      <w:r>
        <w:rPr>
          <w:rFonts w:cs="Times New Roman"/>
          <w:sz w:val="28"/>
          <w:sz w:val="28"/>
          <w:szCs w:val="28"/>
          <w:rtl w:val="true"/>
          <w:lang w:val="en-US" w:eastAsia="ar-SA"/>
        </w:rPr>
        <w:t xml:space="preserve"> </w:t>
      </w:r>
      <w:r>
        <w:rPr>
          <w:sz w:val="28"/>
          <w:sz w:val="28"/>
          <w:szCs w:val="28"/>
          <w:rtl w:val="true"/>
          <w:lang w:val="en-US" w:eastAsia="ar-SA"/>
        </w:rPr>
        <w:t>قرشي</w:t>
      </w:r>
      <w:r>
        <w:rPr>
          <w:rFonts w:cs="Times New Roman"/>
          <w:sz w:val="28"/>
          <w:sz w:val="28"/>
          <w:szCs w:val="28"/>
          <w:rtl w:val="true"/>
          <w:lang w:val="en-US" w:eastAsia="ar-SA"/>
        </w:rPr>
        <w:t xml:space="preserve"> </w:t>
      </w:r>
      <w:r>
        <w:rPr>
          <w:sz w:val="28"/>
          <w:sz w:val="28"/>
          <w:szCs w:val="28"/>
          <w:rtl w:val="true"/>
          <w:lang w:val="en-US" w:eastAsia="ar-SA"/>
        </w:rPr>
        <w:t>مسلم</w:t>
      </w:r>
      <w:r>
        <w:rPr>
          <w:rFonts w:cs="Times New Roman"/>
          <w:sz w:val="28"/>
          <w:sz w:val="28"/>
          <w:szCs w:val="28"/>
          <w:rtl w:val="true"/>
          <w:lang w:val="en-US" w:eastAsia="ar-SA"/>
        </w:rPr>
        <w:t xml:space="preserve"> </w:t>
      </w:r>
      <w:r>
        <w:rPr>
          <w:sz w:val="28"/>
          <w:sz w:val="28"/>
          <w:szCs w:val="28"/>
          <w:rtl w:val="true"/>
          <w:lang w:val="en-US" w:eastAsia="ar-SA"/>
        </w:rPr>
        <w:t>إذا</w:t>
      </w:r>
      <w:r>
        <w:rPr>
          <w:rFonts w:cs="Times New Roman"/>
          <w:sz w:val="28"/>
          <w:sz w:val="28"/>
          <w:szCs w:val="28"/>
          <w:rtl w:val="true"/>
          <w:lang w:val="en-US" w:eastAsia="ar-SA"/>
        </w:rPr>
        <w:t xml:space="preserve"> </w:t>
      </w:r>
      <w:r>
        <w:rPr>
          <w:sz w:val="28"/>
          <w:sz w:val="28"/>
          <w:szCs w:val="28"/>
          <w:rtl w:val="true"/>
          <w:lang w:val="en-US" w:eastAsia="ar-SA"/>
        </w:rPr>
        <w:t>تغلب</w:t>
      </w:r>
      <w:r>
        <w:rPr>
          <w:rFonts w:cs="Times New Roman"/>
          <w:sz w:val="28"/>
          <w:sz w:val="28"/>
          <w:szCs w:val="28"/>
          <w:rtl w:val="true"/>
          <w:lang w:val="en-US" w:eastAsia="ar-SA"/>
        </w:rPr>
        <w:t xml:space="preserve"> </w:t>
      </w:r>
      <w:r>
        <w:rPr>
          <w:sz w:val="28"/>
          <w:sz w:val="28"/>
          <w:szCs w:val="28"/>
          <w:rtl w:val="true"/>
          <w:lang w:val="en-US" w:eastAsia="ar-SA"/>
        </w:rPr>
        <w:t>حتى</w:t>
      </w:r>
      <w:r>
        <w:rPr>
          <w:rFonts w:cs="Times New Roman"/>
          <w:sz w:val="28"/>
          <w:sz w:val="28"/>
          <w:szCs w:val="28"/>
          <w:rtl w:val="true"/>
          <w:lang w:val="en-US" w:eastAsia="ar-SA"/>
        </w:rPr>
        <w:t xml:space="preserve"> </w:t>
      </w:r>
      <w:r>
        <w:rPr>
          <w:sz w:val="28"/>
          <w:sz w:val="28"/>
          <w:szCs w:val="28"/>
          <w:rtl w:val="true"/>
          <w:lang w:val="en-US" w:eastAsia="ar-SA"/>
        </w:rPr>
        <w:t>استتب</w:t>
      </w:r>
      <w:r>
        <w:rPr>
          <w:rFonts w:cs="Times New Roman"/>
          <w:sz w:val="28"/>
          <w:sz w:val="28"/>
          <w:szCs w:val="28"/>
          <w:rtl w:val="true"/>
          <w:lang w:val="en-US" w:eastAsia="ar-SA"/>
        </w:rPr>
        <w:t xml:space="preserve"> </w:t>
      </w:r>
      <w:r>
        <w:rPr>
          <w:sz w:val="28"/>
          <w:sz w:val="28"/>
          <w:szCs w:val="28"/>
          <w:rtl w:val="true"/>
          <w:lang w:val="en-US" w:eastAsia="ar-SA"/>
        </w:rPr>
        <w:t>له</w:t>
      </w:r>
      <w:r>
        <w:rPr>
          <w:rFonts w:cs="Times New Roman"/>
          <w:sz w:val="28"/>
          <w:sz w:val="28"/>
          <w:szCs w:val="28"/>
          <w:rtl w:val="true"/>
          <w:lang w:val="en-US" w:eastAsia="ar-SA"/>
        </w:rPr>
        <w:t xml:space="preserve"> </w:t>
      </w:r>
      <w:r>
        <w:rPr>
          <w:sz w:val="28"/>
          <w:sz w:val="28"/>
          <w:szCs w:val="28"/>
          <w:rtl w:val="true"/>
          <w:lang w:val="en-US" w:eastAsia="ar-SA"/>
        </w:rPr>
        <w:t>الأمر</w:t>
      </w:r>
      <w:r>
        <w:rPr>
          <w:rFonts w:cs="Times New Roman"/>
          <w:sz w:val="28"/>
          <w:sz w:val="28"/>
          <w:szCs w:val="28"/>
          <w:rtl w:val="true"/>
          <w:lang w:val="en-US" w:eastAsia="ar-SA"/>
        </w:rPr>
        <w:t xml:space="preserve"> </w:t>
      </w:r>
      <w:r>
        <w:rPr>
          <w:sz w:val="28"/>
          <w:sz w:val="28"/>
          <w:szCs w:val="28"/>
          <w:rtl w:val="true"/>
          <w:lang w:val="en-US" w:eastAsia="ar-SA"/>
        </w:rPr>
        <w:t>يجب</w:t>
      </w:r>
      <w:r>
        <w:rPr>
          <w:rFonts w:cs="Times New Roman"/>
          <w:sz w:val="28"/>
          <w:sz w:val="28"/>
          <w:szCs w:val="28"/>
          <w:rtl w:val="true"/>
          <w:lang w:val="en-US" w:eastAsia="ar-SA"/>
        </w:rPr>
        <w:t xml:space="preserve"> </w:t>
      </w:r>
      <w:r>
        <w:rPr>
          <w:sz w:val="28"/>
          <w:sz w:val="28"/>
          <w:szCs w:val="28"/>
          <w:rtl w:val="true"/>
          <w:lang w:val="en-US" w:eastAsia="ar-SA"/>
        </w:rPr>
        <w:t>الوفاء</w:t>
      </w:r>
      <w:r>
        <w:rPr>
          <w:rFonts w:cs="Times New Roman"/>
          <w:sz w:val="28"/>
          <w:sz w:val="28"/>
          <w:szCs w:val="28"/>
          <w:rtl w:val="true"/>
          <w:lang w:val="en-US" w:eastAsia="ar-SA"/>
        </w:rPr>
        <w:t xml:space="preserve"> </w:t>
      </w:r>
      <w:r>
        <w:rPr>
          <w:sz w:val="28"/>
          <w:sz w:val="28"/>
          <w:szCs w:val="28"/>
          <w:rtl w:val="true"/>
          <w:lang w:val="en-US" w:eastAsia="ar-SA"/>
        </w:rPr>
        <w:t>بها</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الله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 الّذين يبايعونك إنّما يبايعون الله يد الله فوق أيديهم فمن نكث فإنّما ينكث على نفسه ومن أوفى بما عاهد عليه الله فسيؤتيه أجرًا عظيمًا</w:t>
      </w:r>
      <w:r>
        <w:rPr>
          <w:rStyle w:val="FootnoteAnchor"/>
          <w:rFonts w:ascii="Times New Roman" w:hAnsi="Times New Roman" w:cs="Times New Roman"/>
          <w:sz w:val="28"/>
          <w:sz w:val="28"/>
          <w:szCs w:val="28"/>
          <w:rtl w:val="true"/>
          <w:lang w:val="en-US" w:eastAsia="ar-SA"/>
        </w:rPr>
        <w:footnoteReference w:id="21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أوفوا بالعقود</w:t>
      </w:r>
      <w:r>
        <w:rPr>
          <w:rStyle w:val="FootnoteAnchor"/>
          <w:rFonts w:ascii="Times New Roman" w:hAnsi="Times New Roman" w:cs="Times New Roman"/>
          <w:sz w:val="28"/>
          <w:sz w:val="28"/>
          <w:szCs w:val="28"/>
          <w:rtl w:val="true"/>
          <w:lang w:val="en-US" w:eastAsia="ar-SA"/>
        </w:rPr>
        <w:footnoteReference w:id="22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89</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قبيصة بن عقب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سفيان، عن الأعمش، عن عبدالله بن مرّة، عن مسروق، عن عبدالله بن عمرو، أ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ربع من كنّ فيه كان منافقًا خالصًا، ومن كانت فيه خصلة منهنّ كانت فيه خصلة من النّفاق حتّى يدعها، إذا اؤتمن خان، وإذا حدّث كذب، وإذا عاهد غدر، وإذا خاصم فج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تابعه شعبة، عن الأعمش</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0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بدان، عن أبي حمزة، عن الأعمش عن أبي صالح، عن أبي هريرة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ثلاثة لا يكلّمهم الله يوم القيامة ولا يزكّيهم ولهم عذاب أليم، رجل على فضل ماء بالطّريق يمنع منه ابن السّبيل، ورجل بايع إمامًا لا يبايعه إلا لدنياه، إن أعطاه ما يريد وفى له، وإلا لم يف له، ورجل يبايع رجلا بسلعة بعد العصر فحلف بالله لقد أعطي بها كذا وكذا، فصدّقه فأخذها ولم يعط بها</w:t>
      </w:r>
      <w:r>
        <w:rPr>
          <w:rFonts w:cs="Times New Roman" w:ascii="Times New Roman" w:hAnsi="Times New Roman"/>
          <w:sz w:val="28"/>
          <w:szCs w:val="28"/>
          <w:rtl w:val="true"/>
          <w:lang w:val="en-US" w:eastAsia="ar-SA"/>
        </w:rPr>
        <w:t xml:space="preserve">. </w:t>
      </w:r>
    </w:p>
    <w:p>
      <w:pPr>
        <w:pStyle w:val="Style12"/>
        <w:spacing w:lineRule="auto" w:line="240"/>
        <w:jc w:val="both"/>
        <w:rPr/>
      </w:pPr>
      <w:r>
        <w:rPr>
          <w:rFonts w:ascii="Times New Roman" w:hAnsi="Times New Roman" w:cs="Times New Roman"/>
          <w:sz w:val="28"/>
          <w:sz w:val="28"/>
          <w:szCs w:val="28"/>
          <w:rtl w:val="true"/>
          <w:lang w:val="en-US" w:eastAsia="ar-SA"/>
        </w:rPr>
        <w:t>أما إذا كفر الحاكم فلا يجب الوفاء بالبيعة، لحديث عبادة بن الصامت المتقدم وفيه</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لاّ أن تروا كفرًا بواحًا عندكم فيه من الله بره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ل سبحانه و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ذ ابتلى إبراهيم ربّه بكلمات فأتمّهنّ قال إنّي جاعلك للنّاس إمامًا قال ومن ذرّيّتي قال لا ينال عهدي الظّالمين</w:t>
      </w:r>
      <w:r>
        <w:rPr>
          <w:rStyle w:val="FootnoteAnchor"/>
          <w:rFonts w:ascii="Times New Roman" w:hAnsi="Times New Roman" w:cs="Times New Roman"/>
          <w:sz w:val="28"/>
          <w:sz w:val="28"/>
          <w:szCs w:val="28"/>
          <w:rtl w:val="true"/>
          <w:lang w:val="en-US" w:eastAsia="ar-SA"/>
        </w:rPr>
        <w:footnoteReference w:id="22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w w:val="99"/>
          <w:sz w:val="28"/>
          <w:sz w:val="28"/>
          <w:szCs w:val="28"/>
          <w:rtl w:val="true"/>
          <w:lang w:val="en-US" w:eastAsia="ar-SA"/>
        </w:rPr>
        <w:t>وقال سبحانه وتعالى</w:t>
      </w:r>
      <w:r>
        <w:rPr>
          <w:rFonts w:cs="Times New Roman" w:ascii="Times New Roman" w:hAnsi="Times New Roman"/>
          <w:w w:val="99"/>
          <w:sz w:val="28"/>
          <w:szCs w:val="28"/>
          <w:rtl w:val="true"/>
          <w:lang w:val="en-US" w:eastAsia="ar-SA"/>
        </w:rPr>
        <w:t xml:space="preserve">: </w:t>
      </w:r>
      <w:r>
        <w:rPr>
          <w:rFonts w:ascii="Times New Roman" w:hAnsi="Times New Roman" w:cs="Times New Roman"/>
          <w:w w:val="99"/>
          <w:sz w:val="28"/>
          <w:sz w:val="28"/>
          <w:szCs w:val="28"/>
          <w:rtl w:val="true"/>
          <w:lang w:val="en-US" w:eastAsia="ar-SA"/>
        </w:rPr>
        <w:t>﴿</w:t>
      </w:r>
      <w:r>
        <w:rPr>
          <w:rFonts w:ascii="Times New Roman" w:hAnsi="Times New Roman" w:cs="Times New Roman"/>
          <w:w w:val="99"/>
          <w:sz w:val="28"/>
          <w:sz w:val="28"/>
          <w:szCs w:val="28"/>
          <w:rtl w:val="true"/>
          <w:lang w:val="en-US" w:eastAsia="ar-SA"/>
        </w:rPr>
        <w:t>ولن يجعل الله للكافرين على المؤمنين سبيلاً</w:t>
      </w:r>
      <w:r>
        <w:rPr>
          <w:rStyle w:val="FootnoteAnchor"/>
          <w:rFonts w:ascii="Times New Roman" w:hAnsi="Times New Roman" w:cs="Times New Roman"/>
          <w:w w:val="99"/>
          <w:sz w:val="28"/>
          <w:sz w:val="28"/>
          <w:szCs w:val="28"/>
          <w:rtl w:val="true"/>
          <w:lang w:val="en-US" w:eastAsia="ar-SA"/>
        </w:rPr>
        <w:footnoteReference w:id="222"/>
      </w:r>
      <w:r>
        <w:rPr>
          <w:rFonts w:ascii="Times New Roman" w:hAnsi="Times New Roman" w:cs="Times New Roman"/>
          <w:w w:val="99"/>
          <w:sz w:val="28"/>
          <w:sz w:val="28"/>
          <w:szCs w:val="28"/>
          <w:rtl w:val="true"/>
          <w:lang w:val="en-US" w:eastAsia="ar-SA"/>
        </w:rPr>
        <w:t>﴾</w:t>
      </w:r>
      <w:r>
        <w:rPr>
          <w:rFonts w:cs="Times New Roman" w:ascii="Times New Roman" w:hAnsi="Times New Roman"/>
          <w:w w:val="99"/>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كذا إذا كان المبايع مكرهًا على بيعة غير شرعية،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 يأذن بها الله ورسوله، فإن هذا هو مرادنا بغير شرعية فلا يجب عليه الوفاء بها لحديث</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الله تجاوز عن أمّتي الخطأ والنّسيان وما استكرهوا علي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حديث حس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ذا إذا كانت غير شرعية كبيعة الإخوان المسلمين لمجهول لا يدرى ما حاله، فإنه لا يجب الوفاء بها، فإن صحبتها يمين كفّرت لحديث الصحيح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حلف على يمين فرأى غيرها خيرًا منها فليأت الّذي هو خير، وليكفّر عن يمين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كذا بيعة مشايخ الصوفية المبتدعة باطلة، وكذا بيعة المكارمة الضالين الذين هم أكفر من اليهود والنصارى وقد تقدم شيء من أحوالهم، لا يجوز الوفاء بها، دليلنا على بطلان هذه البيعات مارواه البخار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حيح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30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يعقوب، حدّثنا إبراهيم بن سعد، عن أبيه، عن القاسم ابن محمّد، عن عائشة رضي الله عنها قالت، 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حدث في أمرنا هذا ما ليس فيه فهو ر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رواه عبدالله بن جعفر المخرميّ، وعبدالواحد بن أبي عون، عن سعد بن إبراهي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r>
        <w:br w:type="page"/>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64" w:name="__RefHeading___Toc492618047"/>
      <w:bookmarkEnd w:id="64"/>
      <w:r>
        <w:rPr>
          <w:sz w:val="28"/>
          <w:sz w:val="28"/>
          <w:szCs w:val="28"/>
          <w:rtl w:val="true"/>
          <w:lang w:val="en-US" w:eastAsia="ar-SA"/>
        </w:rPr>
        <w:t>تحريم</w:t>
      </w:r>
      <w:r>
        <w:rPr>
          <w:rFonts w:cs="Times New Roman"/>
          <w:sz w:val="28"/>
          <w:sz w:val="28"/>
          <w:szCs w:val="28"/>
          <w:rtl w:val="true"/>
          <w:lang w:val="en-US" w:eastAsia="ar-SA"/>
        </w:rPr>
        <w:t xml:space="preserve"> </w:t>
      </w:r>
      <w:r>
        <w:rPr>
          <w:sz w:val="28"/>
          <w:sz w:val="28"/>
          <w:szCs w:val="28"/>
          <w:rtl w:val="true"/>
          <w:lang w:val="en-US" w:eastAsia="ar-SA"/>
        </w:rPr>
        <w:t>سب</w:t>
      </w:r>
      <w:r>
        <w:rPr>
          <w:rFonts w:cs="Times New Roman"/>
          <w:sz w:val="28"/>
          <w:sz w:val="28"/>
          <w:szCs w:val="28"/>
          <w:rtl w:val="true"/>
          <w:lang w:val="en-US" w:eastAsia="ar-SA"/>
        </w:rPr>
        <w:t xml:space="preserve"> </w:t>
      </w:r>
      <w:r>
        <w:rPr>
          <w:sz w:val="28"/>
          <w:sz w:val="28"/>
          <w:szCs w:val="28"/>
          <w:rtl w:val="true"/>
          <w:lang w:val="en-US" w:eastAsia="ar-SA"/>
        </w:rPr>
        <w:t>الصحابة</w:t>
      </w:r>
      <w:r>
        <w:rPr>
          <w:rFonts w:cs="Times New Roman"/>
          <w:sz w:val="28"/>
          <w:sz w:val="28"/>
          <w:szCs w:val="28"/>
          <w:rtl w:val="true"/>
          <w:lang w:val="en-US" w:eastAsia="ar-SA"/>
        </w:rPr>
        <w:t xml:space="preserve"> </w:t>
      </w:r>
      <w:r>
        <w:rPr>
          <w:sz w:val="28"/>
          <w:sz w:val="28"/>
          <w:szCs w:val="28"/>
          <w:rtl w:val="true"/>
          <w:lang w:val="en-US" w:eastAsia="ar-SA"/>
        </w:rPr>
        <w:t>رضوان</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عليهم</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قال الإمام البخاري رحمه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آدم بن أبي إياس، حدّثنا شعبة، عن الأعمش</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معت ذكوان يحدّث عن أبي سعيد الخدريّ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سبّوا أصحابي فلو أنّ أحدكم أنفق مثل أحد ذهبًا، ما بلغ مدّ أحدهم ولا نصيف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تابعه جرير، وعبدالله بن داود، وأبومعاوية، ومحاضر، عن الأعمش</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الحديث أخرجه مسل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6</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9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ثمان بن أبي شيبة، حدّثنا جرير، عن الأعمش، عن أبي صالح، عن أبي سع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ان بين خالد بن الوليد وبين عبدالرّحمن بن عوف شيء فسبّه خالد ف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سبّوا أحدًا من أصحابي، فإنّ أحدكم لو أنفق مثل أحد ذهبًا ما أدرك مدّ أحدهم ولا نصيف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حدّثنا أبوسعيد الأشجّ، وأبوكري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حدّثنا وكيع، عن الأعمش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حدّثنا عبيدالله بن معاذ، حدّثنا أ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 ابن المثنّى، وابن بشّا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ابن أبي عديّ، جميعًا عن شعبة، عن الأعمش، بإسناد جرير وأبي معاوية بمثل حديثهما، وليس في حديث شعبة ووكيع ذكر عبدالرّحمن بن عوف، وخالد بن الوليد</w:t>
      </w:r>
      <w:r>
        <w:rPr>
          <w:rFonts w:cs="Times New Roman" w:ascii="Times New Roman" w:hAnsi="Times New Roman"/>
          <w:sz w:val="28"/>
          <w:szCs w:val="28"/>
          <w:rtl w:val="true"/>
          <w:lang w:val="en-US" w:eastAsia="ar-SA"/>
        </w:rPr>
        <w:t>.</w:t>
      </w:r>
    </w:p>
    <w:p>
      <w:pPr>
        <w:pStyle w:val="Style13"/>
        <w:jc w:val="both"/>
        <w:rPr>
          <w:rFonts w:ascii="Times New Roman" w:hAnsi="Times New Roman" w:cs="Times New Roman"/>
          <w:sz w:val="28"/>
          <w:szCs w:val="28"/>
        </w:rPr>
      </w:pPr>
      <w:r>
        <w:rPr>
          <w:rFonts w:ascii="Times New Roman" w:hAnsi="Times New Roman" w:cs="Times New Roman"/>
          <w:sz w:val="28"/>
          <w:sz w:val="28"/>
          <w:szCs w:val="28"/>
          <w:rtl w:val="true"/>
        </w:rPr>
        <w:t xml:space="preserve">وأخرجه أبوداود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413</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والترمذي </w:t>
      </w:r>
      <w:r>
        <w:rPr>
          <w:rFonts w:cs="Times New Roman" w:ascii="Times New Roman" w:hAnsi="Times New Roman"/>
          <w:sz w:val="28"/>
          <w:szCs w:val="28"/>
          <w:rtl w:val="true"/>
        </w:rPr>
        <w:t>(</w:t>
      </w:r>
      <w:r>
        <w:rPr>
          <w:rFonts w:ascii="Times New Roman" w:hAnsi="Times New Roman" w:cs="Times New Roman"/>
          <w:sz w:val="28"/>
          <w:sz w:val="28"/>
          <w:szCs w:val="28"/>
          <w:rtl w:val="true"/>
        </w:rPr>
        <w:t>ج</w:t>
      </w: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w:t>
      </w:r>
      <w:r>
        <w:rPr>
          <w:rFonts w:cs="Times New Roman" w:ascii="Times New Roman" w:hAnsi="Times New Roman"/>
          <w:sz w:val="28"/>
          <w:szCs w:val="28"/>
        </w:rPr>
        <w:t>26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ا حديث حسن صحيح</w:t>
      </w:r>
      <w:r>
        <w:rPr>
          <w:rFonts w:cs="Times New Roman" w:ascii="Times New Roman" w:hAnsi="Times New Roman"/>
          <w:sz w:val="28"/>
          <w:szCs w:val="28"/>
          <w:rtl w:val="true"/>
        </w:rPr>
        <w:t>.</w:t>
      </w:r>
    </w:p>
    <w:p>
      <w:pPr>
        <w:pStyle w:val="Style12"/>
        <w:jc w:val="both"/>
        <w:rPr>
          <w:rFonts w:ascii="Times New Roman" w:hAnsi="Times New Roman" w:cs="Times New Roman"/>
          <w:sz w:val="28"/>
          <w:szCs w:val="28"/>
        </w:rPr>
      </w:pPr>
      <w:r>
        <w:rPr>
          <w:rFonts w:cs="Times New Roman" w:ascii="Times New Roman" w:hAnsi="Times New Roman"/>
          <w:sz w:val="28"/>
          <w:szCs w:val="28"/>
          <w:rtl w:val="true"/>
        </w:rPr>
      </w:r>
      <w:bookmarkStart w:id="65" w:name="__RefHeading___Toc492618048"/>
      <w:bookmarkStart w:id="66" w:name="__RefHeading___Toc492618048"/>
    </w:p>
    <w:p>
      <w:pPr>
        <w:pStyle w:val="Heading2"/>
        <w:ind w:left="864" w:right="900" w:hanging="0"/>
        <w:jc w:val="center"/>
        <w:rPr>
          <w:sz w:val="28"/>
          <w:szCs w:val="28"/>
          <w:lang w:val="en-US" w:eastAsia="ar-SA"/>
        </w:rPr>
      </w:pPr>
      <w:r>
        <w:rPr>
          <w:sz w:val="28"/>
          <w:sz w:val="28"/>
          <w:szCs w:val="28"/>
          <w:rtl w:val="true"/>
          <w:lang w:val="en-US" w:eastAsia="ar-SA"/>
        </w:rPr>
        <w:t>بعض</w:t>
      </w:r>
      <w:r>
        <w:rPr>
          <w:rFonts w:cs="Times New Roman"/>
          <w:sz w:val="28"/>
          <w:sz w:val="28"/>
          <w:szCs w:val="28"/>
          <w:rtl w:val="true"/>
          <w:lang w:val="en-US" w:eastAsia="ar-SA"/>
        </w:rPr>
        <w:t xml:space="preserve"> </w:t>
      </w:r>
      <w:r>
        <w:rPr>
          <w:sz w:val="28"/>
          <w:sz w:val="28"/>
          <w:szCs w:val="28"/>
          <w:rtl w:val="true"/>
          <w:lang w:val="en-US" w:eastAsia="ar-SA"/>
        </w:rPr>
        <w:t>ما</w:t>
      </w:r>
      <w:r>
        <w:rPr>
          <w:rFonts w:cs="Times New Roman"/>
          <w:sz w:val="28"/>
          <w:sz w:val="28"/>
          <w:szCs w:val="28"/>
          <w:rtl w:val="true"/>
          <w:lang w:val="en-US" w:eastAsia="ar-SA"/>
        </w:rPr>
        <w:t xml:space="preserve"> </w:t>
      </w:r>
      <w:r>
        <w:rPr>
          <w:sz w:val="28"/>
          <w:sz w:val="28"/>
          <w:szCs w:val="28"/>
          <w:rtl w:val="true"/>
          <w:lang w:val="en-US" w:eastAsia="ar-SA"/>
        </w:rPr>
        <w:t>نقل</w:t>
      </w:r>
      <w:r>
        <w:rPr>
          <w:rFonts w:cs="Times New Roman"/>
          <w:sz w:val="28"/>
          <w:sz w:val="28"/>
          <w:szCs w:val="28"/>
          <w:rtl w:val="true"/>
          <w:lang w:val="en-US" w:eastAsia="ar-SA"/>
        </w:rPr>
        <w:t xml:space="preserve"> </w:t>
      </w:r>
      <w:r>
        <w:rPr>
          <w:sz w:val="28"/>
          <w:sz w:val="28"/>
          <w:szCs w:val="28"/>
          <w:rtl w:val="true"/>
          <w:lang w:val="en-US" w:eastAsia="ar-SA"/>
        </w:rPr>
        <w:t>عن</w:t>
      </w:r>
      <w:r>
        <w:rPr>
          <w:rFonts w:cs="Times New Roman"/>
          <w:sz w:val="28"/>
          <w:sz w:val="28"/>
          <w:szCs w:val="28"/>
          <w:rtl w:val="true"/>
          <w:lang w:val="en-US" w:eastAsia="ar-SA"/>
        </w:rPr>
        <w:t xml:space="preserve"> </w:t>
      </w:r>
      <w:r>
        <w:rPr>
          <w:sz w:val="28"/>
          <w:sz w:val="28"/>
          <w:szCs w:val="28"/>
          <w:rtl w:val="true"/>
          <w:lang w:val="en-US" w:eastAsia="ar-SA"/>
        </w:rPr>
        <w:t>السلف</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التحذير</w:t>
      </w:r>
      <w:r>
        <w:rPr>
          <w:rFonts w:cs="Times New Roman"/>
          <w:sz w:val="28"/>
          <w:sz w:val="28"/>
          <w:szCs w:val="28"/>
          <w:rtl w:val="true"/>
          <w:lang w:val="en-US" w:eastAsia="ar-SA"/>
        </w:rPr>
        <w:t xml:space="preserve"> </w:t>
      </w:r>
      <w:r>
        <w:rPr>
          <w:sz w:val="28"/>
          <w:sz w:val="28"/>
          <w:szCs w:val="28"/>
          <w:rtl w:val="true"/>
          <w:lang w:val="en-US" w:eastAsia="ar-SA"/>
        </w:rPr>
        <w:t>منسب</w:t>
      </w:r>
      <w:r>
        <w:rPr>
          <w:rFonts w:cs="Times New Roman"/>
          <w:sz w:val="28"/>
          <w:sz w:val="28"/>
          <w:szCs w:val="28"/>
          <w:rtl w:val="true"/>
          <w:lang w:val="en-US" w:eastAsia="ar-SA"/>
        </w:rPr>
        <w:t xml:space="preserve"> </w:t>
      </w:r>
      <w:r>
        <w:rPr>
          <w:sz w:val="28"/>
          <w:sz w:val="28"/>
          <w:szCs w:val="28"/>
          <w:rtl w:val="true"/>
          <w:lang w:val="en-US" w:eastAsia="ar-SA"/>
        </w:rPr>
        <w:t>الصحابة</w:t>
      </w:r>
      <w:r>
        <w:rPr>
          <w:rFonts w:cs="Times New Roman"/>
          <w:sz w:val="28"/>
          <w:sz w:val="28"/>
          <w:szCs w:val="28"/>
          <w:rtl w:val="true"/>
          <w:lang w:val="en-US" w:eastAsia="ar-SA"/>
        </w:rPr>
        <w:t xml:space="preserve"> </w:t>
      </w:r>
      <w:r>
        <w:rPr>
          <w:sz w:val="28"/>
          <w:sz w:val="28"/>
          <w:szCs w:val="28"/>
          <w:rtl w:val="true"/>
          <w:lang w:val="en-US" w:eastAsia="ar-SA"/>
        </w:rPr>
        <w:t>رضي</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عنهم</w:t>
      </w:r>
      <w:bookmarkEnd w:id="66"/>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w:t>
      </w:r>
      <w:r>
        <w:rPr>
          <w:rFonts w:ascii="Times New Roman" w:hAnsi="Times New Roman" w:cs="Times New Roman"/>
          <w:sz w:val="28"/>
          <w:sz w:val="28"/>
          <w:szCs w:val="28"/>
          <w:rtl w:val="true"/>
          <w:lang w:val="en-US" w:eastAsia="ar-SA"/>
        </w:rPr>
        <w:t>الإمام مسلم رحمه الله</w:t>
      </w:r>
      <w:r>
        <w:rPr>
          <w:rFonts w:ascii="Times New Roman" w:hAnsi="Times New Roman" w:cs="Times New Roman"/>
          <w:sz w:val="28"/>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4</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2327</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يحيى بن يحيى، أخبرنا أبومعاوية، عن هشام بن عروة، عن أبي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ت لي عائش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يا ابن أختي أمروا أن يستغفروا ل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سبّو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حدّثناه أبوبكر بن أبي شيبة، حدّثنا أبوأسامة، حدّثنا هشام بهذا الإسناد مث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ال أبوعبدالله بن ماجة رحمه 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عليّ بن محمّد، وعمرو بن عبدال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وكيع</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حدّثنا سفيان، عن نسير بن ذعلوق</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كان ابن عمر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ا تسبّوا أصحاب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فلمقام أحدهم ساعةً خير من عمل أحدكم عم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jc w:val="both"/>
        <w:rPr>
          <w:rFonts w:ascii="Times New Roman" w:hAnsi="Times New Roman" w:cs="Times New Roman"/>
          <w:sz w:val="28"/>
          <w:szCs w:val="28"/>
        </w:rPr>
      </w:pPr>
      <w:r>
        <w:rPr>
          <w:rFonts w:ascii="Times New Roman" w:hAnsi="Times New Roman" w:cs="Times New Roman"/>
          <w:sz w:val="28"/>
          <w:sz w:val="28"/>
          <w:szCs w:val="28"/>
          <w:rtl w:val="true"/>
        </w:rPr>
        <w:t>هذا الأثر صحيح</w:t>
      </w:r>
      <w:r>
        <w:rPr>
          <w:rFonts w:cs="Times New Roman" w:ascii="Times New Roman" w:hAnsi="Times New Roman"/>
          <w:sz w:val="28"/>
          <w:szCs w:val="28"/>
          <w:rtl w:val="true"/>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قال الإمام أحمد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فضائل الصحاب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ج</w:t>
      </w: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ص</w:t>
      </w:r>
      <w:r>
        <w:rPr>
          <w:rFonts w:cs="Times New Roman" w:ascii="Times New Roman" w:hAnsi="Times New Roman"/>
          <w:sz w:val="28"/>
          <w:szCs w:val="28"/>
          <w:lang w:val="en-US" w:eastAsia="ar-SA"/>
        </w:rPr>
        <w:t>6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نا وكيع، ثنا جعفر يعني ابن برقان، عن ميمون بن مهران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ثلاث ارفضوه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سبّ أصحاب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النّظر في النّجوم،  والنّظر في القد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هـ</w:t>
      </w:r>
    </w:p>
    <w:p>
      <w:pPr>
        <w:pStyle w:val="Style13"/>
        <w:jc w:val="both"/>
        <w:rPr>
          <w:rFonts w:ascii="Times New Roman" w:hAnsi="Times New Roman" w:cs="Times New Roman"/>
          <w:sz w:val="28"/>
          <w:szCs w:val="28"/>
        </w:rPr>
      </w:pPr>
      <w:r>
        <w:rPr>
          <w:rFonts w:ascii="Times New Roman" w:hAnsi="Times New Roman" w:cs="Times New Roman"/>
          <w:sz w:val="28"/>
          <w:sz w:val="28"/>
          <w:szCs w:val="28"/>
          <w:rtl w:val="true"/>
        </w:rPr>
        <w:t>الأثر صحيح</w:t>
      </w:r>
      <w:r>
        <w:rPr>
          <w:rFonts w:cs="Times New Roman" w:ascii="Times New Roman" w:hAnsi="Times New Roman"/>
          <w:sz w:val="28"/>
          <w:szCs w:val="28"/>
          <w:rtl w:val="true"/>
        </w:rPr>
        <w:t>.</w:t>
      </w:r>
      <w:r>
        <w:br w:type="page"/>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ثم رأيت الشيخ الفاضل أحمد بن عبدالله المطري قد كتب كتابة مفيدة لك أيها السني، فرأيت أن ألحقها بآخر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إلحاد الخميني في أرض الحرم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لتعلم أن الرافضة فتنت بإمام الضلالة الخميني في حياته وبعد مماته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يهلك من هلك عن بيّنة ويحيا من حيّ عن بيّنة</w:t>
      </w:r>
      <w:r>
        <w:rPr>
          <w:rStyle w:val="FootnoteAnchor"/>
          <w:rFonts w:ascii="Times New Roman" w:hAnsi="Times New Roman" w:cs="Times New Roman"/>
          <w:sz w:val="28"/>
          <w:sz w:val="28"/>
          <w:szCs w:val="28"/>
          <w:rtl w:val="true"/>
          <w:lang w:val="en-US" w:eastAsia="ar-SA"/>
        </w:rPr>
        <w:footnoteReference w:id="22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جزى الله أخانا الشيخ الفاضل أحمد المطري خيرًا، وأثابه على ما قام به من بيان فضائح الرافضة، والله المستعا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إليك ما كتبه حفظه الله</w:t>
      </w:r>
      <w:r>
        <w:rPr>
          <w:rFonts w:cs="Times New Roman" w:ascii="Times New Roman" w:hAnsi="Times New Roman"/>
          <w:sz w:val="28"/>
          <w:szCs w:val="28"/>
          <w:rtl w:val="true"/>
          <w:lang w:val="en-US" w:eastAsia="ar-SA"/>
        </w:rPr>
        <w:t>.</w:t>
      </w:r>
    </w:p>
    <w:p>
      <w:pPr>
        <w:pStyle w:val="Style12"/>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1"/>
        <w:bidi w:val="1"/>
        <w:ind w:left="0" w:right="0" w:hanging="0"/>
        <w:jc w:val="center"/>
        <w:rPr>
          <w:sz w:val="28"/>
          <w:szCs w:val="28"/>
        </w:rPr>
      </w:pPr>
      <w:bookmarkStart w:id="67" w:name="__RefHeading___Toc492618049"/>
      <w:bookmarkEnd w:id="67"/>
      <w:r>
        <w:rPr>
          <w:sz w:val="28"/>
          <w:sz w:val="28"/>
          <w:szCs w:val="28"/>
          <w:rtl w:val="true"/>
        </w:rPr>
        <w:t>مشاهداتي</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إيران</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pPr>
      <w:r>
        <w:rPr>
          <w:rFonts w:ascii="Times New Roman" w:hAnsi="Times New Roman" w:cs="Times New Roman"/>
          <w:sz w:val="28"/>
          <w:sz w:val="28"/>
          <w:szCs w:val="28"/>
          <w:rtl w:val="true"/>
          <w:lang w:val="en-US" w:eastAsia="ar-SA"/>
        </w:rPr>
        <w:t xml:space="preserve">الحمد لله رب العالمين، والصلاة والسلام على رسول الله الصادق الأمين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بع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قد طلب مني فضيلة شيخنا محدث العصر، ناشر السنة، وقامع البدعة والمبتدعين بجميع أنواعهم، بأن أكتب شيئًا يسيرًا مما رأيته وشاهدته وسمعته في إيران، حيث أن الله قدر لي الوصول إلى تلك البلاد، وذلك عندما كنت متوجهًا إلى أذربيجان التي كانت من ضمن الجمهوريات التي كانت تحت سيطرة روسيا الشيوعية، نسأل الله أن يدمر جميع الكافرين، ولقد شاء ربنا أن بقيت في إيران تسعة وعشرين يومًا ستة وعشرون يومًا عند الذهاب، وثلاثة أيام عند الرجوع من أذربيجان، وخلال تواجدي في إيران رأيت ما تقشعر منه أبدان المؤمنين، وذلك في طهران وق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ا زرت غير هاتين المنطقتين، وقبل الشروع في التكلم عما شاهدته ورأيته، أنصح نفسي وجميع المسلمين بالعلم الشرعي، علم الكتاب والسنة لكي يستطيع الإنسان أن يميز بين الحق والباطل، والتوحيد والشرك، والسنة والبدعة، فإن الناس في هذا الزمن عند أن انشغلوا بالدنيا وترك كثير منهم العلم الشرعي حصل الخلل وجهل كثير من المسلمين أشياء معلومة من الدين بالضرورة، وأصبحوا لا يفرقون في كثير من الأحيان بين أهل الحق وأهل الباطل، فإذا أردنا الفوز والفلاح فعلينا بطلب العلم الشرعي، وقد جاءت آيات كثيرة، وأحاديث في الترغيب في طلب العلم منها 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هل يستوي الّذين يعلمون والّذين لا يعلمون</w:t>
      </w:r>
      <w:r>
        <w:rPr>
          <w:rStyle w:val="FootnoteAnchor"/>
          <w:rFonts w:ascii="Times New Roman" w:hAnsi="Times New Roman" w:cs="Times New Roman"/>
          <w:sz w:val="28"/>
          <w:sz w:val="28"/>
          <w:szCs w:val="28"/>
          <w:rtl w:val="true"/>
          <w:lang w:val="en-US" w:eastAsia="ar-SA"/>
        </w:rPr>
        <w:footnoteReference w:id="224"/>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قل ربّ زدني علمًا</w:t>
      </w:r>
      <w:r>
        <w:rPr>
          <w:rStyle w:val="FootnoteAnchor"/>
          <w:rFonts w:ascii="Times New Roman" w:hAnsi="Times New Roman" w:cs="Times New Roman"/>
          <w:sz w:val="28"/>
          <w:sz w:val="28"/>
          <w:szCs w:val="28"/>
          <w:rtl w:val="true"/>
          <w:lang w:val="en-US" w:eastAsia="ar-SA"/>
        </w:rPr>
        <w:footnoteReference w:id="22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اعلم أنّه لا إله إلاّ الله واستغفر لذنبك وللمؤمنين والمؤمنات</w:t>
      </w:r>
      <w:r>
        <w:rPr>
          <w:rStyle w:val="FootnoteAnchor"/>
          <w:rFonts w:ascii="Times New Roman" w:hAnsi="Times New Roman" w:cs="Times New Roman"/>
          <w:sz w:val="28"/>
          <w:sz w:val="28"/>
          <w:szCs w:val="28"/>
          <w:rtl w:val="true"/>
          <w:lang w:val="en-US" w:eastAsia="ar-SA"/>
        </w:rPr>
        <w:footnoteReference w:id="226"/>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إنّما يخشى الله من عباده العلماء</w:t>
      </w:r>
      <w:r>
        <w:rPr>
          <w:rStyle w:val="FootnoteAnchor"/>
          <w:rFonts w:ascii="Times New Roman" w:hAnsi="Times New Roman" w:cs="Times New Roman"/>
          <w:sz w:val="28"/>
          <w:sz w:val="28"/>
          <w:szCs w:val="28"/>
          <w:rtl w:val="true"/>
          <w:lang w:val="en-US" w:eastAsia="ar-SA"/>
        </w:rPr>
        <w:footnoteReference w:id="22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w w:val="97"/>
          <w:sz w:val="28"/>
          <w:sz w:val="28"/>
          <w:szCs w:val="28"/>
          <w:rtl w:val="true"/>
          <w:lang w:val="en-US" w:eastAsia="ar-SA"/>
        </w:rPr>
        <w:t xml:space="preserve">وقال النبي </w:t>
      </w:r>
      <w:r>
        <w:rPr>
          <w:rFonts w:cs="Times New Roman" w:ascii="Times New Roman" w:hAnsi="Times New Roman"/>
          <w:w w:val="97"/>
          <w:sz w:val="28"/>
          <w:szCs w:val="28"/>
          <w:rtl w:val="true"/>
          <w:lang w:val="en-US" w:eastAsia="ar-SA"/>
        </w:rPr>
        <w:t>-</w:t>
      </w:r>
      <w:r>
        <w:rPr>
          <w:rFonts w:ascii="Times New Roman" w:hAnsi="Times New Roman" w:cs="Times New Roman"/>
          <w:w w:val="97"/>
          <w:sz w:val="28"/>
          <w:sz w:val="28"/>
          <w:szCs w:val="28"/>
          <w:rtl w:val="true"/>
          <w:lang w:val="en-US" w:eastAsia="ar-SA"/>
        </w:rPr>
        <w:t>صلى الله عليه وعلى آله وسلم</w:t>
      </w:r>
      <w:r>
        <w:rPr>
          <w:rFonts w:cs="Times New Roman" w:ascii="Times New Roman" w:hAnsi="Times New Roman"/>
          <w:w w:val="97"/>
          <w:sz w:val="28"/>
          <w:szCs w:val="28"/>
          <w:rtl w:val="true"/>
          <w:lang w:val="en-US" w:eastAsia="ar-SA"/>
        </w:rPr>
        <w:t>-</w:t>
      </w:r>
      <w:r>
        <w:rPr>
          <w:rFonts w:cs="Times New Roman" w:ascii="Times New Roman" w:hAnsi="Times New Roman"/>
          <w:w w:val="97"/>
          <w:sz w:val="28"/>
          <w:szCs w:val="28"/>
          <w:rtl w:val="true"/>
          <w:lang w:val="en-US" w:eastAsia="ar-SA"/>
        </w:rPr>
        <w:t xml:space="preserve">: </w:t>
      </w:r>
      <w:r>
        <w:rPr>
          <w:rFonts w:cs="Times New Roman" w:ascii="Times New Roman" w:hAnsi="Times New Roman"/>
          <w:w w:val="97"/>
          <w:sz w:val="28"/>
          <w:szCs w:val="28"/>
          <w:rtl w:val="true"/>
          <w:lang w:val="en-US" w:eastAsia="ar-SA"/>
        </w:rPr>
        <w:t>((</w:t>
      </w:r>
      <w:r>
        <w:rPr>
          <w:rFonts w:ascii="Times New Roman" w:hAnsi="Times New Roman" w:cs="Times New Roman"/>
          <w:w w:val="97"/>
          <w:sz w:val="28"/>
          <w:sz w:val="28"/>
          <w:szCs w:val="28"/>
          <w:rtl w:val="true"/>
          <w:lang w:val="en-US" w:eastAsia="ar-SA"/>
        </w:rPr>
        <w:t>طلب العلم فريضة على كلّ مسلم</w:t>
      </w:r>
      <w:r>
        <w:rPr>
          <w:rFonts w:cs="Times New Roman" w:ascii="Times New Roman" w:hAnsi="Times New Roman"/>
          <w:w w:val="97"/>
          <w:sz w:val="28"/>
          <w:szCs w:val="28"/>
          <w:rtl w:val="true"/>
          <w:lang w:val="en-US" w:eastAsia="ar-SA"/>
        </w:rPr>
        <w:t>))</w:t>
      </w:r>
      <w:r>
        <w:rPr>
          <w:rFonts w:ascii="Times New Roman" w:hAnsi="Times New Roman" w:cs="Times New Roman"/>
          <w:w w:val="97"/>
          <w:sz w:val="28"/>
          <w:sz w:val="28"/>
          <w:szCs w:val="28"/>
          <w:rtl w:val="true"/>
          <w:lang w:val="en-US" w:eastAsia="ar-SA"/>
        </w:rPr>
        <w:t xml:space="preserve">، وقال النبي </w:t>
      </w:r>
      <w:r>
        <w:rPr>
          <w:rFonts w:cs="Times New Roman" w:ascii="Times New Roman" w:hAnsi="Times New Roman"/>
          <w:w w:val="97"/>
          <w:sz w:val="28"/>
          <w:szCs w:val="28"/>
          <w:rtl w:val="true"/>
          <w:lang w:val="en-US" w:eastAsia="ar-SA"/>
        </w:rPr>
        <w:t>-</w:t>
      </w:r>
      <w:r>
        <w:rPr>
          <w:rFonts w:ascii="Times New Roman" w:hAnsi="Times New Roman" w:cs="Times New Roman"/>
          <w:w w:val="97"/>
          <w:sz w:val="28"/>
          <w:sz w:val="28"/>
          <w:szCs w:val="28"/>
          <w:rtl w:val="true"/>
          <w:lang w:val="en-US" w:eastAsia="ar-SA"/>
        </w:rPr>
        <w:t>صلى الله عليه وعلى آله وسلم</w:t>
      </w:r>
      <w:r>
        <w:rPr>
          <w:rFonts w:cs="Times New Roman" w:ascii="Times New Roman" w:hAnsi="Times New Roman"/>
          <w:w w:val="97"/>
          <w:sz w:val="28"/>
          <w:szCs w:val="28"/>
          <w:rtl w:val="true"/>
          <w:lang w:val="en-US" w:eastAsia="ar-SA"/>
        </w:rPr>
        <w:t>-</w:t>
      </w:r>
      <w:r>
        <w:rPr>
          <w:rFonts w:cs="Times New Roman" w:ascii="Times New Roman" w:hAnsi="Times New Roman"/>
          <w:w w:val="97"/>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يرد الله به خيرًا يفقّهه في الدّ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غير ذلك من الأدلة في هذه المسأل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على المسلم أن يحذر من الكذب، فإن الكذب خلق ذميم، وكبيرة من كبائر الذنوب، ولا يجوز له أن يتكلم إلا بما يعلم، 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قف ما ليس لك به علم</w:t>
      </w:r>
      <w:r>
        <w:rPr>
          <w:rStyle w:val="FootnoteAnchor"/>
          <w:rFonts w:ascii="Times New Roman" w:hAnsi="Times New Roman" w:cs="Times New Roman"/>
          <w:sz w:val="28"/>
          <w:sz w:val="28"/>
          <w:szCs w:val="28"/>
          <w:rtl w:val="true"/>
          <w:lang w:val="en-US" w:eastAsia="ar-SA"/>
        </w:rPr>
        <w:footnoteReference w:id="228"/>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ا يلفظ من قول إلاّ لديه رقيب عتيد</w:t>
      </w:r>
      <w:r>
        <w:rPr>
          <w:rStyle w:val="FootnoteAnchor"/>
          <w:rFonts w:ascii="Times New Roman" w:hAnsi="Times New Roman" w:cs="Times New Roman"/>
          <w:sz w:val="28"/>
          <w:sz w:val="28"/>
          <w:szCs w:val="28"/>
          <w:rtl w:val="true"/>
          <w:lang w:val="en-US" w:eastAsia="ar-SA"/>
        </w:rPr>
        <w:footnoteReference w:id="22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يقول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آية المنافق ثلا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ذا حدّث كذب، وإذا وعد أخلف، وإذا اؤتمن خان</w:t>
      </w:r>
      <w:r>
        <w:rPr>
          <w:rFonts w:cs="Times New Roman" w:ascii="Times New Roman" w:hAnsi="Times New Roman"/>
          <w:sz w:val="28"/>
          <w:szCs w:val="28"/>
          <w:rtl w:val="true"/>
          <w:lang w:val="en-US" w:eastAsia="ar-SA"/>
        </w:rPr>
        <w:t>))</w:t>
      </w:r>
      <w:r>
        <w:rPr>
          <w:rStyle w:val="FootnoteAnchor"/>
          <w:rFonts w:cs="Times New Roman" w:ascii="Times New Roman" w:hAnsi="Times New Roman"/>
          <w:sz w:val="28"/>
          <w:szCs w:val="28"/>
          <w:rtl w:val="true"/>
          <w:lang w:val="en-US" w:eastAsia="ar-SA"/>
        </w:rPr>
        <w:footnoteReference w:id="230"/>
      </w:r>
      <w:r>
        <w:rPr>
          <w:rFonts w:ascii="Times New Roman" w:hAnsi="Times New Roman" w:cs="Times New Roman"/>
          <w:sz w:val="28"/>
          <w:sz w:val="28"/>
          <w:szCs w:val="28"/>
          <w:rtl w:val="true"/>
          <w:lang w:val="en-US" w:eastAsia="ar-SA"/>
        </w:rPr>
        <w:t xml:space="preserve">، وقا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يّاكم والكذب، فإنّ الكذب يهدي إلى الفجور، والفجور يهدي إلى النّار، وإنّ الرّجل ليكذب حتّى يكتب عند الله كذّابً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قا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 من أفرى الفرى أن يري عينيه ما لم تري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أدلة كثيرة في تحريم الكذب، وإنما أحببت أن أذكر نفسي وإخواني المسلمين ببعض الأدلة في تحريم الكذب لنعلم خطر ذلك</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إنني إذ أذكر لإخواني المسلمين بعض مشاهداتي في إيران من أجل أن يكونوا على بصيرة ومعرفة بهذه الدولة الرافضية حيث قد سمعت من بعض المساكين السطحيين من يمدح إيران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ا الدولة الوحيدة التي تقوم ضد أمريكا وإسرائيل، بل وقد حصل المدح والثناء والإطراء من بعض من يدّعون معرفة وفهم الواقع من جماعة الإخوان المسلمين، وحصل المدح من الرافضة والشيعة لهذه الدولة الخبيثة، فأقول لك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ويدًا رويدا أيها المسلمون، إن إيران لها سياسات ومآرب ومقاصد في إظهار العداوة لأمريكا وإسرائيل، وأقول لك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يها المسلمون إن إيران عميلة لأمريكا، وكاذبة في دعواها أنّها ضد أمريكا، ولو سلمنا جدلاً أنّها ضد أمريكا لأنّها كافرة فلماذا ما تقوم ضد فرنسا وتعادي فرنسا، وأنتم تعرفون أن الإمام الضال الخميني كان يعيش في فرنسا، والرئيس محمد خاتمي ذهب في هذه الأيام ومكث أيامًا، ولإيران علاقات مع دول كافرة كثيرة، بل ودول شيوعية فما الفرق بين كفر أمريكا وكفر فرنسا وكفر الدول الكافرة الأخرى؟ لا فرق، الكفر ملة واحدة ولكنها السياسة، وقد نهانا الله أن نوالي جميع الكفار ولو كانوا من الأقربين 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ا تتّخذوا ءاباءكم وإخوانكم أولياء إن استحبّوا الكفر على الإيمان</w:t>
      </w:r>
      <w:r>
        <w:rPr>
          <w:rStyle w:val="FootnoteAnchor"/>
          <w:rFonts w:ascii="Times New Roman" w:hAnsi="Times New Roman" w:cs="Times New Roman"/>
          <w:sz w:val="28"/>
          <w:sz w:val="28"/>
          <w:szCs w:val="28"/>
          <w:rtl w:val="true"/>
          <w:lang w:val="en-US" w:eastAsia="ar-SA"/>
        </w:rPr>
        <w:footnoteReference w:id="231"/>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ا تتّخذوا اليهود والنّصارى أولياء بعضهم أولياء بعض</w:t>
      </w:r>
      <w:r>
        <w:rPr>
          <w:rStyle w:val="FootnoteAnchor"/>
          <w:rFonts w:ascii="Times New Roman" w:hAnsi="Times New Roman" w:cs="Times New Roman"/>
          <w:sz w:val="28"/>
          <w:sz w:val="28"/>
          <w:szCs w:val="28"/>
          <w:rtl w:val="true"/>
          <w:lang w:val="en-US" w:eastAsia="ar-SA"/>
        </w:rPr>
        <w:footnoteReference w:id="232"/>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يتّخذ المؤمنون الكافرين أولياء من دون المؤمنين ومن يفعل ذلك فليس من الله في شيء</w:t>
      </w:r>
      <w:r>
        <w:rPr>
          <w:rStyle w:val="FootnoteAnchor"/>
          <w:rFonts w:ascii="Times New Roman" w:hAnsi="Times New Roman" w:cs="Times New Roman"/>
          <w:sz w:val="28"/>
          <w:sz w:val="28"/>
          <w:szCs w:val="28"/>
          <w:rtl w:val="true"/>
          <w:lang w:val="en-US" w:eastAsia="ar-SA"/>
        </w:rPr>
        <w:footnoteReference w:id="233"/>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ركنوا إلى الّذين ظلموا فتمسّكم النّار</w:t>
      </w:r>
      <w:r>
        <w:rPr>
          <w:rStyle w:val="FootnoteAnchor"/>
          <w:rFonts w:ascii="Times New Roman" w:hAnsi="Times New Roman" w:cs="Times New Roman"/>
          <w:sz w:val="28"/>
          <w:sz w:val="28"/>
          <w:szCs w:val="28"/>
          <w:rtl w:val="true"/>
          <w:lang w:val="en-US" w:eastAsia="ar-SA"/>
        </w:rPr>
        <w:footnoteReference w:id="234"/>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ذين ءامنوا لا تتّخذوا عدوّي وعدوّكم أولياء تلقون إليهم بالمودّة وقد كفروا بما جاءكم من الحقّ</w:t>
      </w:r>
      <w:r>
        <w:rPr>
          <w:rStyle w:val="FootnoteAnchor"/>
          <w:rFonts w:ascii="Times New Roman" w:hAnsi="Times New Roman" w:cs="Times New Roman"/>
          <w:sz w:val="28"/>
          <w:sz w:val="28"/>
          <w:szCs w:val="28"/>
          <w:rtl w:val="true"/>
          <w:lang w:val="en-US" w:eastAsia="ar-SA"/>
        </w:rPr>
        <w:footnoteReference w:id="23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تجد قومًا يؤمنون بالله واليوم الآخر يوادّون من حادّ الله ورسوله ولو كانوا ءاباءهم أو أبناءهم أو إخوانهم أو عشيرتهم</w:t>
      </w:r>
      <w:r>
        <w:rPr>
          <w:rStyle w:val="FootnoteAnchor"/>
          <w:rFonts w:ascii="Times New Roman" w:hAnsi="Times New Roman" w:cs="Times New Roman"/>
          <w:sz w:val="28"/>
          <w:sz w:val="28"/>
          <w:szCs w:val="28"/>
          <w:rtl w:val="true"/>
          <w:lang w:val="en-US" w:eastAsia="ar-SA"/>
        </w:rPr>
        <w:footnoteReference w:id="23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ناك أدلة كثيرة من الكتاب والسنة في تحريم موالاة الكفار، ولو كانوا من الأقربين، فكيف بإيران وهي تصادق فرنسا وهي معروفة بعداوتها للإسلام والمسلمين في داخل فرنسا وخارجها، فعندما تظهر العدوان لأمريكا هذا كذب وتمويه، من أجل أن يغتر بها العوام والجهلاء الذين لا يعرفون حقيقة الرافضة وعقيدتها، والذين لا يفهمون السياسة، فلو كانت إيران صادقة في عداوتها لأمريكا لعادت جميع دول الكفر، وتبذل كل ما تستطيع في سبيل ذلك، وتحارب تلك الدول حربًا إعلاميًّا</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ذلك لأن الكفر ملة واحدة، بل ومما يؤكد أن إيران كاذبة في دعواها أنّها ضد أمريكا ما أخبرني به أحد العراقيين الذين هربوا من جحيم صدام إلى نار إيران حيث التقيت به في طهران وهو متزوج بإيرانية وله في إيران خمسة عشر عامًا فقال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إيرانيين يحقدون حقدًا شديدًا على العرب وعلى الباكستانيين والأفغانيين، ويعظّمون الأمريكيين تعظيمًا بالغًا، فقلت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حن نسمع أنّهم يذمّون أمريكا،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ه مجرد دعايا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هذا الرجل يشهد بهذا الكلام وهو الذي يعيش داخل إيرا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علي قد أطلت عليكم في المقدمة، وأما الآن فسوف أذكر لكم بعض الأشياء التي رأيتها وشاهدتها وسمعتها أو سمعت بها في إيرا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b/>
          <w:b/>
          <w:bCs/>
          <w:sz w:val="28"/>
          <w:sz w:val="28"/>
          <w:szCs w:val="28"/>
          <w:rtl w:val="true"/>
          <w:lang w:val="en-US" w:eastAsia="ar-SA"/>
        </w:rPr>
        <w:t>فما رأيته</w:t>
      </w:r>
      <w:r>
        <w:rPr>
          <w:rFonts w:cs="Times New Roman" w:ascii="Times New Roman" w:hAnsi="Times New Roman"/>
          <w:b/>
          <w:bCs/>
          <w:sz w:val="28"/>
          <w:szCs w:val="28"/>
          <w:rtl w:val="true"/>
          <w:lang w:val="en-US" w:eastAsia="ar-SA"/>
        </w:rPr>
        <w:t xml:space="preserve">: </w:t>
      </w:r>
      <w:r>
        <w:rPr>
          <w:rFonts w:ascii="Times New Roman" w:hAnsi="Times New Roman" w:cs="Times New Roman"/>
          <w:sz w:val="28"/>
          <w:sz w:val="28"/>
          <w:szCs w:val="28"/>
          <w:rtl w:val="true"/>
          <w:lang w:val="en-US" w:eastAsia="ar-SA"/>
        </w:rPr>
        <w:t>رأيت قبر إمام الضلالة الخميني وهو في طهران وقد ذهبت إليه مرتين وما ذهبت إلا لأرى ما القوم عليه، فقبل أن أصل إلى المسجد الذي القبر بداخله رأيت لوحًة كبيرةً معترضة في الشارع ومكتوب عليها إلى الحرم وهنالك سهم يشير إلى المسجد الذي القبر بداخله، فنزلت من فوق الباص قبل الوصول إلى المسجد، ثم تقدمت فرأيت مقبرة كبيرة ورأيت رجالاً وأطفالاً ونساءً فوق القبور، وهم على القبور منهم الذين يضحكون، ومنهم الذين يبكون، ومنهم الذين يأكلون ويشربون، وهم جماعات جماعات وأفرادًا، والقبور التي رأيتها مجصصة وبعضها مرتفع، ورأيت قبورًا كثيرة عليها صور أصحاب القبور وأسمائهم وتاريخ الولادة والموت، بعضها أي بعض هذه الصور صور فوتوغرافية وهي موضوعة في زجاج عند رأس الميت على القبر، وبعض هذه الصور مصورة باليد فوق رخام، ورأيت مجموعة كبيرة وهم محتلقون فأحببت أن أرى فرأيتهم محتلقين وعندهم زهور وورود فوق القبر، وهنالك شخص بيده مكبر الصوت وهو يدعو والذين فوق القبر منهم الذي يبكي، ومنهم الذي يتباكى، ومنهم الحزين، وكان هنالك عجوز مر من عمرها نحو ثمانين عامًا تقريبًا فكانت تبكي بكاًء حارًا شديدًا وقد كادت أن تسقط،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الميت لعله ولدها، أما البقية فلم يكونوا كذلك</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انطلقت نحو المسجد فرأيت عن يمين باب المسجد وعن شمال باب المسجد مئات الغرف عددت إلى خمس مائة وست وثمانين غرفة، ثم تعبت فتوقفت وفي هذه الغرف قبور وكثير من أصحاب هذه القبور صورهم فوق قبورهم، ثم دخلت المسجد فإذا بي أرى وسط المسجد بناءً كبيرًا، وأنظر يمينًا وشمالاً وأنا أتجه إلى ذلك البناء الذي في وسط المسجد فإذا بي أرى رجالاً وأطفالاً ونساءً وكأني في مكة عند الحرم، وأرى الناس منهم الراكع ومنهم الساجد، ومنهم القائم، ومنهم النائم، ومنهم الذي يأكل ويشرب، والتالي والقارئ، وأرى العسكر وهم متفرقون ههنا وههنا، وعندهم أجهزة لا سلكية ثم وصلت إلى ذلك البناء المرتفع الذي وسط المسجد الذي شبه بناء الكعبة فإذا بالناس وهم يطوفون حول ذلك البناء ويمرغون خدودهم على الجدران وبعضهم يبكي، ولكنهم لا يطوفون طوافًا كاملاً، وإنما يطوف الرجال من جانب من الطول وجانب من العرض من البناء، والنساء يطفن من جانب من الطول وجانب من العرض من البناء، وهنالك شباك من الحديد يفصل بين الرجال والنساء هذا في أثناء الطواف فقط</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تقدمت إلى أن وصلت إلى عرض الجدار فإذا بي أرى بالداخل قبر الخميني وعليه كساء كمثل كساء الكعبة وفي داخل ذلك البناء من كل الجوانب نقود كثيرة جدًا مرتفعة نحو ذراع تقريبًا أو أكثر أو أقل، وهذه النقود يدخلونها من ثقوب موجودة في البناء، المهم هذا البناء يشبه بناء الكعبة والمسجد يشبه المسجد الحرام، ووجود الناس هنالك وصدور تلك الأعمال منهم يخيل إليك كأنك عند الكعبة شرفها الله، ورأيت لهذا المسجد تقريبًا خمس منارات مرتفعة وهي مطلية بشيء أصفر يشبه الذهب ولا أدري أهو ذهب أم لا؟ ولكن قد أخبرني أحد مشايخ اليمن الكبار الذين ذهبوا إلى هنالك أنّها مطلية بالذهب</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ثم ذهبت إلى حي تجريش في شمال طهران فرأيت هنالك قبرًا وهو قبر الإمام زاده صالح، وعنده زحام شديد من الرجال والنساء والأطفال، وهم ما بين مصلّ وطائف وداع وباك، وذلك القبر هو في غاية من الزخرفة والنقوش، وأهداني بعض القائمين على القبر صورًا للقبر، وكذلك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فاتيح الجن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ه أدعيه كفرية وشركية، وفيه إسناد علم الغيب للأئمة، وفيه أنّهم هم الذين سوف يحاسبون العالم يوم القيام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ذهبت إلى قبر إمام شاه عبدالعظيم، ولعله جهة الجنوب من وسط العاصمة فرأيت عنده أشياء تتناقض مع دين الإسلام فمما رأيته عند هذا القبر رأيت إنسانًا جاء وسجد إلى القبر ورأيت رجلاً آخر جاء وركع إلى القبر، ثم عند خروجه رجع القهقرى،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جع إلى الخلف ولم يعط القبر ظهره من أجل احترام صاحب القبر، ورأيت القبر وهو في غاية من الزينة والزخرفة، والناس هنالك يطوفون من جانبين والنساء يطفن من الجانبين الآخرين، وهنالك زحام شديد والناس ما بين طائف وممرغ خده حتى أنّهم يرفعون الأطفال الصغار ويمرغون خدودهم علىجدار القبر، وبعض الناس هنالك معه بعض الكتب الصغيرة يقرأ أدعية منها، ومنهم المصلي ومنهم الخاشع الباك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ذهبت إلى قبر إمام عبدالله وليس هنالك زحام شديد وهم يطوفون طوافًا كاملاً عند ذلك القبر أي حول ذلك القبر كأنّهم يطوفون حول الكعبة، والذي يظهر لي أن الذي يمنعهم من الطواف كاملاً عند القبور التي عندها زحام من أجل أن لا يختلط الرجال بالنساء، وهؤلاء إن كان مقصدهم ذلك مثل أصحاب العراق الذين قتلوا الحسين رضي الله عنه ثم سألوا عن دم البعوض هل ينجس أم لا؟ فهؤلاء قد وقعوا في الشرك الأكبر من الطواف والركوع والسجود إلى القبر، ودعاء صاحب القب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رأيت في بعض شوارع طهران في بعض الجولات صور تماثيل لبعض من يعظمونهم، ثم وصلت إلى مكان في وسط العاصمة، وهنالك دكان كبير فدخلت فيه فإذا فيه صور تمتاثيل ورأيت في ذلك المكان صورة الجنة وفيها التفاح والعنب والرمان والبرتقال وغير ذلك من النعم، وبجانب صورة الجنة صورة للنار وأهلها يعذبون فيها حيث أن بعضهم فوقه الحيّات والعقارب والثعابين ومقامع من حديد إلى غير ذلك من أهوال النار، أجارنا الله من نار جهن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في ذات يوم ركبت من طهران إلى قم، وقم تبعد عن طهران مائة وستين كيلومترًا تقريبًا، وكنت راكبًا مع شخصين فعندما تحركنا من وسط طهران مررنا من عند قبر الخميني فإذا بأحد هذين الرجلين وهو يتكلم العربية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سلام عليك يا إمام، السلام عليك يا روح الله، السلام عليك يوم تبعث</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د سبق أن تعرفت على هذين الرجلين في المطعم، و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سأركب معهما إلى ق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بأس بذلك حيث وواحد منهما عراقي، والآخر بحريني فر بدينه إلى أمريكا كما قال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إنما جاء زائرًا، وسألني ذلك العراق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أين أنت؟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ن اليم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المذهب عندكم؟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مذهب عندنا المذهب الزي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قصد المذهب في اليمن وحصل بيني وبينهما تبادل كلام ومما قاله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يس لنا عدو إلا الوهاب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نسي قاتله الله اليهود والنصارى والمجوس والسيخ والهندوس والشيوعيين والوثنيين وغير ذلك، وهم يقصدون كل من تمسك بالكتاب والسنة فهو في نظرهم أنه وهابي، وإلا فمن هو محمد بن عبدالوهاب؟ هو عالم من علماء المسلمين، والأشياء الموجودة في كتبه موجودة في الكتب الأخرى كالبخاري ومسلم وأبي داود والنسائي والترمذي وابن ماجة، وموجودة عند أصحاب المذاهب كالشافعية والحنابلة والمالكية والأحناف، وإنما هذه سياسة المبتدعين من أجل أن يحافظوا على بدعهم وأن لا يفضحوا أمام الناس، وأن يردوا الكتاب والسنة بمثل هذه الأعذا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ثم وصلت إلى قم وقفت السيارة بعيدًا عن القبر والمسجد فقال أحد هذين الشخصي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ذلك هو الحرم، فنزلت فاتجهت إلى الحرم،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ى القبر، فقابلت أناسًا كثيرين، ومنهم رجل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أنه من الهند فقال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بارك على الزيارة أو زيارة مقبولة، ورأيت هنالك كما رأيت عند القبور الأخرى ورأيت أناسًا علماء في غرف هنالك يعلمون الطلاب وهذه الغرف مملؤة بالقبور وهم فوق القبور فقلت ل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لا يصلح</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 لي أحد العلماء</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لا شيء فيه أو كلمة نحو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نا لم أناقش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ثم ذهبت من عند القبر فوصلت إلى بعض الشوارع فوجدت فوق دكان دفتر حج وزيارة ق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 لأحد المارة وهو يتكلم العربية قلت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عني أنّهم يزورون هذا المكان ويحجون إليه؟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أعدت كلامي مرة أخرى من أجل أن أتثبت،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يعني أن الذي يريد مكة يسجل ههنا، ولعله أراد أن يغالط عند أن رآني أتثبت من الكلا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ثم </w:t>
      </w:r>
      <w:r>
        <w:rPr>
          <w:rFonts w:ascii="Times New Roman" w:hAnsi="Times New Roman" w:cs="Times New Roman"/>
          <w:sz w:val="28"/>
          <w:sz w:val="28"/>
          <w:szCs w:val="28"/>
          <w:rtl w:val="true"/>
          <w:lang w:val="en-US" w:eastAsia="ar-SA"/>
        </w:rPr>
        <w:t>إذا</w:t>
      </w:r>
      <w:r>
        <w:rPr>
          <w:rFonts w:ascii="Times New Roman" w:hAnsi="Times New Roman" w:cs="Times New Roman"/>
          <w:sz w:val="28"/>
          <w:sz w:val="28"/>
          <w:szCs w:val="28"/>
          <w:rtl w:val="true"/>
          <w:lang w:val="en-US" w:eastAsia="ar-SA"/>
        </w:rPr>
        <w:t xml:space="preserve"> بي أمر فإذا بي أسمع صاحب سيارة وهو يقول الحر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حر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 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قبر تعن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ا سمعت من أحد اليمنيين وهو يدرس هنالك الطب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نالك قبر أبي لؤلؤة المجوسي قاتل عمر في أصفهان يطوفون حوله و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لف لعنة على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خبرني أن هنالك من الإيرانيين عند أن يبول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يبول على رأس عم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ما رأيته في إيران مما يتعلق بالقبور وأحوال الناس عند القبور، وكذلك ما رأيته من التماثيل</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هؤلاء الرافضة في إيران وغيرها يزعمون أنّهم يحبون أمير المؤمنين علي ابن أبي طالب ويتبعونه بل يغالون فيه فبعضهم يجعله أعظم من الأنبياء، ومنهم من يعطي له بعض صفات الله من علم الغيب وغير ذلك، وهم في نفس الوقت مخالفون له، فعقيدته غير عقيدتهم وعمله غير عملهم، ومنهجه غير منهجهم، فهو يتبع الكتاب والسنة وهم يتبعون أهواءهم ويتبعون سنن اليهود والنصارى</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فعلى سبيل المثال لا الحصر كما قلت لكم آنفًا هم يبنون البنايات العظيمة فوق القبور ويجصصونها ويدعون أصحاب القبور ويصلون إلى القبور ويسجدون إلى القبور بدون صلاة وغير 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نظروا إلى ما جاء عن أمير المؤمنين علي بن أبي طالب رضي الله عنه قال أبو الهيّاج الأسد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لي عليّ ابن أبي طال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لا أبعثك على ما بعثني عليه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ن لا تدع تمثالاً إلاّ طمسته، ولا قبرًا مشرفًا إلاّ سوّيته، ولا صورةً إلاّ طمست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في رواية</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لا تمثالاً إلاّ طمسته</w:t>
      </w:r>
      <w:r>
        <w:rPr>
          <w:rFonts w:ascii="Times New Roman" w:hAnsi="Times New Roman" w:cs="Times New Roman"/>
          <w:sz w:val="28"/>
          <w:sz w:val="28"/>
          <w:szCs w:val="28"/>
          <w:lang w:val="en-US" w:eastAsia="ar-SA"/>
        </w:rPr>
        <w:t></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واه الإمام مسلم رحمه الل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عن علي بن الحسين عن أبيه عن جده عن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ه 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تّخذوا قبري عيدً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واه البخاري،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تاريخ</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جاء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حيح م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جابر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نهى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أن يجصّص القبر وأن يقعد عليه وأن يبنى عليه</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جاء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حيح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عائشة وعبدالله بن عبّاس رضي الله عنهما قال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 رسول</w:t>
      </w:r>
      <w:r>
        <w:rPr>
          <w:rFonts w:ascii="Times New Roman" w:hAnsi="Times New Roman" w:cs="Times New Roman"/>
          <w:sz w:val="28"/>
          <w:sz w:val="28"/>
          <w:szCs w:val="28"/>
          <w:rtl w:val="true"/>
          <w:lang w:val="en-US" w:eastAsia="ar-SA"/>
        </w:rPr>
        <w:t> </w:t>
      </w:r>
      <w:r>
        <w:rPr>
          <w:rFonts w:ascii="Times New Roman" w:hAnsi="Times New Roman" w:cs="Times New Roman"/>
          <w:sz w:val="28"/>
          <w:sz w:val="28"/>
          <w:szCs w:val="28"/>
          <w:rtl w:val="true"/>
          <w:lang w:val="en-US" w:eastAsia="ar-SA"/>
        </w:rPr>
        <w:t xml:space="preserve">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عنة الله على اليهود والنّصارى اتّخذوا قبور أنبيائهم مساجد</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حيح البخاري وم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أبي هريرة رضي الله عنه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قاتل الله اليهود والنّصارى</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حيح م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عن أبي مرثد الغنو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جلسوا على القبور ولا تصلّوا إليها</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قا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أرض كلّها مسجد إلاّ المقبرة والحمّا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فهم يخالفون هذه الأدلة وغيرها من الأدلة، ويخالفون أئمة آل البيت، وهنالك أدلة كثيرة في هذه المسألة، وكذلك كما ذكرت لكم هم يدعون غير الله والله عز وجل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أنّ المساجد لله فلا تدعوا مع الله أحدًا</w:t>
      </w:r>
      <w:r>
        <w:rPr>
          <w:rStyle w:val="FootnoteAnchor"/>
          <w:rFonts w:ascii="Times New Roman" w:hAnsi="Times New Roman" w:cs="Times New Roman"/>
          <w:sz w:val="28"/>
          <w:sz w:val="28"/>
          <w:szCs w:val="28"/>
          <w:rtl w:val="true"/>
          <w:lang w:val="en-US" w:eastAsia="ar-SA"/>
        </w:rPr>
        <w:footnoteReference w:id="237"/>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ه دعوة الحقّ والّذين يدعون من دونه لا يستجيبون لهم بشيء إلاّ كباسط كفّيه إلى الماء ليبلغ فاه وما هو ببالغه وما دعاء الكافرين إلاّ في ضلال</w:t>
      </w:r>
      <w:r>
        <w:rPr>
          <w:rStyle w:val="FootnoteAnchor"/>
          <w:rFonts w:ascii="Times New Roman" w:hAnsi="Times New Roman" w:cs="Times New Roman"/>
          <w:sz w:val="28"/>
          <w:sz w:val="28"/>
          <w:szCs w:val="28"/>
          <w:rtl w:val="true"/>
          <w:lang w:val="en-US" w:eastAsia="ar-SA"/>
        </w:rPr>
        <w:footnoteReference w:id="23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قال أمير المؤمنين علي بن أبي طالب رضي الله عن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ثل من يدعو غير الله كمثل من يبسط كفيه على البئر، وقا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ومن أضلّ ممّن يدعو من دون الله من لا يستجيب له إلى يوم القيامة وهم عن دعائهم غافل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وإذا حشر النّاس كانوا لهم أعداءً وكانوا بعبادتهم كافرين</w:t>
      </w:r>
      <w:r>
        <w:rPr>
          <w:rStyle w:val="FootnoteAnchor"/>
          <w:rFonts w:ascii="Times New Roman" w:hAnsi="Times New Roman" w:cs="Times New Roman"/>
          <w:sz w:val="28"/>
          <w:sz w:val="28"/>
          <w:szCs w:val="28"/>
          <w:rtl w:val="true"/>
          <w:lang w:val="en-US" w:eastAsia="ar-SA"/>
        </w:rPr>
        <w:footnoteReference w:id="239"/>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وقال تعالى ناهيًا نبي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دع من دون الله ما لا ينفعك ولا يضرّك فإن فعلت فإنّك إذًا من الظّالمين</w:t>
      </w:r>
      <w:r>
        <w:rPr>
          <w:rStyle w:val="FootnoteAnchor"/>
          <w:rFonts w:ascii="Times New Roman" w:hAnsi="Times New Roman" w:cs="Times New Roman"/>
          <w:sz w:val="28"/>
          <w:sz w:val="28"/>
          <w:szCs w:val="28"/>
          <w:rtl w:val="true"/>
          <w:lang w:val="en-US" w:eastAsia="ar-SA"/>
        </w:rPr>
        <w:footnoteReference w:id="240"/>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وقال الله تعالى آمرًا نبي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أن يقول للناس</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لا أملك لنفسي نفعًا ولا ضرًّا إلاّ ما شاء الله</w:t>
      </w:r>
      <w:r>
        <w:rPr>
          <w:rStyle w:val="FootnoteAnchor"/>
          <w:rFonts w:ascii="Times New Roman" w:hAnsi="Times New Roman" w:cs="Times New Roman"/>
          <w:sz w:val="28"/>
          <w:sz w:val="28"/>
          <w:szCs w:val="28"/>
          <w:rtl w:val="true"/>
          <w:lang w:val="en-US" w:eastAsia="ar-SA"/>
        </w:rPr>
        <w:footnoteReference w:id="241"/>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قل إنّما أدعو ربّي ولا أشرك به أحدً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ل إنّي لا أملك لكم ضرًّا ولا رشدًا</w:t>
      </w:r>
      <w:r>
        <w:rPr>
          <w:rStyle w:val="FootnoteAnchor"/>
          <w:rFonts w:ascii="Times New Roman" w:hAnsi="Times New Roman" w:cs="Times New Roman"/>
          <w:sz w:val="28"/>
          <w:sz w:val="28"/>
          <w:szCs w:val="28"/>
          <w:rtl w:val="true"/>
          <w:lang w:val="en-US" w:eastAsia="ar-SA"/>
        </w:rPr>
        <w:footnoteReference w:id="24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إذا كان هذا سيد ولد آدم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ا ينفع ولا يضر كما هو صريح القرآن فكيف بغير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دع مع الله إلهًا ءاخر لا إله إلاّ هو</w:t>
      </w:r>
      <w:r>
        <w:rPr>
          <w:rStyle w:val="FootnoteAnchor"/>
          <w:rFonts w:ascii="Times New Roman" w:hAnsi="Times New Roman" w:cs="Times New Roman"/>
          <w:sz w:val="28"/>
          <w:sz w:val="28"/>
          <w:szCs w:val="28"/>
          <w:rtl w:val="true"/>
          <w:lang w:val="en-US" w:eastAsia="ar-SA"/>
        </w:rPr>
        <w:footnoteReference w:id="243"/>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w:t>
      </w:r>
      <w:r>
        <w:rPr>
          <w:rStyle w:val="FootnoteAnchor"/>
          <w:rFonts w:ascii="Times New Roman" w:hAnsi="Times New Roman" w:cs="Times New Roman"/>
          <w:sz w:val="28"/>
          <w:sz w:val="28"/>
          <w:szCs w:val="28"/>
          <w:rtl w:val="true"/>
          <w:lang w:val="en-US" w:eastAsia="ar-SA"/>
        </w:rPr>
        <w:footnoteReference w:id="24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أدلة كثيرة ولسنا في صدد التكلم عن هذه المسألة، فهم يخالفون بأعمالهم وأقوالهم صريح الكتاب والسنة، ويخالفون أئمة آل البيت رضي الله عن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مما رأي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مسجدًا يسمى مسجد كاهي في حي تجريش في شمال طهران ورأيت في هذا المسجد ورقة معلقة على جدار المسجد ومكتوب عليها عن الحسن بن مهدي العسكري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ا لا يعزب عنا شيء من أخباركم ولسنا ناسين لذكرك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ذكر المرجع في تلك الورقة وأشار إلى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بحار الأنو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أعطوني كتابًا هدية من سدنة قبر إمام زاده صالح وهذا الكتاب اسم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فاتيح الجن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رأت فيه توسلات مبتدعة، وأدعية شركية، وفيه إسناد علم الغيب للأئمة، وفيه أن أئمة الشيعة هم الذي سوف يحاسبون الناس يوم القيام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فانظروا رحمكم الله أيها المسلمون كيف يسندون علم الغيب لغير الله، وهذا كفر وشرك، لأن علم الغيب من صفات الله وحده 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عنده مفاتح الغيب لا يعلمها إلاّ هو</w:t>
      </w:r>
      <w:r>
        <w:rPr>
          <w:rStyle w:val="FootnoteAnchor"/>
          <w:rFonts w:ascii="Times New Roman" w:hAnsi="Times New Roman" w:cs="Times New Roman"/>
          <w:sz w:val="28"/>
          <w:sz w:val="28"/>
          <w:szCs w:val="28"/>
          <w:rtl w:val="true"/>
          <w:lang w:val="en-US" w:eastAsia="ar-SA"/>
        </w:rPr>
        <w:footnoteReference w:id="24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لا يعلم من في السّموات والأرض الغيب إلاّ الله</w:t>
      </w:r>
      <w:r>
        <w:rPr>
          <w:rStyle w:val="FootnoteAnchor"/>
          <w:rFonts w:ascii="Times New Roman" w:hAnsi="Times New Roman" w:cs="Times New Roman"/>
          <w:sz w:val="28"/>
          <w:sz w:val="28"/>
          <w:szCs w:val="28"/>
          <w:rtl w:val="true"/>
          <w:lang w:val="en-US" w:eastAsia="ar-SA"/>
        </w:rPr>
        <w:footnoteReference w:id="246"/>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يقو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عالم الغيب فلا يظهر على غيبه أحدً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إلاّ من ارتضى من رسول فإنّه يسلك من بين يديه ومن خلفه رصدًا</w:t>
      </w:r>
      <w:r>
        <w:rPr>
          <w:rStyle w:val="FootnoteAnchor"/>
          <w:rFonts w:ascii="Times New Roman" w:hAnsi="Times New Roman" w:cs="Times New Roman"/>
          <w:sz w:val="28"/>
          <w:sz w:val="28"/>
          <w:szCs w:val="28"/>
          <w:rtl w:val="true"/>
          <w:lang w:val="en-US" w:eastAsia="ar-SA"/>
        </w:rPr>
        <w:footnoteReference w:id="247"/>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فالأنبياء والرسل يوحي الله إليهم بعض المغيبات لتكون حجة وبرهانًا على أنّهم أنبياء، أما أنّهم يعلمون الغيب فلا، 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وم يجمع الله الرّسل فيقول ماذا أجبتم قالوا لا علم لنا إنّك أنت علام الغيوب</w:t>
      </w:r>
      <w:r>
        <w:rPr>
          <w:rStyle w:val="FootnoteAnchor"/>
          <w:rFonts w:ascii="Times New Roman" w:hAnsi="Times New Roman" w:cs="Times New Roman"/>
          <w:sz w:val="28"/>
          <w:sz w:val="28"/>
          <w:szCs w:val="28"/>
          <w:rtl w:val="true"/>
          <w:lang w:val="en-US" w:eastAsia="ar-SA"/>
        </w:rPr>
        <w:footnoteReference w:id="248"/>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فأسندوا علم الغيب لله وحد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تعالى في شأن رسوله محمد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و كنت أعلم الغيب لاستكثرت من الخير وما مسّني السّوء إن أنا إلاّ نذير وبشير لقوم يؤمنون</w:t>
      </w:r>
      <w:r>
        <w:rPr>
          <w:rStyle w:val="FootnoteAnchor"/>
          <w:rFonts w:ascii="Times New Roman" w:hAnsi="Times New Roman" w:cs="Times New Roman"/>
          <w:sz w:val="28"/>
          <w:sz w:val="28"/>
          <w:szCs w:val="28"/>
          <w:rtl w:val="true"/>
          <w:lang w:val="en-US" w:eastAsia="ar-SA"/>
        </w:rPr>
        <w:footnoteReference w:id="24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الأدلة كثيرة جدًا، ولسنا في صدد التكلم عن هذه المسألة، وإنما هذا من باب التنبيه لتروا ما القوم عليه من مخالفات لصريح القرآن والسنة، وللأئمة، وللأمة الإسلامية، ها هو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ندما ادعى المنافقون ومن وقع معهم من الصحابة مثل مسطح أن عائشة زنت لم يعرف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هو صحيح أم لا؟ حتى برأها الله من فوق سبع سموات، ونزل فيها قرآن يتلى، فلو كان يعلم الغيب كان سيعرف من أول مرة أنه كذب وزور وبهتا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كذلك الرافضة والشيعة ينسبون إلى أبي موسى الأشعري وعبدالله بن عمرو بن العاص رضي الله عنهما أنّهما خدعا علي بن أبي طالب رضي الله عنه فلو كان يعلم الغيب كما زعموا كان سيعلم ذلك الموقف ولكن القوم قوم بهت كذبة، وكذلك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 بعض الغزوات كان يرسل من يستطلع أخبار المشركين، فلو كان يعلم الغيب ما كان سيرسل أحدًا</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الرافضة والشيعة إسناد علم الغيب للأئمة عندهم شيء مسلّم به، وبوبوا على ذلك أبوابًا، وذكروا بعض المغيبات التي ذكرها الأئمة، كما هو موجود في بعض كتبهم منها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سلوني قبل أن تفقدون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ها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علي والوص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ها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فاتيح الجن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غير ذلك من كتبهم، وكذلك ذكر في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فاتيح الجنا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المتقدم الذكر أن أئمة آل البيت هم الذي سوف يحاسبون العالم يوم القيامة، وأن الذي ليس بشيعي سوف يدخلونه النار، والذي هو شيعي سوف يدخلونه الجنة، وهذا الكلام موجود في كتاب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علي والوصي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رقم الحديث </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100</w:t>
      </w:r>
      <w:r>
        <w:rPr>
          <w:rFonts w:cs="Times New Roman" w:ascii="Times New Roman" w:hAnsi="Times New Roman"/>
          <w:sz w:val="28"/>
          <w:szCs w:val="28"/>
          <w:rtl w:val="true"/>
          <w:lang w:val="en-US" w:eastAsia="ar-SA"/>
        </w:rPr>
        <w:t>-</w:t>
      </w:r>
      <w:r>
        <w:rPr>
          <w:rFonts w:cs="Times New Roman" w:ascii="Times New Roman" w:hAnsi="Times New Roman"/>
          <w:sz w:val="28"/>
          <w:szCs w:val="28"/>
          <w:lang w:val="en-US" w:eastAsia="ar-SA"/>
        </w:rPr>
        <w:t>103</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يفسرون قو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على الأعراف رجال يعرفون كلاًّ بسيماهم</w:t>
      </w:r>
      <w:r>
        <w:rPr>
          <w:rStyle w:val="FootnoteAnchor"/>
          <w:rFonts w:ascii="Times New Roman" w:hAnsi="Times New Roman" w:cs="Times New Roman"/>
          <w:sz w:val="28"/>
          <w:sz w:val="28"/>
          <w:szCs w:val="28"/>
          <w:rtl w:val="true"/>
          <w:lang w:val="en-US" w:eastAsia="ar-SA"/>
        </w:rPr>
        <w:footnoteReference w:id="250"/>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أن علي بن أبي طالب سوف يقف على الأعراف ويعرف من ناصره ويدخله الجنة، ويعرف من أبغضه ويدخله النا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يفسرون قول الله عز وج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لقيا في جهنّم كلّ كفّار عنيد</w:t>
      </w:r>
      <w:r>
        <w:rPr>
          <w:rStyle w:val="FootnoteAnchor"/>
          <w:rFonts w:ascii="Times New Roman" w:hAnsi="Times New Roman" w:cs="Times New Roman"/>
          <w:sz w:val="28"/>
          <w:sz w:val="28"/>
          <w:szCs w:val="28"/>
          <w:rtl w:val="true"/>
          <w:lang w:val="en-US" w:eastAsia="ar-SA"/>
        </w:rPr>
        <w:footnoteReference w:id="251"/>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 ويقولون 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ذا كان يوم القيامة قال الله تعالى لي ولعلي ابن أبي طالب أدخلا الجنة من أحبكما، وأدخلا النار من أبغضكم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ذلك 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ألقيا في جهنّم كلّ كفّار عنيد</w:t>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معنى الكفار كما فسروه هو الذي كفر نبوة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العني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و الجاحد حق علي بن أبي طالب رضي الله عنه، ومنها الخلافة، فمن لم يقر بأن الخليفة بعد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علي رضي الله عنه فهو من أهل النار</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إذًا الصحابة للنار، والأمة الإسلامية بما فيها الشافعية والحنفية والمالكية والحنابلة مصيرهم إلى النار، لأنّهم أقروا بأن الخليفة بعد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بوبكر، بل إن علي بن أبي طالب وأولاده وبني هاشم مصيرهم إلى النار لأنّهم أقروا بالخلافة لأبي بكر بعد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ذا على تفسير هؤلاء الرافضة والشيع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يقولون في نفس الكتا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علي بن أبي طالب يدخل أحباءه الجنة بغير حساب، ويروون أحاديث في بعض كتبهم، وقد جئت ببعض الملصقات من إيران ومكتوب عليه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أن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حب علي حسنة لا يضر معها سيئة</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 حديث آخر</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حب عليًا دخل الجنة وإن عصاني، ومن أبغض عليًا دخل النار وإن أطاعن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و حديث قدسي</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إذًا لا حاجة للإنسان في الإسلام، وله أن يزني ويشرب الخمر، ويعمل جميع المنكرات والفواحش ويحب علي بن أبي طالب وسوف يدخل الجن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وذ بالله من الجهل والزيغ والضلال</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رأيت في أحد الدكاكين في شارع ناصر خسرو كتابة</w:t>
      </w:r>
      <w:r>
        <w:rPr>
          <w:rFonts w:cs="Times New Roman" w:ascii="Times New Roman" w:hAnsi="Times New Roman"/>
          <w:sz w:val="28"/>
          <w:szCs w:val="28"/>
          <w:rtl w:val="true"/>
          <w:lang w:val="en-US" w:eastAsia="ar-SA"/>
        </w:rPr>
        <w:t>: (</w:t>
      </w:r>
      <w:r>
        <w:rPr>
          <w:rFonts w:ascii="Times New Roman" w:hAnsi="Times New Roman" w:cs="Times New Roman"/>
          <w:sz w:val="28"/>
          <w:sz w:val="28"/>
          <w:szCs w:val="28"/>
          <w:rtl w:val="true"/>
          <w:lang w:val="en-US" w:eastAsia="ar-SA"/>
        </w:rPr>
        <w:t>ولاية علي بن أبي طالب حصن فمن دخل حصني أمن من عذاب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ما سبق أن ذكرت أن في ذلك الكتاب الذي أعطوني هدية أن حساب العالم يوم القيامة ومرجع العالم يوم القيامة إلى أئمة الشيعة، وأنت يا مسلم عليك أن تسمع كلام الله وأن تحكم بنفسك على ترهات وخزعبلات الشيعة 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إنّما عليك البلاغ وعلينا الحساب</w:t>
      </w:r>
      <w:r>
        <w:rPr>
          <w:rStyle w:val="FootnoteAnchor"/>
          <w:rFonts w:ascii="Times New Roman" w:hAnsi="Times New Roman" w:cs="Times New Roman"/>
          <w:sz w:val="28"/>
          <w:sz w:val="28"/>
          <w:szCs w:val="28"/>
          <w:rtl w:val="true"/>
          <w:lang w:val="en-US" w:eastAsia="ar-SA"/>
        </w:rPr>
        <w:footnoteReference w:id="252"/>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كما 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إنّ إلينا إيابهم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ثمّ إنّ علينا حسابهم</w:t>
      </w:r>
      <w:r>
        <w:rPr>
          <w:rStyle w:val="FootnoteAnchor"/>
          <w:rFonts w:ascii="Times New Roman" w:hAnsi="Times New Roman" w:cs="Times New Roman"/>
          <w:sz w:val="28"/>
          <w:sz w:val="28"/>
          <w:szCs w:val="28"/>
          <w:rtl w:val="true"/>
          <w:lang w:val="en-US" w:eastAsia="ar-SA"/>
        </w:rPr>
        <w:footnoteReference w:id="253"/>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ما عليك من حسابهم من شيء وما </w:t>
      </w:r>
      <w:r>
        <w:rPr>
          <w:rFonts w:ascii="Times New Roman" w:hAnsi="Times New Roman" w:cs="Times New Roman"/>
          <w:w w:val="98"/>
          <w:sz w:val="28"/>
          <w:sz w:val="28"/>
          <w:szCs w:val="28"/>
          <w:rtl w:val="true"/>
          <w:lang w:val="en-US" w:eastAsia="ar-SA"/>
        </w:rPr>
        <w:t>من حسابك عليهم من شيء</w:t>
      </w:r>
      <w:r>
        <w:rPr>
          <w:rStyle w:val="FootnoteAnchor"/>
          <w:rFonts w:ascii="Times New Roman" w:hAnsi="Times New Roman" w:cs="Times New Roman"/>
          <w:w w:val="98"/>
          <w:sz w:val="28"/>
          <w:sz w:val="28"/>
          <w:szCs w:val="28"/>
          <w:rtl w:val="true"/>
          <w:lang w:val="en-US" w:eastAsia="ar-SA"/>
        </w:rPr>
        <w:footnoteReference w:id="254"/>
      </w:r>
      <w:r>
        <w:rPr>
          <w:rFonts w:ascii="Times New Roman" w:hAnsi="Times New Roman" w:cs="Times New Roman"/>
          <w:w w:val="98"/>
          <w:sz w:val="28"/>
          <w:sz w:val="28"/>
          <w:szCs w:val="28"/>
          <w:rtl w:val="true"/>
          <w:lang w:val="en-US" w:eastAsia="ar-SA"/>
        </w:rPr>
        <w:t>﴾</w:t>
      </w:r>
      <w:r>
        <w:rPr>
          <w:rFonts w:cs="Times New Roman" w:ascii="Times New Roman" w:hAnsi="Times New Roman"/>
          <w:w w:val="98"/>
          <w:sz w:val="28"/>
          <w:szCs w:val="28"/>
          <w:rtl w:val="true"/>
          <w:lang w:val="en-US" w:eastAsia="ar-SA"/>
        </w:rPr>
        <w:t xml:space="preserve">. </w:t>
      </w:r>
      <w:r>
        <w:rPr>
          <w:rFonts w:ascii="Times New Roman" w:hAnsi="Times New Roman" w:cs="Times New Roman"/>
          <w:w w:val="98"/>
          <w:sz w:val="28"/>
          <w:sz w:val="28"/>
          <w:szCs w:val="28"/>
          <w:rtl w:val="true"/>
          <w:lang w:val="en-US" w:eastAsia="ar-SA"/>
        </w:rPr>
        <w:t xml:space="preserve">والنبي </w:t>
      </w:r>
      <w:r>
        <w:rPr>
          <w:rFonts w:cs="Times New Roman" w:ascii="Times New Roman" w:hAnsi="Times New Roman"/>
          <w:w w:val="98"/>
          <w:sz w:val="28"/>
          <w:szCs w:val="28"/>
          <w:rtl w:val="true"/>
          <w:lang w:val="en-US" w:eastAsia="ar-SA"/>
        </w:rPr>
        <w:t>-</w:t>
      </w:r>
      <w:r>
        <w:rPr>
          <w:rFonts w:ascii="Times New Roman" w:hAnsi="Times New Roman" w:cs="Times New Roman"/>
          <w:w w:val="98"/>
          <w:sz w:val="28"/>
          <w:sz w:val="28"/>
          <w:szCs w:val="28"/>
          <w:rtl w:val="true"/>
          <w:lang w:val="en-US" w:eastAsia="ar-SA"/>
        </w:rPr>
        <w:t>صلى الله عليه وعلى آله وسلم</w:t>
      </w:r>
      <w:r>
        <w:rPr>
          <w:rFonts w:cs="Times New Roman" w:ascii="Times New Roman" w:hAnsi="Times New Roman"/>
          <w:w w:val="98"/>
          <w:sz w:val="28"/>
          <w:szCs w:val="28"/>
          <w:rtl w:val="true"/>
          <w:lang w:val="en-US" w:eastAsia="ar-SA"/>
        </w:rPr>
        <w:t>-</w:t>
      </w:r>
      <w:r>
        <w:rPr>
          <w:rFonts w:cs="Times New Roman" w:ascii="Times New Roman" w:hAnsi="Times New Roman"/>
          <w:w w:val="98"/>
          <w:sz w:val="28"/>
          <w:szCs w:val="28"/>
          <w:rtl w:val="true"/>
          <w:lang w:val="en-US" w:eastAsia="ar-SA"/>
        </w:rPr>
        <w:t xml:space="preserve"> </w:t>
      </w:r>
      <w:r>
        <w:rPr>
          <w:rFonts w:ascii="Times New Roman" w:hAnsi="Times New Roman" w:cs="Times New Roman"/>
          <w:w w:val="98"/>
          <w:sz w:val="28"/>
          <w:sz w:val="28"/>
          <w:szCs w:val="28"/>
          <w:rtl w:val="true"/>
          <w:lang w:val="en-US" w:eastAsia="ar-SA"/>
        </w:rPr>
        <w:t xml:space="preserve">يقول لفاطمة بنت محمد </w:t>
      </w:r>
      <w:r>
        <w:rPr>
          <w:rFonts w:cs="Times New Roman" w:ascii="Times New Roman" w:hAnsi="Times New Roman"/>
          <w:w w:val="98"/>
          <w:sz w:val="28"/>
          <w:szCs w:val="28"/>
          <w:rtl w:val="true"/>
          <w:lang w:val="en-US" w:eastAsia="ar-SA"/>
        </w:rPr>
        <w:t>-</w:t>
      </w:r>
      <w:r>
        <w:rPr>
          <w:rFonts w:ascii="Times New Roman" w:hAnsi="Times New Roman" w:cs="Times New Roman"/>
          <w:w w:val="98"/>
          <w:sz w:val="28"/>
          <w:sz w:val="28"/>
          <w:szCs w:val="28"/>
          <w:rtl w:val="true"/>
          <w:lang w:val="en-US" w:eastAsia="ar-SA"/>
        </w:rPr>
        <w:t>صلى الله عليه وعلى آله وسلم</w:t>
      </w:r>
      <w:r>
        <w:rPr>
          <w:rFonts w:cs="Times New Roman" w:ascii="Times New Roman" w:hAnsi="Times New Roman"/>
          <w:w w:val="98"/>
          <w:sz w:val="28"/>
          <w:szCs w:val="28"/>
          <w:rtl w:val="true"/>
          <w:lang w:val="en-US" w:eastAsia="ar-SA"/>
        </w:rPr>
        <w:t>-</w:t>
      </w:r>
      <w:r>
        <w:rPr>
          <w:rFonts w:cs="Times New Roman" w:ascii="Times New Roman" w:hAnsi="Times New Roman"/>
          <w:w w:val="98"/>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يا فاطمة بنت محمّد سليني ما شئت من مالي لا أغني عنك من الله شيئًا</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جئت بكتب من هنالك ومنها كتاب اسم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شرح أصول الكافي</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فيه أشياء ليست من دين الإسلام، ومما فيه أن هنالك مصحفًا يسمى مصحف فاطمة مثل القرآن ثلاث مرات،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ما فيه حرف من قرآنكم، وفيه أخبار من قبلكم إلى غير ذلكم مما في هذا الكتاب من مخالفات لدين الإسلام، وهو من المراجع المعتمدة عندهم</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كذا في تلك البلاد ما رأيت امرأة قط وهي مغطية لوجهها وإنما تلبس المرأة عباءة تغطي جسدها ويلبسن البنطلونات، فأين هذه الدولة المسلمة ادعاءً من 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نّبيّ قل لأزواجك وبناتك ونساء المؤمنين يدنين عليهنّ من جلابيبهنّ</w:t>
      </w:r>
      <w:r>
        <w:rPr>
          <w:rStyle w:val="FootnoteAnchor"/>
          <w:rFonts w:ascii="Times New Roman" w:hAnsi="Times New Roman" w:cs="Times New Roman"/>
          <w:sz w:val="28"/>
          <w:sz w:val="28"/>
          <w:szCs w:val="28"/>
          <w:rtl w:val="true"/>
          <w:lang w:val="en-US" w:eastAsia="ar-SA"/>
        </w:rPr>
        <w:footnoteReference w:id="255"/>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إذا سألتموهنّ متاعًا فاسألوهنّ من وراء حجاب</w:t>
      </w:r>
      <w:r>
        <w:rPr>
          <w:rStyle w:val="FootnoteAnchor"/>
          <w:rFonts w:ascii="Times New Roman" w:hAnsi="Times New Roman" w:cs="Times New Roman"/>
          <w:sz w:val="28"/>
          <w:sz w:val="28"/>
          <w:szCs w:val="28"/>
          <w:rtl w:val="true"/>
          <w:lang w:val="en-US" w:eastAsia="ar-SA"/>
        </w:rPr>
        <w:footnoteReference w:id="256"/>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لى غير ذلك من الأدلة</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كذلك رأيت في نهار رمضان رجالاً ونساءً بكثرة في بعض الشوارع وهم طوابير، فسألت عنه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الو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ؤلاء يدخلون السينما، هذه دولة آل بيت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بهذا الشك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سينما في دولة الرافضة يفتحونها من الصباح</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ا رأي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الرجال لا يغسلون أرجلهم عند الوضوء وإنما يمسح على ظاهر قدميه مباشرة، ولا يغسل رجليه، وهذا العمل يخالف الكتاب والسنة، ويخالف عمل الصحابة ويخالف علي بن أبي طالب رضي الله عنه، فقد جاء في أبي داود</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عن علي بن أبي طالب يصف وضوء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مما عمل أنه غسل رجليه، وكذلك جاء في البخاري ومسلم</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من حديث عثمان رضي الله عنه في صفة وضوء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فيه أنه غسل رجليه، وجاء من حديث عبدالله بن زيد في صفة وضوء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فيه أنه غسل رجليه وهو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حيح م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هؤلاء كما ذكرت لكم لا يغسلون أرجلهم، وإنما يمسح ظاهر قدميه فقط، وينكرون السنة المتواترة وهي المسح على الجوربين والخفين، فبعض أهل العلم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أحاديث المسح جاءت عن خمسين صحابيًا في الصحاح والسنن والموطآت والمسانيد والمعاج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ذلك رأيناهم في إيران يصلون ويضعون تحت جباههم طينة مصلحة من طينة كربلاء ولها فضل عظيم عندهم، وقد رووا في فضلها أحاديث، وهذا الطين يوجد في جميع المساجد في طهران، وكذلك يوجد في الفنادق وكذلك هنالك في إيران عندما يصلون يقوم واحد بجانب الإمام لا يصلي مع الإمام والمأمومين وإنما ينقل للناس المأمومين صلاة الإمام، ويترك صلاة الجماعة</w:t>
      </w:r>
      <w:r>
        <w:rPr>
          <w:rFonts w:cs="Times New Roman" w:ascii="Times New Roman" w:hAnsi="Times New Roman"/>
          <w:sz w:val="28"/>
          <w:szCs w:val="28"/>
          <w:rtl w:val="true"/>
          <w:lang w:val="en-US" w:eastAsia="ar-SA"/>
        </w:rPr>
        <w:t xml:space="preserve">. </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رأيت بعضهم صلى بعد الانتهاء من الجماعة وحده، وبعضهم في مساجد أخرى خرج ولم يصل، كذلك رأيت في بعض المساجد يقوم الإمام ويقوم المأمومون لعله إلى جهة المشرق وجهة القبلة و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سلام عليك يا رسول الله، السلام عليك يا أمير المؤمني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هذه الخصال المذكورة بدع ومحدثات ليست من دين الله، والدين كامل 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ما كان ربّك نسيًّا</w:t>
      </w:r>
      <w:r>
        <w:rPr>
          <w:rStyle w:val="FootnoteAnchor"/>
          <w:rFonts w:ascii="Times New Roman" w:hAnsi="Times New Roman" w:cs="Times New Roman"/>
          <w:sz w:val="28"/>
          <w:sz w:val="28"/>
          <w:szCs w:val="28"/>
          <w:rtl w:val="true"/>
          <w:lang w:val="en-US" w:eastAsia="ar-SA"/>
        </w:rPr>
        <w:footnoteReference w:id="257"/>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اليوم أكملت لكم دينكم وأتممت عليكم نعمتي ورضيت لكم الإسلام دينًا</w:t>
      </w:r>
      <w:r>
        <w:rPr>
          <w:rStyle w:val="FootnoteAnchor"/>
          <w:rFonts w:ascii="Times New Roman" w:hAnsi="Times New Roman" w:cs="Times New Roman"/>
          <w:sz w:val="28"/>
          <w:sz w:val="28"/>
          <w:szCs w:val="28"/>
          <w:rtl w:val="true"/>
          <w:lang w:val="en-US" w:eastAsia="ar-SA"/>
        </w:rPr>
        <w:footnoteReference w:id="258"/>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ماذا بعد الحقّ إلاّ الضّلال</w:t>
      </w:r>
      <w:r>
        <w:rPr>
          <w:rStyle w:val="FootnoteAnchor"/>
          <w:rFonts w:ascii="Times New Roman" w:hAnsi="Times New Roman" w:cs="Times New Roman"/>
          <w:sz w:val="28"/>
          <w:sz w:val="28"/>
          <w:szCs w:val="28"/>
          <w:rtl w:val="true"/>
          <w:lang w:val="en-US" w:eastAsia="ar-SA"/>
        </w:rPr>
        <w:footnoteReference w:id="25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يقو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أحدث في أمرنا هذا ما ليس منه فهو ردّ</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يق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من عمل عملاً ليس عليه أمرنا فهو ردّ</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xml:space="preserve">، ويق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كلّ بدعة ضلالة وكلّ ضلالة في النّار</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ذلك في إيران ليس عندهم إلا ثلاث أذانات الظهر، والمغرب، والفجر</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هم في علمهم هذا مخالفون للكتاب والسنة، ومخالفون لجميع المسلمين بما فيهم المذاهب الأربعة، وكذلك رأيتهم يقنتون في الركعة الثانية من كل صلا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ا رأيته وسمع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أيت أناسًا كثيرين وهم يقولون</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علي، يا فاطمة، يا قائم الزمان أدركن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رأيت في بعض الشوارع وفي بعض الدكاكين لوائح وخرقًا مكتوب عليها أدعية شرك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دخلت فناء حوزة علمية كنت أريد منهم كتبًا فقابلت طالبًا وكذلك قابلت البواب فحصل أن سألني أحده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أنت سني؟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عم، وجرى بيننا كلام فإذا بالطالب يكفر أبا بكر وعمر وعثمان وإذا بالبواب يرفع رجله إلى أعلى ثم يعيدها إلى الأرض وهذا يعني أنه يضع رجله على عمر كما صرح بنفسه</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فإذا كان هؤلاء يدعون غير الله ويكفرون ويسبون صحاب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ماذا بقي لهم من الإسلام؟ والله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أنّ المساجد لله فلا تدعوا مع الله أحدًا</w:t>
      </w:r>
      <w:r>
        <w:rPr>
          <w:rStyle w:val="FootnoteAnchor"/>
          <w:rFonts w:ascii="Times New Roman" w:hAnsi="Times New Roman" w:cs="Times New Roman"/>
          <w:sz w:val="28"/>
          <w:sz w:val="28"/>
          <w:szCs w:val="28"/>
          <w:rtl w:val="true"/>
          <w:lang w:val="en-US" w:eastAsia="ar-SA"/>
        </w:rPr>
        <w:footnoteReference w:id="260"/>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قل إنّما أدعو ربّي ولا أشرك به أحدًا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قل إنّي لا أملك لكم ضرًّا ولا رشدًا</w:t>
      </w:r>
      <w:r>
        <w:rPr>
          <w:rStyle w:val="FootnoteAnchor"/>
          <w:rFonts w:ascii="Times New Roman" w:hAnsi="Times New Roman" w:cs="Times New Roman"/>
          <w:sz w:val="28"/>
          <w:sz w:val="28"/>
          <w:szCs w:val="28"/>
          <w:rtl w:val="true"/>
          <w:lang w:val="en-US" w:eastAsia="ar-SA"/>
        </w:rPr>
        <w:footnoteReference w:id="261"/>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قل أفرأيتم ما تدعون من دون الله إن أرادني الله بضرّ هل هنّ كاشفات ضرّه أو أرادني برحمة هل هنّ ممسكات رحمته قل حسبي الله عليه يتوكّل المتوكّلون</w:t>
      </w:r>
      <w:r>
        <w:rPr>
          <w:rStyle w:val="FootnoteAnchor"/>
          <w:rFonts w:ascii="Times New Roman" w:hAnsi="Times New Roman" w:cs="Times New Roman"/>
          <w:sz w:val="28"/>
          <w:sz w:val="28"/>
          <w:szCs w:val="28"/>
          <w:rtl w:val="true"/>
          <w:lang w:val="en-US" w:eastAsia="ar-SA"/>
        </w:rPr>
        <w:footnoteReference w:id="262"/>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ولا تدع من دون الله ما لا ينفعك ولا يضرّك فإن فعلت فإنّك إذًا من الظّالمين</w:t>
      </w:r>
      <w:r>
        <w:rPr>
          <w:rStyle w:val="FootnoteAnchor"/>
          <w:rFonts w:ascii="Times New Roman" w:hAnsi="Times New Roman" w:cs="Times New Roman"/>
          <w:sz w:val="28"/>
          <w:sz w:val="28"/>
          <w:szCs w:val="28"/>
          <w:rtl w:val="true"/>
          <w:lang w:val="en-US" w:eastAsia="ar-SA"/>
        </w:rPr>
        <w:footnoteReference w:id="263"/>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أدلة كثيرة في هذه المسأل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يقول الله تعالى في شأن صحاب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محمّد رسول الله والّذين معه أشدّاء على الكفّار رحماء بينهم تراهم ركّعًا سجّدًا يبتغون فضلاً من الله ورضوانًا سيماهم في وجوههم من أثر السّجود</w:t>
      </w:r>
      <w:r>
        <w:rPr>
          <w:rStyle w:val="FootnoteAnchor"/>
          <w:rFonts w:ascii="Times New Roman" w:hAnsi="Times New Roman" w:cs="Times New Roman"/>
          <w:sz w:val="28"/>
          <w:sz w:val="28"/>
          <w:szCs w:val="28"/>
          <w:rtl w:val="true"/>
          <w:lang w:val="en-US" w:eastAsia="ar-SA"/>
        </w:rPr>
        <w:footnoteReference w:id="264"/>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قد استدل الإمام مالك وعلماء آخرون بهذه الآية على كفر من سب صحاب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قال أيضً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كنتم خير أمّة أخرجت للنّاس تأمرون بالمعروف وتنهون عن المنكر وتؤمنون بالله</w:t>
      </w:r>
      <w:r>
        <w:rPr>
          <w:rStyle w:val="FootnoteAnchor"/>
          <w:rFonts w:ascii="Times New Roman" w:hAnsi="Times New Roman" w:cs="Times New Roman"/>
          <w:sz w:val="28"/>
          <w:sz w:val="28"/>
          <w:szCs w:val="28"/>
          <w:rtl w:val="true"/>
          <w:lang w:val="en-US" w:eastAsia="ar-SA"/>
        </w:rPr>
        <w:footnoteReference w:id="265"/>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ال أيضً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ا يستوي منكم من أنفق من قبل الفتح وقاتل أولئك أعظم درجةً من الّذين أنفقوا من بعد وقاتلوا وكلاًّ وعد الله الحسنى</w:t>
      </w:r>
      <w:r>
        <w:rPr>
          <w:rStyle w:val="FootnoteAnchor"/>
          <w:rFonts w:ascii="Times New Roman" w:hAnsi="Times New Roman" w:cs="Times New Roman"/>
          <w:sz w:val="28"/>
          <w:sz w:val="28"/>
          <w:szCs w:val="28"/>
          <w:rtl w:val="true"/>
          <w:lang w:val="en-US" w:eastAsia="ar-SA"/>
        </w:rPr>
        <w:footnoteReference w:id="266"/>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ال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رضي الله عنهم ورضوا عنه</w:t>
      </w:r>
      <w:r>
        <w:rPr>
          <w:rStyle w:val="FootnoteAnchor"/>
          <w:rFonts w:ascii="Times New Roman" w:hAnsi="Times New Roman" w:cs="Times New Roman"/>
          <w:sz w:val="28"/>
          <w:sz w:val="28"/>
          <w:szCs w:val="28"/>
          <w:rtl w:val="true"/>
          <w:lang w:val="en-US" w:eastAsia="ar-SA"/>
        </w:rPr>
        <w:footnoteReference w:id="267"/>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وقال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للفقراء المهاجرين الّذين أخرجوا من ديارهم وأموالهم يبتغون فضلاً من الله ورضوانًا وينصرون الله ورسوله أولئك هم الصّادقون</w:t>
      </w:r>
      <w:r>
        <w:rPr>
          <w:rStyle w:val="FootnoteAnchor"/>
          <w:rFonts w:ascii="Times New Roman" w:hAnsi="Times New Roman" w:cs="Times New Roman"/>
          <w:sz w:val="28"/>
          <w:sz w:val="28"/>
          <w:szCs w:val="28"/>
          <w:rtl w:val="true"/>
          <w:lang w:val="en-US" w:eastAsia="ar-SA"/>
        </w:rPr>
        <w:footnoteReference w:id="268"/>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قال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لا تسبّوا أصحابي فلو أنّ أحدكم أنفق مثل أحد ذهبًا ما بلغ مدّ أحدهم ولا نصيفه</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الأدلة كثيرة في هذه المسألة من الكتاب والسن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أجمعت الأمة على عدالة الصحابة فإذا بهؤلاء أتباع عبدالله بن سبأ يطعنون فيمن بشّروا بالجنة، وليس ذلك إلا انتقامًا للمجوسي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ما رأيته رأيت أناسًا كثيرين في نهار رمضان وهم مفطرون في الدكاكين وفي الشوارع وفي النفادق، وأخبرني أكثر من واحد أن نسبة المفطرين في نهار رمضان من الإيرانيين تصل إلى </w:t>
      </w:r>
      <w:r>
        <w:rPr>
          <w:rFonts w:cs="Times New Roman" w:ascii="Times New Roman" w:hAnsi="Times New Roman"/>
          <w:sz w:val="28"/>
          <w:szCs w:val="28"/>
          <w:lang w:val="en-US" w:eastAsia="ar-SA"/>
        </w:rPr>
        <w:t>95</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هم من قال </w:t>
      </w:r>
      <w:r>
        <w:rPr>
          <w:rFonts w:cs="Times New Roman" w:ascii="Times New Roman" w:hAnsi="Times New Roman"/>
          <w:sz w:val="28"/>
          <w:szCs w:val="28"/>
          <w:lang w:val="en-US" w:eastAsia="ar-SA"/>
        </w:rPr>
        <w:t>7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هم من قال </w:t>
      </w:r>
      <w:r>
        <w:rPr>
          <w:rFonts w:cs="Times New Roman" w:ascii="Times New Roman" w:hAnsi="Times New Roman"/>
          <w:sz w:val="28"/>
          <w:szCs w:val="28"/>
          <w:lang w:val="en-US" w:eastAsia="ar-SA"/>
        </w:rPr>
        <w:t>80</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منهم من قال </w:t>
      </w:r>
      <w:r>
        <w:rPr>
          <w:rFonts w:cs="Times New Roman" w:ascii="Times New Roman" w:hAnsi="Times New Roman"/>
          <w:sz w:val="28"/>
          <w:szCs w:val="28"/>
          <w:lang w:val="en-US" w:eastAsia="ar-SA"/>
        </w:rPr>
        <w:t>50</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هذه هي دولة الرافضة تهدم ركنًا من أركان الإسلام، وقد دخلت في بعض المساجد في رمضان فما وجدت إلا ثلاثة أناس أو أربعة وكل يصلي وحده، وهذا في وقت المغرب</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أخبرني الأخ عبدالقادر مفضل أن بقية المساجد كذلك</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ا شاهدته في إيران شاهدت مساجد صغيرة والمصلون قليلون على الرغم أن سكان طهران خمسة عشر مليونًا إلى سبعة عشر مليونًا ولم نر في طهران مسجدًا يصلون فيه الجمعة، وإنما يصلون في ساحة الجامعة فكم عسى أن تتسع ساحة الجامعة، فأكثرهم لا يصلون الجمع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ذا مما شاهدته ورأيته شاهدت الإيرانيين وهم يلبسون اللبس الإفرنجي ويحلقون لحاهم، وهنالك الآيات أ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العلماء يلبسون عباءات سوداء فوق البنطلون، وكذلك الآيات رأيت منهم من يأخذ من لحيته</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مما رأيته وسمعت به هو أن صاحب الفندق الذي نزلنا عنده قال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ل تريد أن تتمتع؟ أي تأخذ امرأة تتمتع بها ونفس هذا الكلام قاله رجل سائق سيارة، وزواج المتعة قد حرمه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كما جاء ذلك عن أكثر من صحابي منهم علي بن أبي طالب رضي الله عنه كما ف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الصحيح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كذا جاء عن الربيع بن سبرة الجهني عن أبيه أن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نهى عن المتعة وقا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ها حرام إلى يوم القيامة</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 وقد نقل الإجماع النووي على تحريم نكاح المتع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ذلك أخبرني أحد المتعالجين في المستشفى حيث وهو يمني وجاء عيد رمضان وهو في المستشفى فعطلت الدولة لعيد الفطر يومًا واحدًا وأكثر الموظفين لم يعطلوا لأنفسهم بل واصلوا العمل وفي عيد النيروز الذي هو عيد المجوس عيد عبدة النار الدولة الرافضية تعطي عطلة رسمية أربعة أيام، والموظفون يعطلون لأنفسهم عشرة أيام إلى خمس عشرة يومًا</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يا مسلمون بماذا يفسر عمل هذه الدولة عندما تعطي عطلة لعيد عبدة النار أربعة أيام</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كذلك رأيت كنائس النصارى واليهود ومعابد المجوس ولم أر مسجدًا لأهل السنة في طهران ولا لأهل المذاهب الأربعة المعروفة، بل قد حاول البعض في إقامة مسجد لأهل السنة في طهران فلم يسمح لهم، فهذا دليل واضح على حقدهم الدفين على أهل السنة، بل أخبرني بعض الناس أنه كان هنالك مسجد سنة للشيخ فيض في مدينة مشهد فخربته دولة الرافض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ما رأيت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ابلت رجلاً إيرانيًا وعنده مكتبة فقال 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ه سني وهيئته ليست سنية هو حالق للحيته ولابس البنطلون ولعله يقصد بالسنة التي يدعيها أنه ليس برافضي ولا شيعي، فأردت أن أتصل من عنده ذات مرة، فخاف على نفسه و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رجوك المعذرة أنا أعدّ مجرمًا في نظر الدولة لانتسابي للسنة</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من النكت الظراف أنه كان يسكن في الفندق الذي كنا فيه رجل إيراني في غرفة بجانبنا فعرف أننا سنيون فتحدث معنا وقال لي بصوت منخفض</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سني، 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ماذا تخفض صوتك؟ ف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لكي لا يعرف صاحب الفندق أنني سني، ثم قام فإذا به يدعو غير الله و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علي، ولعل هذه اللفظة صدرت منه من كثرة ما يسمع ذلك</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رأيت رجلاً أعمى يدور في الشوارع وهو يسأل الناس مالاً وصوته لا ينقطع وهو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ا علي</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ذلك قابلت رجلاً إيرانيًا يشتغل في السفارة اليمنية فحصل بيني وبينه كلام ومحادثة فقال أشياء ومما قا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إن الله أمر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أن يبلغ أن الخليفة بعده علي بن أبي طالب واستدل ب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ياأيّها الرّسول بلّغ ما أنزل إليك من ربّك</w:t>
      </w:r>
      <w:r>
        <w:rPr>
          <w:rStyle w:val="FootnoteAnchor"/>
          <w:rFonts w:ascii="Times New Roman" w:hAnsi="Times New Roman" w:cs="Times New Roman"/>
          <w:sz w:val="28"/>
          <w:sz w:val="28"/>
          <w:szCs w:val="28"/>
          <w:rtl w:val="true"/>
          <w:lang w:val="en-US" w:eastAsia="ar-SA"/>
        </w:rPr>
        <w:footnoteReference w:id="269"/>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وكذلك سمعت واحدًا آخر من رافضة اليمن يستدل على أن الخليفة بعد 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و علي بن أبي طالب رضي الله عنه بقوله تعالى</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 xml:space="preserve">عمّ يتساءلون </w:t>
      </w:r>
      <w:r>
        <w:rPr>
          <w:rFonts w:ascii="Times New Roman" w:hAnsi="Times New Roman" w:cs="Times New Roman"/>
          <w:sz w:val="28"/>
          <w:sz w:val="28"/>
          <w:szCs w:val="28"/>
          <w:lang w:val="en-US" w:eastAsia="ar-SA"/>
        </w:rPr>
        <w:t></w:t>
      </w:r>
      <w:r>
        <w:rPr>
          <w:rFonts w:ascii="Times New Roman" w:hAnsi="Times New Roman" w:cs="Times New Roman"/>
          <w:sz w:val="28"/>
          <w:sz w:val="28"/>
          <w:szCs w:val="28"/>
          <w:rtl w:val="true"/>
          <w:lang w:val="en-US" w:eastAsia="ar-SA"/>
        </w:rPr>
        <w:t xml:space="preserve"> </w:t>
      </w:r>
      <w:r>
        <w:rPr>
          <w:rFonts w:ascii="Times New Roman" w:hAnsi="Times New Roman" w:cs="Times New Roman"/>
          <w:sz w:val="28"/>
          <w:sz w:val="28"/>
          <w:szCs w:val="28"/>
          <w:rtl w:val="true"/>
          <w:lang w:val="en-US" w:eastAsia="ar-SA"/>
        </w:rPr>
        <w:t>عن النّبإ العظيم</w:t>
      </w:r>
      <w:r>
        <w:rPr>
          <w:rStyle w:val="FootnoteAnchor"/>
          <w:rFonts w:ascii="Times New Roman" w:hAnsi="Times New Roman" w:cs="Times New Roman"/>
          <w:sz w:val="28"/>
          <w:sz w:val="28"/>
          <w:szCs w:val="28"/>
          <w:rtl w:val="true"/>
          <w:lang w:val="en-US" w:eastAsia="ar-SA"/>
        </w:rPr>
        <w:footnoteReference w:id="270"/>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قرأت هذا الاستدلال في بعض كتبهم فالرافضة يفسرون القرآن على ما يهوو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وقابلت امرأة في السفارة اليمنية في طهران وهي إيرانية فكنت أتكلم مع بعض اليمنيين في شأن القبور والطواف حولها في إيران وأن هذا ليس بمشروع فقا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هذا لا شيء فيه، وعندكم في السنة هذا موجود، هنالك في العراق عند قبر عبدالقادر الجيلاني يعملون كذلك</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فقلت</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هذا ليس من السنة هؤلاء مخالفون للإسلام ولسنة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وكذلك أخبرني الأخ عبدالقادر مفضل هاشمي يشتغل في السفارة اليمنية في طهران آن ذاك بأن الإيرانيين في بيوتهم التبرج والاختلاط وغير ذلك كمثل الأوروبيي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بعض ما استحضرته في هذه العجالة، وصلى الله وسلم على نبينا محمد، وعلى آله وأصحابه أجمعين</w:t>
      </w:r>
      <w:r>
        <w:rPr>
          <w:rFonts w:cs="Times New Roman" w:ascii="Times New Roman" w:hAnsi="Times New Roman"/>
          <w:sz w:val="28"/>
          <w:szCs w:val="28"/>
          <w:rtl w:val="true"/>
          <w:lang w:val="en-US" w:eastAsia="ar-SA"/>
        </w:rPr>
        <w:t>.</w:t>
      </w:r>
    </w:p>
    <w:p>
      <w:pPr>
        <w:pStyle w:val="Style12"/>
        <w:spacing w:lineRule="auto" w:line="240"/>
        <w:jc w:val="center"/>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كتب </w:t>
      </w:r>
    </w:p>
    <w:p>
      <w:pPr>
        <w:pStyle w:val="Style12"/>
        <w:spacing w:lineRule="auto" w:line="240"/>
        <w:jc w:val="center"/>
        <w:rPr>
          <w:rFonts w:ascii="Times New Roman" w:hAnsi="Times New Roman" w:cs="MCS ALMAALIM"/>
          <w:sz w:val="28"/>
          <w:szCs w:val="28"/>
          <w:lang w:val="en-US" w:eastAsia="ar-SA"/>
        </w:rPr>
      </w:pPr>
      <w:r>
        <w:rPr>
          <w:rFonts w:ascii="Times New Roman" w:hAnsi="Times New Roman" w:cs="MCS ALMAALIM"/>
          <w:sz w:val="28"/>
          <w:sz w:val="28"/>
          <w:szCs w:val="28"/>
          <w:rtl w:val="true"/>
          <w:lang w:val="en-US" w:eastAsia="ar-SA"/>
        </w:rPr>
        <w:t>أبوعبدالرحمن</w:t>
      </w:r>
      <w:r>
        <w:rPr>
          <w:rFonts w:cs="MCS ALMAALIM" w:ascii="Times New Roman" w:hAnsi="Times New Roman"/>
          <w:sz w:val="28"/>
          <w:szCs w:val="28"/>
          <w:rtl w:val="true"/>
          <w:lang w:val="en-US" w:eastAsia="ar-SA"/>
        </w:rPr>
        <w:t xml:space="preserve">: </w:t>
      </w:r>
      <w:r>
        <w:rPr>
          <w:rFonts w:ascii="Times New Roman" w:hAnsi="Times New Roman" w:cs="MCS ALMAALIM"/>
          <w:sz w:val="28"/>
          <w:sz w:val="28"/>
          <w:szCs w:val="28"/>
          <w:rtl w:val="true"/>
          <w:lang w:val="en-US" w:eastAsia="ar-SA"/>
        </w:rPr>
        <w:t>أحمد</w:t>
      </w:r>
      <w:r>
        <w:rPr>
          <w:rFonts w:ascii="Times New Roman" w:hAnsi="Times New Roman" w:cs="Times New Roman"/>
          <w:sz w:val="28"/>
          <w:sz w:val="28"/>
          <w:szCs w:val="28"/>
          <w:rtl w:val="true"/>
          <w:lang w:val="en-US" w:eastAsia="ar-SA"/>
        </w:rPr>
        <w:t xml:space="preserve"> </w:t>
      </w:r>
      <w:r>
        <w:rPr>
          <w:rFonts w:ascii="Times New Roman" w:hAnsi="Times New Roman" w:cs="MCS ALMAALIM"/>
          <w:sz w:val="28"/>
          <w:sz w:val="28"/>
          <w:szCs w:val="28"/>
          <w:rtl w:val="true"/>
          <w:lang w:val="en-US" w:eastAsia="ar-SA"/>
        </w:rPr>
        <w:t>بن</w:t>
      </w:r>
      <w:r>
        <w:rPr>
          <w:rFonts w:ascii="Times New Roman" w:hAnsi="Times New Roman" w:cs="Times New Roman"/>
          <w:sz w:val="28"/>
          <w:sz w:val="28"/>
          <w:szCs w:val="28"/>
          <w:rtl w:val="true"/>
          <w:lang w:val="en-US" w:eastAsia="ar-SA"/>
        </w:rPr>
        <w:t xml:space="preserve"> </w:t>
      </w:r>
      <w:r>
        <w:rPr>
          <w:rFonts w:ascii="Times New Roman" w:hAnsi="Times New Roman" w:cs="MCS ALMAALIM"/>
          <w:sz w:val="28"/>
          <w:sz w:val="28"/>
          <w:szCs w:val="28"/>
          <w:rtl w:val="true"/>
          <w:lang w:val="en-US" w:eastAsia="ar-SA"/>
        </w:rPr>
        <w:t>عبدالله</w:t>
      </w:r>
      <w:r>
        <w:rPr>
          <w:rFonts w:ascii="Times New Roman" w:hAnsi="Times New Roman" w:cs="Times New Roman"/>
          <w:sz w:val="28"/>
          <w:sz w:val="28"/>
          <w:szCs w:val="28"/>
          <w:rtl w:val="true"/>
          <w:lang w:val="en-US" w:eastAsia="ar-SA"/>
        </w:rPr>
        <w:t xml:space="preserve"> </w:t>
      </w:r>
      <w:r>
        <w:rPr>
          <w:rFonts w:ascii="Times New Roman" w:hAnsi="Times New Roman" w:cs="MCS ALMAALIM"/>
          <w:sz w:val="28"/>
          <w:sz w:val="28"/>
          <w:szCs w:val="28"/>
          <w:rtl w:val="true"/>
          <w:lang w:val="en-US" w:eastAsia="ar-SA"/>
        </w:rPr>
        <w:t>بن</w:t>
      </w:r>
      <w:r>
        <w:rPr>
          <w:rFonts w:ascii="Times New Roman" w:hAnsi="Times New Roman" w:cs="Times New Roman"/>
          <w:sz w:val="28"/>
          <w:sz w:val="28"/>
          <w:szCs w:val="28"/>
          <w:rtl w:val="true"/>
          <w:lang w:val="en-US" w:eastAsia="ar-SA"/>
        </w:rPr>
        <w:t xml:space="preserve"> </w:t>
      </w:r>
      <w:r>
        <w:rPr>
          <w:rFonts w:ascii="Times New Roman" w:hAnsi="Times New Roman" w:cs="MCS ALMAALIM"/>
          <w:sz w:val="28"/>
          <w:sz w:val="28"/>
          <w:szCs w:val="28"/>
          <w:rtl w:val="true"/>
          <w:lang w:val="en-US" w:eastAsia="ar-SA"/>
        </w:rPr>
        <w:t>علي</w:t>
      </w:r>
      <w:r>
        <w:rPr>
          <w:rFonts w:ascii="Times New Roman" w:hAnsi="Times New Roman" w:cs="Times New Roman"/>
          <w:sz w:val="28"/>
          <w:sz w:val="28"/>
          <w:szCs w:val="28"/>
          <w:rtl w:val="true"/>
          <w:lang w:val="en-US" w:eastAsia="ar-SA"/>
        </w:rPr>
        <w:t xml:space="preserve"> </w:t>
      </w:r>
      <w:r>
        <w:rPr>
          <w:rFonts w:ascii="Times New Roman" w:hAnsi="Times New Roman" w:cs="MCS ALMAALIM"/>
          <w:sz w:val="28"/>
          <w:sz w:val="28"/>
          <w:szCs w:val="28"/>
          <w:rtl w:val="true"/>
          <w:lang w:val="en-US" w:eastAsia="ar-SA"/>
        </w:rPr>
        <w:t>المطري</w:t>
      </w:r>
    </w:p>
    <w:p>
      <w:pPr>
        <w:pStyle w:val="Style12"/>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Heading2"/>
        <w:ind w:left="864" w:right="900" w:hanging="0"/>
        <w:jc w:val="center"/>
        <w:rPr>
          <w:sz w:val="28"/>
          <w:szCs w:val="28"/>
          <w:lang w:val="en-US" w:eastAsia="ar-SA"/>
        </w:rPr>
      </w:pPr>
      <w:bookmarkStart w:id="68" w:name="__RefHeading___Toc492618050"/>
      <w:bookmarkEnd w:id="68"/>
      <w:r>
        <w:rPr>
          <w:sz w:val="28"/>
          <w:sz w:val="28"/>
          <w:szCs w:val="28"/>
          <w:rtl w:val="true"/>
          <w:lang w:val="en-US" w:eastAsia="ar-SA"/>
        </w:rPr>
        <w:t>الخاتمة</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قد عرضت عليك بعض فتن الرافضة مع المسلمين وما لم أذكره أكثر وأكثر، وعرضت عليك عداء الرافضة للإسلام والمسلمين، ولم يزل المسلمون منهم في عناء إلى يومنا هذا، وخصوصًا أن كثيرًا من أهل السنة قد جهل عقيدة الرافضة الزائغة، وجهل عقيدة أهل السنة القويمة، فأمْرهم اليوم أخطر لجهل أهل السنة بعقيدة أهل السنة، ولعلك قد سمعت بدعوة الجاهلين دعاة التقريب بين أهل السنة والشيعة، وأظنهم لو دعوا إلى التقريب بين الإسلام واليهودية والنصرانية لفعلوا، بل قد فعل بعضهم قاتلهم الله أنى يؤفكون</w:t>
      </w:r>
      <w:r>
        <w:rPr>
          <w:rFonts w:cs="Times New Roman" w:ascii="Times New Roman" w:hAnsi="Times New Roman"/>
          <w:sz w:val="28"/>
          <w:szCs w:val="28"/>
          <w:rtl w:val="true"/>
          <w:lang w:val="en-US" w:eastAsia="ar-SA"/>
        </w:rPr>
        <w:t>.</w:t>
      </w:r>
    </w:p>
    <w:p>
      <w:pPr>
        <w:pStyle w:val="Style12"/>
        <w:spacing w:lineRule="auto" w:line="240"/>
        <w:jc w:val="both"/>
        <w:rPr/>
      </w:pPr>
      <w:r>
        <w:rPr>
          <w:rFonts w:ascii="Times New Roman" w:hAnsi="Times New Roman" w:cs="Times New Roman"/>
          <w:sz w:val="28"/>
          <w:sz w:val="28"/>
          <w:szCs w:val="28"/>
          <w:rtl w:val="true"/>
          <w:lang w:val="en-US" w:eastAsia="ar-SA"/>
        </w:rPr>
        <w:t xml:space="preserve">بما أن المسلمين قد ابتلوا بالرافضة وغالب الرافضة مسلمون يشهدون أن لا إله إلا الله وأن محمدًا رسول الله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 xml:space="preserve">ويصلون وقد قال النبي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إني نهيت عن قتل المصلّين</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رواه البخار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فالذي يظهر لي أنه يكون موقف أهل السنة منهم موقف المدافع لا يغزونهم، وإذا هجموا على أهل السنة فيجوز لهم أن يقاتلوهم من باب المدافعة</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فمن اعتدى عليكم فاعتدوا عليه بمثل ما اعتدى عليكم</w:t>
      </w:r>
      <w:r>
        <w:rPr>
          <w:rStyle w:val="FootnoteAnchor"/>
          <w:rFonts w:ascii="Times New Roman" w:hAnsi="Times New Roman" w:cs="Times New Roman"/>
          <w:sz w:val="28"/>
          <w:sz w:val="28"/>
          <w:szCs w:val="28"/>
          <w:rtl w:val="true"/>
          <w:lang w:val="en-US" w:eastAsia="ar-SA"/>
        </w:rPr>
        <w:footnoteReference w:id="271"/>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 xml:space="preserve">والرسول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صلى الله عليه وعلى آله وسلم</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يقول</w:t>
      </w:r>
      <w:r>
        <w:rPr>
          <w:rFonts w:cs="Times New Roman" w:ascii="Times New Roman" w:hAnsi="Times New Roman"/>
          <w:sz w:val="28"/>
          <w:szCs w:val="28"/>
          <w:rtl w:val="true"/>
          <w:lang w:val="en-US" w:eastAsia="ar-SA"/>
        </w:rPr>
        <w:t xml:space="preserve">: </w:t>
      </w:r>
      <w:r>
        <w:rPr>
          <w:rFonts w:cs="Times New Roman" w:ascii="Times New Roman" w:hAnsi="Times New Roman"/>
          <w:sz w:val="28"/>
          <w:szCs w:val="28"/>
          <w:rtl w:val="true"/>
          <w:lang w:val="en-US" w:eastAsia="ar-SA"/>
        </w:rPr>
        <w:t>((</w:t>
      </w:r>
      <w:r>
        <w:rPr>
          <w:rFonts w:ascii="Times New Roman" w:hAnsi="Times New Roman" w:cs="Times New Roman"/>
          <w:sz w:val="28"/>
          <w:sz w:val="28"/>
          <w:szCs w:val="28"/>
          <w:rtl w:val="true"/>
          <w:lang w:val="en-US" w:eastAsia="ar-SA"/>
        </w:rPr>
        <w:t>ومن قتل دون دينه فهو شهيد</w:t>
      </w:r>
      <w:r>
        <w:rPr>
          <w:rFonts w:cs="Times New Roman" w:ascii="Times New Roman" w:hAnsi="Times New Roman"/>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لا تظنن أني أهون من أمرهم، فإنّهم آلة لكل طاعن في الإسلام ومناو له، ورحم الله القحطاني إذ يقول فيهم</w:t>
      </w:r>
      <w:r>
        <w:rPr>
          <w:rFonts w:cs="Times New Roman" w:ascii="Times New Roman" w:hAnsi="Times New Roman"/>
          <w:sz w:val="28"/>
          <w:szCs w:val="28"/>
          <w:rtl w:val="true"/>
          <w:lang w:val="en-US" w:eastAsia="ar-SA"/>
        </w:rPr>
        <w:t>:</w:t>
      </w:r>
    </w:p>
    <w:tbl>
      <w:tblPr>
        <w:tblW w:w="6300" w:type="dxa"/>
        <w:jc w:val="left"/>
        <w:tblInd w:w="360" w:type="dxa"/>
        <w:tblLayout w:type="fixed"/>
        <w:tblCellMar>
          <w:top w:w="0" w:type="dxa"/>
          <w:left w:w="108" w:type="dxa"/>
          <w:bottom w:w="0" w:type="dxa"/>
          <w:right w:w="108" w:type="dxa"/>
        </w:tblCellMar>
      </w:tblPr>
      <w:tblGrid>
        <w:gridCol w:w="2700"/>
        <w:gridCol w:w="360"/>
        <w:gridCol w:w="3240"/>
      </w:tblGrid>
      <w:tr>
        <w:trPr/>
        <w:tc>
          <w:tcPr>
            <w:tcW w:w="2700" w:type="dxa"/>
            <w:tcBorders/>
          </w:tcPr>
          <w:p>
            <w:pPr>
              <w:pStyle w:val="Style12"/>
              <w:spacing w:lineRule="auto" w:line="24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من كل  إنس ناطق أو جان</w:t>
            </w:r>
          </w:p>
          <w:p>
            <w:pPr>
              <w:pStyle w:val="Style12"/>
              <w:spacing w:lineRule="auto" w:line="240" w:before="0" w:after="60"/>
              <w:ind w:left="0" w:right="0" w:hanging="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رموهم بالظلم والعدوان</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جدلان عند الله منتقضان</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روح يضم جميعها جسدان</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بأبي وأمي ذانك الفئتان</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وهما   بدين   الله    قائمتان</w:t>
            </w:r>
          </w:p>
        </w:tc>
        <w:tc>
          <w:tcPr>
            <w:tcW w:w="360" w:type="dxa"/>
            <w:tcBorders/>
          </w:tcPr>
          <w:p>
            <w:pPr>
              <w:pStyle w:val="Style12"/>
              <w:snapToGrid w:val="false"/>
              <w:spacing w:lineRule="auto" w:line="240" w:before="0" w:after="6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tc>
        <w:tc>
          <w:tcPr>
            <w:tcW w:w="3240" w:type="dxa"/>
            <w:tcBorders/>
          </w:tcPr>
          <w:p>
            <w:pPr>
              <w:pStyle w:val="Style12"/>
              <w:spacing w:lineRule="auto" w:line="240" w:before="0" w:after="60"/>
              <w:ind w:left="0" w:right="0" w:hanging="0"/>
              <w:jc w:val="both"/>
              <w:rPr>
                <w:sz w:val="28"/>
                <w:szCs w:val="28"/>
                <w:lang w:val="en-US" w:eastAsia="ar-SA"/>
              </w:rPr>
            </w:pPr>
            <w:r>
              <w:rPr>
                <w:rFonts w:ascii="Times New Roman" w:hAnsi="Times New Roman" w:cs="Times New Roman"/>
                <w:sz w:val="28"/>
                <w:sz w:val="28"/>
                <w:szCs w:val="28"/>
                <w:rtl w:val="true"/>
                <w:lang w:val="en-US" w:eastAsia="ar-SA"/>
              </w:rPr>
              <w:t>إن الروافض شر من وطئ الحصى</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مدحوا النبي وخوّنوا أصحابه</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حبّوا قرابته وسبّوا صحبه</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كأنما آل النبي وصحبه</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ئتان عقدهما شريعة أحمد</w:t>
            </w:r>
            <w:r>
              <w:rPr>
                <w:rFonts w:cs="Times New Roman" w:ascii="Times New Roman" w:hAnsi="Times New Roman"/>
                <w:sz w:val="28"/>
                <w:szCs w:val="28"/>
                <w:rtl w:val="true"/>
                <w:lang w:val="en-US" w:eastAsia="ar-SA"/>
              </w:rPr>
              <w:br/>
            </w:r>
            <w:r>
              <w:rPr>
                <w:rFonts w:ascii="Times New Roman" w:hAnsi="Times New Roman" w:cs="Times New Roman"/>
                <w:sz w:val="28"/>
                <w:sz w:val="28"/>
                <w:szCs w:val="28"/>
                <w:rtl w:val="true"/>
                <w:lang w:val="en-US" w:eastAsia="ar-SA"/>
              </w:rPr>
              <w:t>فئتان  سالكتان  في  سبل   الهدى</w:t>
            </w:r>
          </w:p>
        </w:tc>
      </w:tr>
    </w:tbl>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هذا وأما إمام الضلالة الخميني فلا شك عندي في كفره لثلاثة أمور</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لأئمتنا منْزلة لا ينالها نبي مرسل، ولا ملك مقرب</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نا نهاب نصوص أئمتنا كما نهاب القرآن</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3</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قوله</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إن الأنبياء والأئمة لم يكملوا مهمتهم والذي يكمل مهمته هو المهدي</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كذا قال هذا الخبيث، والله سبحانه وتعالى يقول</w:t>
      </w:r>
      <w:r>
        <w:rPr>
          <w:rFonts w:cs="Times New Roman" w:ascii="Times New Roman" w:hAnsi="Times New Roman"/>
          <w:sz w:val="28"/>
          <w:szCs w:val="28"/>
          <w:rtl w:val="true"/>
          <w:lang w:val="en-US" w:eastAsia="ar-SA"/>
        </w:rPr>
        <w:t xml:space="preserve">: </w:t>
      </w:r>
      <w:r>
        <w:rPr>
          <w:rFonts w:ascii="Times New Roman" w:hAnsi="Times New Roman" w:cs="Times New Roman"/>
          <w:sz w:val="28"/>
          <w:sz w:val="28"/>
          <w:szCs w:val="28"/>
          <w:rtl w:val="true"/>
          <w:lang w:val="en-US" w:eastAsia="ar-SA"/>
        </w:rPr>
        <w:t>﴿</w:t>
      </w:r>
      <w:r>
        <w:rPr>
          <w:rFonts w:ascii="Times New Roman" w:hAnsi="Times New Roman" w:cs="Times New Roman"/>
          <w:sz w:val="28"/>
          <w:sz w:val="28"/>
          <w:szCs w:val="28"/>
          <w:rtl w:val="true"/>
          <w:lang w:val="en-US" w:eastAsia="ar-SA"/>
        </w:rPr>
        <w:t>اليوم أكملت لكم دينكم وأتممت عليكم نعمتي ورضيت لكم الإسلام دينًا</w:t>
      </w:r>
      <w:r>
        <w:rPr>
          <w:rStyle w:val="FootnoteAnchor"/>
          <w:rFonts w:ascii="Times New Roman" w:hAnsi="Times New Roman" w:cs="Times New Roman"/>
          <w:sz w:val="28"/>
          <w:sz w:val="28"/>
          <w:szCs w:val="28"/>
          <w:rtl w:val="true"/>
          <w:lang w:val="en-US" w:eastAsia="ar-SA"/>
        </w:rPr>
        <w:footnoteReference w:id="272"/>
      </w:r>
      <w:r>
        <w:rPr>
          <w:rFonts w:ascii="Times New Roman" w:hAnsi="Times New Roman" w:cs="Times New Roman"/>
          <w:sz w:val="28"/>
          <w:sz w:val="28"/>
          <w:szCs w:val="28"/>
          <w:rtl w:val="true"/>
          <w:lang w:val="en-US" w:eastAsia="ar-SA"/>
        </w:rPr>
        <w:t>﴾</w:t>
      </w:r>
      <w:r>
        <w:rPr>
          <w:rFonts w:cs="Times New Roman" w:ascii="Times New Roman" w:hAnsi="Times New Roman"/>
          <w:sz w:val="28"/>
          <w:szCs w:val="28"/>
          <w:rtl w:val="true"/>
          <w:lang w:val="en-US" w:eastAsia="ar-SA"/>
        </w:rPr>
        <w:t>.</w:t>
      </w:r>
    </w:p>
    <w:p>
      <w:pPr>
        <w:pStyle w:val="Style12"/>
        <w:spacing w:lineRule="auto" w:line="240"/>
        <w:jc w:val="both"/>
        <w:rPr>
          <w:rFonts w:ascii="Times New Roman" w:hAnsi="Times New Roman" w:cs="Times New Roman"/>
          <w:sz w:val="28"/>
          <w:szCs w:val="28"/>
          <w:lang w:val="en-US" w:eastAsia="ar-SA"/>
        </w:rPr>
      </w:pPr>
      <w:r>
        <w:rPr>
          <w:rFonts w:ascii="Times New Roman" w:hAnsi="Times New Roman" w:cs="Times New Roman"/>
          <w:sz w:val="28"/>
          <w:sz w:val="28"/>
          <w:szCs w:val="28"/>
          <w:rtl w:val="true"/>
          <w:lang w:val="en-US" w:eastAsia="ar-SA"/>
        </w:rPr>
        <w:t>وبهذا ينتهي ما أردنا جمعه، والحمد لله رب العالمين، وصلى الله على نبينا محمد وآله وصحبه</w:t>
      </w:r>
      <w:r>
        <w:rPr>
          <w:rFonts w:cs="Times New Roman" w:ascii="Times New Roman" w:hAnsi="Times New Roman"/>
          <w:sz w:val="28"/>
          <w:szCs w:val="28"/>
          <w:rtl w:val="true"/>
          <w:lang w:val="en-US" w:eastAsia="ar-SA"/>
        </w:rPr>
        <w:t xml:space="preserve">. </w:t>
      </w:r>
    </w:p>
    <w:p>
      <w:pPr>
        <w:pStyle w:val="Heading1"/>
        <w:bidi w:val="1"/>
        <w:ind w:left="0" w:right="0" w:hanging="0"/>
        <w:jc w:val="center"/>
        <w:rPr>
          <w:sz w:val="28"/>
          <w:szCs w:val="28"/>
        </w:rPr>
      </w:pPr>
      <w:bookmarkStart w:id="69" w:name="__RefHeading___Toc492618051"/>
      <w:bookmarkEnd w:id="69"/>
      <w:r>
        <w:rPr>
          <w:sz w:val="28"/>
          <w:sz w:val="28"/>
          <w:szCs w:val="28"/>
          <w:rtl w:val="true"/>
        </w:rPr>
        <w:t>الفهرس</w:t>
      </w:r>
    </w:p>
    <w:p>
      <w:pPr>
        <w:pStyle w:val="Style14"/>
        <w:numPr>
          <w:ilvl w:val="0"/>
          <w:numId w:val="0"/>
        </w:numPr>
        <w:tabs>
          <w:tab w:val="clear" w:pos="710"/>
        </w:tabs>
        <w:spacing w:before="0" w:after="0"/>
        <w:ind w:left="0" w:right="0" w:hanging="0"/>
        <w:jc w:val="both"/>
        <w:rPr>
          <w:rFonts w:ascii="Times New Roman" w:hAnsi="Times New Roman" w:cs="Times New Roman"/>
          <w:sz w:val="28"/>
          <w:szCs w:val="28"/>
          <w:lang w:val="en-US" w:eastAsia="ar-SA"/>
        </w:rPr>
      </w:pPr>
      <w:r>
        <w:rPr>
          <w:rFonts w:cs="Times New Roman" w:ascii="Times New Roman" w:hAnsi="Times New Roman"/>
          <w:sz w:val="28"/>
          <w:szCs w:val="28"/>
          <w:rtl w:val="true"/>
          <w:lang w:val="en-US" w:eastAsia="ar-SA"/>
        </w:rPr>
      </w:r>
    </w:p>
    <w:sdt>
      <w:sdtPr>
        <w:docPartObj>
          <w:docPartGallery w:val="Table of Contents"/>
          <w:docPartUnique w:val="true"/>
        </w:docPartObj>
      </w:sdtPr>
      <w:sdtContent>
        <w:p>
          <w:pPr>
            <w:pStyle w:val="Normal"/>
            <w:ind w:left="-36" w:right="0" w:hanging="0"/>
            <w:jc w:val="both"/>
            <w:rPr>
              <w:rFonts w:cs="Times New Roman"/>
              <w:sz w:val="28"/>
              <w:szCs w:val="28"/>
            </w:rPr>
          </w:pPr>
          <w:r>
            <w:fldChar w:fldCharType="begin"/>
          </w:r>
          <w:r>
            <w:rPr>
              <w:rtl w:val="true"/>
              <w:rStyle w:val="IndexLink"/>
              <w:sz w:val="28"/>
              <w:sz w:val="28"/>
              <w:szCs w:val="28"/>
              <w:rFonts w:ascii="Times New Roman" w:hAnsi="Times New Roman" w:cs="Times New Roman"/>
            </w:rPr>
            <w:instrText xml:space="preserve"> TOC \o "1-3" \f \h \z </w:instrText>
          </w:r>
          <w:r>
            <w:rPr>
              <w:rtl w:val="true"/>
              <w:rStyle w:val="IndexLink"/>
              <w:sz w:val="28"/>
              <w:sz w:val="28"/>
              <w:szCs w:val="28"/>
              <w:rFonts w:ascii="Times New Roman" w:hAnsi="Times New Roman" w:cs="Times New Roman"/>
            </w:rPr>
            <w:fldChar w:fldCharType="separate"/>
          </w:r>
          <w:hyperlink w:anchor="__RefHeading___Toc492617984">
            <w:r>
              <w:rPr>
                <w:rStyle w:val="IndexLink"/>
                <w:rFonts w:ascii="Times New Roman" w:hAnsi="Times New Roman" w:cs="Times New Roman"/>
                <w:sz w:val="28"/>
                <w:sz w:val="28"/>
                <w:szCs w:val="28"/>
                <w:rtl w:val="true"/>
              </w:rPr>
              <w:t>المقدمة</w:t>
            </w:r>
            <w:r>
              <w:rPr>
                <w:rStyle w:val="IndexLink"/>
                <w:sz w:val="28"/>
                <w:szCs w:val="28"/>
                <w:rtl w:val="true"/>
              </w:rPr>
              <w:tab/>
            </w:r>
            <w:r>
              <w:rPr>
                <w:rStyle w:val="IndexLink"/>
                <w:sz w:val="28"/>
                <w:szCs w:val="28"/>
                <w:lang w:val="en-US" w:eastAsia="en-US"/>
              </w:rPr>
              <w:t>5</w:t>
            </w:r>
          </w:hyperlink>
        </w:p>
        <w:p>
          <w:pPr>
            <w:pStyle w:val="Normal"/>
            <w:ind w:left="-36" w:right="0" w:hanging="0"/>
            <w:jc w:val="both"/>
            <w:rPr>
              <w:rFonts w:cs="Times New Roman"/>
              <w:sz w:val="28"/>
              <w:szCs w:val="28"/>
            </w:rPr>
          </w:pPr>
          <w:hyperlink w:anchor="__RefHeading___Toc492617985">
            <w:r>
              <w:rPr>
                <w:rStyle w:val="IndexLink"/>
                <w:rFonts w:ascii="Times New Roman" w:hAnsi="Times New Roman" w:cs="Times New Roman"/>
                <w:sz w:val="28"/>
                <w:sz w:val="28"/>
                <w:szCs w:val="28"/>
                <w:rtl w:val="true"/>
              </w:rPr>
              <w:t>كذب الرافضة</w:t>
            </w:r>
            <w:r>
              <w:rPr>
                <w:rStyle w:val="IndexLink"/>
                <w:sz w:val="28"/>
                <w:szCs w:val="28"/>
                <w:rtl w:val="true"/>
              </w:rPr>
              <w:tab/>
            </w:r>
            <w:r>
              <w:rPr>
                <w:rStyle w:val="IndexLink"/>
                <w:sz w:val="28"/>
                <w:szCs w:val="28"/>
                <w:lang w:val="en-US" w:eastAsia="en-US"/>
              </w:rPr>
              <w:t>7</w:t>
            </w:r>
          </w:hyperlink>
        </w:p>
        <w:p>
          <w:pPr>
            <w:pStyle w:val="Normal"/>
            <w:ind w:left="-36" w:right="0" w:hanging="0"/>
            <w:jc w:val="both"/>
            <w:rPr>
              <w:rFonts w:cs="Times New Roman"/>
              <w:sz w:val="28"/>
              <w:szCs w:val="28"/>
            </w:rPr>
          </w:pPr>
          <w:hyperlink w:anchor="__RefHeading___Toc492617986">
            <w:r>
              <w:rPr>
                <w:rStyle w:val="IndexLink"/>
                <w:rFonts w:ascii="Times New Roman" w:hAnsi="Times New Roman" w:cs="Times New Roman"/>
                <w:sz w:val="28"/>
                <w:sz w:val="28"/>
                <w:szCs w:val="28"/>
                <w:rtl w:val="true"/>
              </w:rPr>
              <w:t>كلام حسن للشاطبي في تهمة التمسك بالدليل</w:t>
            </w:r>
            <w:r>
              <w:rPr>
                <w:rStyle w:val="IndexLink"/>
                <w:sz w:val="28"/>
                <w:szCs w:val="28"/>
                <w:rtl w:val="true"/>
              </w:rPr>
              <w:tab/>
            </w:r>
            <w:r>
              <w:rPr>
                <w:rStyle w:val="IndexLink"/>
                <w:sz w:val="28"/>
                <w:szCs w:val="28"/>
                <w:lang w:val="en-US" w:eastAsia="en-US"/>
              </w:rPr>
              <w:t>13</w:t>
            </w:r>
          </w:hyperlink>
        </w:p>
        <w:p>
          <w:pPr>
            <w:pStyle w:val="Normal"/>
            <w:ind w:left="-36" w:right="0" w:hanging="0"/>
            <w:jc w:val="both"/>
            <w:rPr>
              <w:rFonts w:cs="Times New Roman"/>
              <w:sz w:val="28"/>
              <w:szCs w:val="28"/>
            </w:rPr>
          </w:pPr>
          <w:hyperlink w:anchor="__RefHeading___Toc492617987">
            <w:r>
              <w:rPr>
                <w:rStyle w:val="IndexLink"/>
                <w:rFonts w:ascii="Times New Roman" w:hAnsi="Times New Roman" w:cs="Times New Roman"/>
                <w:sz w:val="28"/>
                <w:sz w:val="28"/>
                <w:szCs w:val="28"/>
                <w:rtl w:val="true"/>
              </w:rPr>
              <w:t>السبب الذي حملني على تأليف هذا الكتاب</w:t>
            </w:r>
            <w:r>
              <w:rPr>
                <w:rStyle w:val="IndexLink"/>
                <w:sz w:val="28"/>
                <w:szCs w:val="28"/>
                <w:rtl w:val="true"/>
              </w:rPr>
              <w:tab/>
            </w:r>
            <w:r>
              <w:rPr>
                <w:rStyle w:val="IndexLink"/>
                <w:sz w:val="28"/>
                <w:szCs w:val="28"/>
                <w:lang w:val="en-US" w:eastAsia="en-US"/>
              </w:rPr>
              <w:t>15</w:t>
            </w:r>
          </w:hyperlink>
        </w:p>
        <w:p>
          <w:pPr>
            <w:pStyle w:val="Normal"/>
            <w:ind w:left="-36" w:right="0" w:hanging="0"/>
            <w:jc w:val="both"/>
            <w:rPr>
              <w:rFonts w:cs="Times New Roman"/>
              <w:sz w:val="28"/>
              <w:szCs w:val="28"/>
            </w:rPr>
          </w:pPr>
          <w:hyperlink w:anchor="__RefHeading___Toc492617988">
            <w:r>
              <w:rPr>
                <w:rStyle w:val="IndexLink"/>
                <w:rFonts w:ascii="Times New Roman" w:hAnsi="Times New Roman" w:cs="Times New Roman"/>
                <w:sz w:val="28"/>
                <w:sz w:val="28"/>
                <w:szCs w:val="28"/>
                <w:rtl w:val="true"/>
              </w:rPr>
              <w:t>تعريف الرافضة  وبيان شيء من حماقاتهم</w:t>
            </w:r>
            <w:r>
              <w:rPr>
                <w:rStyle w:val="IndexLink"/>
                <w:sz w:val="28"/>
                <w:szCs w:val="28"/>
                <w:rtl w:val="true"/>
              </w:rPr>
              <w:tab/>
            </w:r>
            <w:r>
              <w:rPr>
                <w:rStyle w:val="IndexLink"/>
                <w:sz w:val="28"/>
                <w:szCs w:val="28"/>
                <w:lang w:val="en-US" w:eastAsia="en-US"/>
              </w:rPr>
              <w:t>41</w:t>
            </w:r>
          </w:hyperlink>
        </w:p>
        <w:p>
          <w:pPr>
            <w:pStyle w:val="Normal"/>
            <w:ind w:left="-36" w:right="0" w:hanging="0"/>
            <w:jc w:val="both"/>
            <w:rPr>
              <w:rFonts w:cs="Times New Roman"/>
              <w:sz w:val="28"/>
              <w:szCs w:val="28"/>
            </w:rPr>
          </w:pPr>
          <w:hyperlink w:anchor="__RefHeading___Toc492617989">
            <w:r>
              <w:rPr>
                <w:rStyle w:val="IndexLink"/>
                <w:rFonts w:ascii="Times New Roman" w:hAnsi="Times New Roman" w:cs="Times New Roman"/>
                <w:sz w:val="28"/>
                <w:sz w:val="28"/>
                <w:szCs w:val="28"/>
                <w:rtl w:val="true"/>
              </w:rPr>
              <w:t>التظاهر الخميني في أرض الحرمين</w:t>
            </w:r>
            <w:r>
              <w:rPr>
                <w:rStyle w:val="IndexLink"/>
                <w:sz w:val="28"/>
                <w:szCs w:val="28"/>
                <w:rtl w:val="true"/>
              </w:rPr>
              <w:tab/>
            </w:r>
            <w:r>
              <w:rPr>
                <w:rStyle w:val="IndexLink"/>
                <w:sz w:val="28"/>
                <w:szCs w:val="28"/>
                <w:lang w:val="en-US" w:eastAsia="en-US"/>
              </w:rPr>
              <w:t>47</w:t>
            </w:r>
          </w:hyperlink>
        </w:p>
        <w:p>
          <w:pPr>
            <w:pStyle w:val="Normal"/>
            <w:ind w:left="-36" w:right="0" w:hanging="0"/>
            <w:jc w:val="both"/>
            <w:rPr>
              <w:rFonts w:cs="Times New Roman"/>
              <w:sz w:val="28"/>
              <w:szCs w:val="28"/>
            </w:rPr>
          </w:pPr>
          <w:hyperlink w:anchor="__RefHeading___Toc492617990">
            <w:r>
              <w:rPr>
                <w:rStyle w:val="IndexLink"/>
                <w:rFonts w:ascii="Times New Roman" w:hAnsi="Times New Roman" w:cs="Times New Roman"/>
                <w:sz w:val="28"/>
                <w:sz w:val="28"/>
                <w:szCs w:val="28"/>
                <w:rtl w:val="true"/>
              </w:rPr>
              <w:t>الألفاظ التي يهتفون بها</w:t>
            </w:r>
            <w:r>
              <w:rPr>
                <w:rStyle w:val="IndexLink"/>
                <w:rFonts w:cs="Times New Roman" w:ascii="Times New Roman" w:hAnsi="Times New Roman"/>
                <w:sz w:val="28"/>
                <w:szCs w:val="28"/>
                <w:rtl w:val="true"/>
              </w:rPr>
              <w:t>:</w:t>
            </w:r>
            <w:r>
              <w:rPr>
                <w:rStyle w:val="IndexLink"/>
                <w:sz w:val="28"/>
                <w:szCs w:val="28"/>
                <w:rtl w:val="true"/>
              </w:rPr>
              <w:tab/>
            </w:r>
            <w:r>
              <w:rPr>
                <w:rStyle w:val="IndexLink"/>
                <w:sz w:val="28"/>
                <w:szCs w:val="28"/>
                <w:lang w:val="en-US" w:eastAsia="en-US"/>
              </w:rPr>
              <w:t>49</w:t>
            </w:r>
          </w:hyperlink>
        </w:p>
        <w:p>
          <w:pPr>
            <w:pStyle w:val="Normal"/>
            <w:ind w:left="-36" w:right="0" w:hanging="0"/>
            <w:jc w:val="both"/>
            <w:rPr>
              <w:rFonts w:cs="Times New Roman"/>
              <w:sz w:val="28"/>
              <w:szCs w:val="28"/>
            </w:rPr>
          </w:pPr>
          <w:hyperlink w:anchor="__RefHeading___Toc492617991">
            <w:r>
              <w:rPr>
                <w:rStyle w:val="IndexLink"/>
                <w:rFonts w:ascii="Times New Roman" w:hAnsi="Times New Roman" w:cs="Times New Roman"/>
                <w:sz w:val="28"/>
                <w:sz w:val="28"/>
                <w:szCs w:val="28"/>
                <w:rtl w:val="true"/>
              </w:rPr>
              <w:t>مقاصد التظاهر في أرض الحرمين</w:t>
            </w:r>
            <w:r>
              <w:rPr>
                <w:rStyle w:val="IndexLink"/>
                <w:sz w:val="28"/>
                <w:szCs w:val="28"/>
                <w:rtl w:val="true"/>
              </w:rPr>
              <w:tab/>
            </w:r>
            <w:r>
              <w:rPr>
                <w:rStyle w:val="IndexLink"/>
                <w:sz w:val="28"/>
                <w:szCs w:val="28"/>
                <w:lang w:val="en-US" w:eastAsia="en-US"/>
              </w:rPr>
              <w:t>57</w:t>
            </w:r>
          </w:hyperlink>
        </w:p>
        <w:p>
          <w:pPr>
            <w:pStyle w:val="Normal"/>
            <w:ind w:left="-36" w:right="0" w:hanging="0"/>
            <w:jc w:val="both"/>
            <w:rPr>
              <w:rFonts w:cs="Times New Roman"/>
              <w:sz w:val="28"/>
              <w:szCs w:val="28"/>
            </w:rPr>
          </w:pPr>
          <w:hyperlink w:anchor="__RefHeading___Toc492617992">
            <w:r>
              <w:rPr>
                <w:rStyle w:val="IndexLink"/>
                <w:rFonts w:ascii="Times New Roman" w:hAnsi="Times New Roman" w:cs="Times New Roman"/>
                <w:sz w:val="28"/>
                <w:sz w:val="28"/>
                <w:szCs w:val="28"/>
                <w:rtl w:val="true"/>
              </w:rPr>
              <w:t>حرمة مكة</w:t>
            </w:r>
            <w:r>
              <w:rPr>
                <w:rStyle w:val="IndexLink"/>
                <w:sz w:val="28"/>
                <w:szCs w:val="28"/>
                <w:rtl w:val="true"/>
              </w:rPr>
              <w:tab/>
            </w:r>
            <w:r>
              <w:rPr>
                <w:rStyle w:val="IndexLink"/>
                <w:sz w:val="28"/>
                <w:szCs w:val="28"/>
                <w:lang w:val="en-US" w:eastAsia="en-US"/>
              </w:rPr>
              <w:t>73</w:t>
            </w:r>
          </w:hyperlink>
        </w:p>
        <w:p>
          <w:pPr>
            <w:pStyle w:val="Normal"/>
            <w:ind w:left="-36" w:right="0" w:hanging="0"/>
            <w:jc w:val="both"/>
            <w:rPr>
              <w:rFonts w:cs="Times New Roman"/>
              <w:sz w:val="28"/>
              <w:szCs w:val="28"/>
            </w:rPr>
          </w:pPr>
          <w:hyperlink w:anchor="__RefHeading___Toc492617993">
            <w:r>
              <w:rPr>
                <w:rStyle w:val="IndexLink"/>
                <w:rFonts w:ascii="Times New Roman" w:hAnsi="Times New Roman" w:cs="Times New Roman"/>
                <w:sz w:val="28"/>
                <w:sz w:val="28"/>
                <w:szCs w:val="28"/>
                <w:rtl w:val="true"/>
              </w:rPr>
              <w:t>الذكر في الحج</w:t>
            </w:r>
            <w:r>
              <w:rPr>
                <w:rStyle w:val="IndexLink"/>
                <w:sz w:val="28"/>
                <w:szCs w:val="28"/>
                <w:rtl w:val="true"/>
              </w:rPr>
              <w:tab/>
            </w:r>
            <w:r>
              <w:rPr>
                <w:rStyle w:val="IndexLink"/>
                <w:sz w:val="28"/>
                <w:szCs w:val="28"/>
                <w:lang w:val="en-US" w:eastAsia="en-US"/>
              </w:rPr>
              <w:t>90</w:t>
            </w:r>
          </w:hyperlink>
        </w:p>
        <w:p>
          <w:pPr>
            <w:pStyle w:val="Normal"/>
            <w:ind w:left="-36" w:right="0" w:hanging="0"/>
            <w:jc w:val="both"/>
            <w:rPr>
              <w:rFonts w:cs="Times New Roman"/>
              <w:sz w:val="28"/>
              <w:szCs w:val="28"/>
            </w:rPr>
          </w:pPr>
          <w:hyperlink w:anchor="__RefHeading___Toc492617994">
            <w:r>
              <w:rPr>
                <w:rStyle w:val="IndexLink"/>
                <w:rFonts w:ascii="Times New Roman" w:hAnsi="Times New Roman" w:cs="Times New Roman"/>
                <w:sz w:val="28"/>
                <w:sz w:val="28"/>
                <w:szCs w:val="28"/>
                <w:rtl w:val="true"/>
              </w:rPr>
              <w:t xml:space="preserve">حجة النبي </w:t>
            </w:r>
            <w:r>
              <w:rPr>
                <w:rStyle w:val="IndexLink"/>
                <w:rFonts w:cs="Times New Roman" w:ascii="Times New Roman" w:hAnsi="Times New Roman"/>
                <w:sz w:val="28"/>
                <w:szCs w:val="28"/>
              </w:rPr>
              <w:t>s</w:t>
            </w:r>
            <w:r>
              <w:rPr>
                <w:rStyle w:val="IndexLink"/>
                <w:sz w:val="28"/>
                <w:szCs w:val="28"/>
                <w:rtl w:val="true"/>
              </w:rPr>
              <w:tab/>
            </w:r>
            <w:r>
              <w:rPr>
                <w:rStyle w:val="IndexLink"/>
                <w:sz w:val="28"/>
                <w:szCs w:val="28"/>
                <w:lang w:val="en-US" w:eastAsia="en-US"/>
              </w:rPr>
              <w:t>95</w:t>
            </w:r>
          </w:hyperlink>
        </w:p>
        <w:p>
          <w:pPr>
            <w:pStyle w:val="Normal"/>
            <w:ind w:left="-36" w:right="0" w:hanging="0"/>
            <w:jc w:val="both"/>
            <w:rPr>
              <w:rFonts w:cs="Times New Roman"/>
              <w:sz w:val="28"/>
              <w:szCs w:val="28"/>
            </w:rPr>
          </w:pPr>
          <w:hyperlink w:anchor="__RefHeading___Toc492617995">
            <w:r>
              <w:rPr>
                <w:rStyle w:val="IndexLink"/>
                <w:rFonts w:ascii="Times New Roman" w:hAnsi="Times New Roman" w:cs="Times New Roman"/>
                <w:sz w:val="28"/>
                <w:sz w:val="28"/>
                <w:szCs w:val="28"/>
                <w:rtl w:val="true"/>
              </w:rPr>
              <w:t>السكينة في الحج</w:t>
            </w:r>
            <w:r>
              <w:rPr>
                <w:rStyle w:val="IndexLink"/>
                <w:sz w:val="28"/>
                <w:szCs w:val="28"/>
                <w:rtl w:val="true"/>
              </w:rPr>
              <w:tab/>
            </w:r>
            <w:r>
              <w:rPr>
                <w:rStyle w:val="IndexLink"/>
                <w:sz w:val="28"/>
                <w:szCs w:val="28"/>
                <w:lang w:val="en-US" w:eastAsia="en-US"/>
              </w:rPr>
              <w:t>103</w:t>
            </w:r>
          </w:hyperlink>
        </w:p>
        <w:p>
          <w:pPr>
            <w:pStyle w:val="Normal"/>
            <w:ind w:left="-36" w:right="0" w:hanging="0"/>
            <w:jc w:val="both"/>
            <w:rPr>
              <w:rFonts w:cs="Times New Roman"/>
              <w:sz w:val="28"/>
              <w:szCs w:val="28"/>
            </w:rPr>
          </w:pPr>
          <w:hyperlink w:anchor="__RefHeading___Toc492617996">
            <w:r>
              <w:rPr>
                <w:rStyle w:val="IndexLink"/>
                <w:rFonts w:ascii="Times New Roman" w:hAnsi="Times New Roman" w:cs="Times New Roman"/>
                <w:sz w:val="28"/>
                <w:sz w:val="28"/>
                <w:szCs w:val="28"/>
                <w:rtl w:val="true"/>
              </w:rPr>
              <w:t>باب قول الله عز وجل</w:t>
            </w:r>
            <w:r>
              <w:rPr>
                <w:rStyle w:val="IndexLink"/>
                <w:rFonts w:cs="Times New Roman" w:ascii="Times New Roman" w:hAnsi="Times New Roman"/>
                <w:sz w:val="28"/>
                <w:szCs w:val="28"/>
                <w:rtl w:val="true"/>
              </w:rPr>
              <w:t>: }</w:t>
            </w:r>
            <w:r>
              <w:rPr>
                <w:rStyle w:val="IndexLink"/>
                <w:rFonts w:ascii="Times New Roman" w:hAnsi="Times New Roman" w:cs="Times New Roman"/>
                <w:sz w:val="28"/>
                <w:sz w:val="28"/>
                <w:szCs w:val="28"/>
                <w:rtl w:val="true"/>
              </w:rPr>
              <w:t>في بيوت أذن الله أن ترفع ويذكر فيها اسمه﴿  الآية</w:t>
            </w:r>
            <w:r>
              <w:rPr>
                <w:rStyle w:val="IndexLink"/>
                <w:sz w:val="28"/>
                <w:szCs w:val="28"/>
                <w:rtl w:val="true"/>
              </w:rPr>
              <w:tab/>
            </w:r>
            <w:r>
              <w:rPr>
                <w:rStyle w:val="IndexLink"/>
                <w:sz w:val="28"/>
                <w:szCs w:val="28"/>
                <w:lang w:val="en-US" w:eastAsia="en-US"/>
              </w:rPr>
              <w:t>107</w:t>
            </w:r>
          </w:hyperlink>
        </w:p>
        <w:p>
          <w:pPr>
            <w:pStyle w:val="Normal"/>
            <w:ind w:left="-36" w:right="0" w:hanging="0"/>
            <w:jc w:val="both"/>
            <w:rPr>
              <w:rFonts w:cs="Times New Roman"/>
              <w:sz w:val="28"/>
              <w:szCs w:val="28"/>
            </w:rPr>
          </w:pPr>
          <w:hyperlink w:anchor="__RefHeading___Toc492617997">
            <w:r>
              <w:rPr>
                <w:rStyle w:val="IndexLink"/>
                <w:rFonts w:ascii="Times New Roman" w:hAnsi="Times New Roman" w:cs="Times New Roman"/>
                <w:sz w:val="28"/>
                <w:sz w:val="28"/>
                <w:szCs w:val="28"/>
                <w:rtl w:val="true"/>
              </w:rPr>
              <w:t>باب قول الله عزوجل</w:t>
            </w:r>
            <w:r>
              <w:rPr>
                <w:rStyle w:val="IndexLink"/>
                <w:rFonts w:cs="Times New Roman" w:ascii="Times New Roman" w:hAnsi="Times New Roman"/>
                <w:sz w:val="28"/>
                <w:szCs w:val="28"/>
                <w:rtl w:val="true"/>
              </w:rPr>
              <w:t>:}</w:t>
            </w:r>
            <w:r>
              <w:rPr>
                <w:rStyle w:val="IndexLink"/>
                <w:rFonts w:ascii="Times New Roman" w:hAnsi="Times New Roman" w:cs="Times New Roman"/>
                <w:sz w:val="28"/>
                <w:sz w:val="28"/>
                <w:szCs w:val="28"/>
                <w:rtl w:val="true"/>
              </w:rPr>
              <w:t>وما كان صلاتهم عند البيت إلا مكاءً وتصديةً﴿  الآية</w:t>
            </w:r>
            <w:r>
              <w:rPr>
                <w:rStyle w:val="IndexLink"/>
                <w:sz w:val="28"/>
                <w:szCs w:val="28"/>
                <w:rtl w:val="true"/>
              </w:rPr>
              <w:tab/>
            </w:r>
            <w:r>
              <w:rPr>
                <w:rStyle w:val="IndexLink"/>
                <w:sz w:val="28"/>
                <w:szCs w:val="28"/>
                <w:lang w:val="en-US" w:eastAsia="en-US"/>
              </w:rPr>
              <w:t>109</w:t>
            </w:r>
          </w:hyperlink>
        </w:p>
        <w:p>
          <w:pPr>
            <w:pStyle w:val="Normal"/>
            <w:ind w:left="-36" w:right="0" w:hanging="0"/>
            <w:jc w:val="both"/>
            <w:rPr>
              <w:rFonts w:cs="Times New Roman"/>
              <w:sz w:val="28"/>
              <w:szCs w:val="28"/>
            </w:rPr>
          </w:pPr>
          <w:hyperlink w:anchor="__RefHeading___Toc492617998">
            <w:r>
              <w:rPr>
                <w:rStyle w:val="IndexLink"/>
                <w:rFonts w:ascii="Times New Roman" w:hAnsi="Times New Roman" w:cs="Times New Roman"/>
                <w:sz w:val="28"/>
                <w:sz w:val="28"/>
                <w:szCs w:val="28"/>
                <w:rtl w:val="true"/>
              </w:rPr>
              <w:t>باب قول الله عز وجل</w:t>
            </w:r>
            <w:r>
              <w:rPr>
                <w:rStyle w:val="IndexLink"/>
                <w:rFonts w:cs="Times New Roman" w:ascii="Times New Roman" w:hAnsi="Times New Roman"/>
                <w:sz w:val="28"/>
                <w:szCs w:val="28"/>
                <w:rtl w:val="true"/>
              </w:rPr>
              <w:t>: }</w:t>
            </w:r>
            <w:r>
              <w:rPr>
                <w:rStyle w:val="IndexLink"/>
                <w:rFonts w:ascii="Times New Roman" w:hAnsi="Times New Roman" w:cs="Times New Roman"/>
                <w:sz w:val="28"/>
                <w:sz w:val="28"/>
                <w:szCs w:val="28"/>
                <w:rtl w:val="true"/>
              </w:rPr>
              <w:t>والّذين يؤذون المؤمنين والمؤمنات بغير ما اكتسبوا﴿  الآية</w:t>
            </w:r>
            <w:r>
              <w:rPr>
                <w:rStyle w:val="IndexLink"/>
                <w:sz w:val="28"/>
                <w:szCs w:val="28"/>
                <w:rtl w:val="true"/>
              </w:rPr>
              <w:tab/>
            </w:r>
            <w:r>
              <w:rPr>
                <w:rStyle w:val="IndexLink"/>
                <w:sz w:val="28"/>
                <w:szCs w:val="28"/>
                <w:lang w:val="en-US" w:eastAsia="en-US"/>
              </w:rPr>
              <w:t>117</w:t>
            </w:r>
          </w:hyperlink>
        </w:p>
        <w:p>
          <w:pPr>
            <w:pStyle w:val="Normal"/>
            <w:ind w:left="-36" w:right="0" w:hanging="0"/>
            <w:jc w:val="both"/>
            <w:rPr>
              <w:rFonts w:cs="Times New Roman"/>
              <w:sz w:val="28"/>
              <w:szCs w:val="28"/>
            </w:rPr>
          </w:pPr>
          <w:hyperlink w:anchor="__RefHeading___Toc492617999">
            <w:r>
              <w:rPr>
                <w:rStyle w:val="IndexLink"/>
                <w:rFonts w:ascii="Times New Roman" w:hAnsi="Times New Roman" w:cs="Times New Roman"/>
                <w:sz w:val="28"/>
                <w:sz w:val="28"/>
                <w:szCs w:val="28"/>
                <w:rtl w:val="true"/>
              </w:rPr>
              <w:t>باب حرمة المدينة</w:t>
            </w:r>
            <w:r>
              <w:rPr>
                <w:rStyle w:val="IndexLink"/>
                <w:sz w:val="28"/>
                <w:szCs w:val="28"/>
                <w:rtl w:val="true"/>
              </w:rPr>
              <w:tab/>
            </w:r>
            <w:r>
              <w:rPr>
                <w:rStyle w:val="IndexLink"/>
                <w:sz w:val="28"/>
                <w:szCs w:val="28"/>
                <w:lang w:val="en-US" w:eastAsia="en-US"/>
              </w:rPr>
              <w:t>119</w:t>
            </w:r>
          </w:hyperlink>
        </w:p>
        <w:p>
          <w:pPr>
            <w:pStyle w:val="Normal"/>
            <w:ind w:left="-36" w:right="0" w:hanging="0"/>
            <w:jc w:val="both"/>
            <w:rPr>
              <w:rFonts w:cs="Times New Roman"/>
              <w:sz w:val="28"/>
              <w:szCs w:val="28"/>
            </w:rPr>
          </w:pPr>
          <w:hyperlink w:anchor="__RefHeading___Toc492618000">
            <w:r>
              <w:rPr>
                <w:rStyle w:val="IndexLink"/>
                <w:rFonts w:ascii="Times New Roman" w:hAnsi="Times New Roman" w:cs="Times New Roman"/>
                <w:sz w:val="28"/>
                <w:sz w:val="28"/>
                <w:szCs w:val="28"/>
                <w:rtl w:val="true"/>
              </w:rPr>
              <w:t>زنادقة تحت ستار التشيع</w:t>
            </w:r>
            <w:r>
              <w:rPr>
                <w:rStyle w:val="IndexLink"/>
                <w:sz w:val="28"/>
                <w:szCs w:val="28"/>
                <w:rtl w:val="true"/>
              </w:rPr>
              <w:tab/>
            </w:r>
            <w:r>
              <w:rPr>
                <w:rStyle w:val="IndexLink"/>
                <w:sz w:val="28"/>
                <w:szCs w:val="28"/>
                <w:lang w:val="en-US" w:eastAsia="en-US"/>
              </w:rPr>
              <w:t>126</w:t>
            </w:r>
          </w:hyperlink>
        </w:p>
        <w:p>
          <w:pPr>
            <w:pStyle w:val="Normal"/>
            <w:ind w:left="-36" w:right="0" w:hanging="0"/>
            <w:jc w:val="both"/>
            <w:rPr>
              <w:rFonts w:cs="Times New Roman"/>
              <w:sz w:val="28"/>
              <w:szCs w:val="28"/>
            </w:rPr>
          </w:pPr>
          <w:hyperlink w:anchor="__RefHeading___Toc492618001">
            <w:r>
              <w:rPr>
                <w:rStyle w:val="IndexLink"/>
                <w:rFonts w:ascii="Times New Roman" w:hAnsi="Times New Roman" w:cs="Times New Roman"/>
                <w:sz w:val="28"/>
                <w:sz w:val="28"/>
                <w:szCs w:val="28"/>
                <w:rtl w:val="true"/>
              </w:rPr>
              <w:t>المغيرة بن سعيد</w:t>
            </w:r>
            <w:r>
              <w:rPr>
                <w:rStyle w:val="IndexLink"/>
                <w:sz w:val="28"/>
                <w:szCs w:val="28"/>
                <w:rtl w:val="true"/>
              </w:rPr>
              <w:tab/>
            </w:r>
            <w:r>
              <w:rPr>
                <w:rStyle w:val="IndexLink"/>
                <w:sz w:val="28"/>
                <w:szCs w:val="28"/>
                <w:lang w:val="en-US" w:eastAsia="en-US"/>
              </w:rPr>
              <w:t>126</w:t>
            </w:r>
          </w:hyperlink>
        </w:p>
        <w:p>
          <w:pPr>
            <w:pStyle w:val="Normal"/>
            <w:ind w:left="-36" w:right="0" w:hanging="0"/>
            <w:jc w:val="both"/>
            <w:rPr>
              <w:rFonts w:cs="Times New Roman"/>
              <w:sz w:val="28"/>
              <w:szCs w:val="28"/>
            </w:rPr>
          </w:pPr>
          <w:hyperlink w:anchor="__RefHeading___Toc492618002">
            <w:r>
              <w:rPr>
                <w:rStyle w:val="IndexLink"/>
                <w:rFonts w:ascii="Times New Roman" w:hAnsi="Times New Roman" w:cs="Times New Roman"/>
                <w:sz w:val="28"/>
                <w:sz w:val="28"/>
                <w:szCs w:val="28"/>
                <w:rtl w:val="true"/>
              </w:rPr>
              <w:t>إسحاق بن محمد النخعي الأحمر</w:t>
            </w:r>
            <w:r>
              <w:rPr>
                <w:rStyle w:val="IndexLink"/>
                <w:sz w:val="28"/>
                <w:szCs w:val="28"/>
                <w:rtl w:val="true"/>
              </w:rPr>
              <w:tab/>
            </w:r>
            <w:r>
              <w:rPr>
                <w:rStyle w:val="IndexLink"/>
                <w:sz w:val="28"/>
                <w:szCs w:val="28"/>
                <w:lang w:val="en-US" w:eastAsia="en-US"/>
              </w:rPr>
              <w:t>130</w:t>
            </w:r>
          </w:hyperlink>
        </w:p>
        <w:p>
          <w:pPr>
            <w:pStyle w:val="Normal"/>
            <w:ind w:left="-36" w:right="0" w:hanging="0"/>
            <w:jc w:val="both"/>
            <w:rPr>
              <w:rFonts w:cs="Times New Roman"/>
              <w:sz w:val="28"/>
              <w:szCs w:val="28"/>
            </w:rPr>
          </w:pPr>
          <w:hyperlink w:anchor="__RefHeading___Toc492618003">
            <w:r>
              <w:rPr>
                <w:rStyle w:val="IndexLink"/>
                <w:rFonts w:ascii="Times New Roman" w:hAnsi="Times New Roman" w:cs="Times New Roman"/>
                <w:sz w:val="28"/>
                <w:sz w:val="28"/>
                <w:szCs w:val="28"/>
                <w:rtl w:val="true"/>
              </w:rPr>
              <w:t>عباد بن يعقوب الرواجني</w:t>
            </w:r>
            <w:r>
              <w:rPr>
                <w:rStyle w:val="IndexLink"/>
                <w:sz w:val="28"/>
                <w:szCs w:val="28"/>
                <w:rtl w:val="true"/>
              </w:rPr>
              <w:tab/>
            </w:r>
            <w:r>
              <w:rPr>
                <w:rStyle w:val="IndexLink"/>
                <w:sz w:val="28"/>
                <w:szCs w:val="28"/>
                <w:lang w:val="en-US" w:eastAsia="en-US"/>
              </w:rPr>
              <w:t>134</w:t>
            </w:r>
          </w:hyperlink>
        </w:p>
        <w:p>
          <w:pPr>
            <w:pStyle w:val="Normal"/>
            <w:ind w:left="-36" w:right="0" w:hanging="0"/>
            <w:jc w:val="both"/>
            <w:rPr>
              <w:rFonts w:cs="Times New Roman"/>
              <w:sz w:val="28"/>
              <w:szCs w:val="28"/>
            </w:rPr>
          </w:pPr>
          <w:hyperlink w:anchor="__RefHeading___Toc492618004">
            <w:r>
              <w:rPr>
                <w:rStyle w:val="IndexLink"/>
                <w:rFonts w:ascii="Times New Roman" w:hAnsi="Times New Roman" w:cs="Times New Roman"/>
                <w:sz w:val="28"/>
                <w:sz w:val="28"/>
                <w:szCs w:val="28"/>
                <w:rtl w:val="true"/>
              </w:rPr>
              <w:t>السبأية التي تتستر بالإسلام</w:t>
            </w:r>
            <w:r>
              <w:rPr>
                <w:rStyle w:val="IndexLink"/>
                <w:sz w:val="28"/>
                <w:szCs w:val="28"/>
                <w:rtl w:val="true"/>
              </w:rPr>
              <w:tab/>
            </w:r>
            <w:r>
              <w:rPr>
                <w:rStyle w:val="IndexLink"/>
                <w:sz w:val="28"/>
                <w:szCs w:val="28"/>
                <w:lang w:val="en-US" w:eastAsia="en-US"/>
              </w:rPr>
              <w:t>137</w:t>
            </w:r>
          </w:hyperlink>
        </w:p>
        <w:p>
          <w:pPr>
            <w:pStyle w:val="Normal"/>
            <w:ind w:left="-36" w:right="0" w:hanging="0"/>
            <w:jc w:val="both"/>
            <w:rPr>
              <w:rFonts w:cs="Times New Roman"/>
              <w:sz w:val="28"/>
              <w:szCs w:val="28"/>
            </w:rPr>
          </w:pPr>
          <w:hyperlink w:anchor="__RefHeading___Toc492618005">
            <w:r>
              <w:rPr>
                <w:rStyle w:val="IndexLink"/>
                <w:rFonts w:ascii="Times New Roman" w:hAnsi="Times New Roman" w:cs="Times New Roman"/>
                <w:sz w:val="28"/>
                <w:sz w:val="28"/>
                <w:szCs w:val="28"/>
                <w:rtl w:val="true"/>
              </w:rPr>
              <w:t>علي بن الفضل الباطني القرمطي</w:t>
            </w:r>
            <w:r>
              <w:rPr>
                <w:rStyle w:val="IndexLink"/>
                <w:sz w:val="28"/>
                <w:szCs w:val="28"/>
                <w:rtl w:val="true"/>
              </w:rPr>
              <w:tab/>
            </w:r>
            <w:r>
              <w:rPr>
                <w:rStyle w:val="IndexLink"/>
                <w:sz w:val="28"/>
                <w:szCs w:val="28"/>
                <w:lang w:val="en-US" w:eastAsia="en-US"/>
              </w:rPr>
              <w:t>141</w:t>
            </w:r>
          </w:hyperlink>
        </w:p>
        <w:p>
          <w:pPr>
            <w:pStyle w:val="Normal"/>
            <w:ind w:left="-36" w:right="0" w:hanging="0"/>
            <w:jc w:val="both"/>
            <w:rPr>
              <w:rFonts w:cs="Times New Roman"/>
              <w:sz w:val="28"/>
              <w:szCs w:val="28"/>
            </w:rPr>
          </w:pPr>
          <w:hyperlink w:anchor="__RefHeading___Toc492618006">
            <w:r>
              <w:rPr>
                <w:rStyle w:val="IndexLink"/>
                <w:rFonts w:ascii="Times New Roman" w:hAnsi="Times New Roman" w:cs="Times New Roman"/>
                <w:sz w:val="28"/>
                <w:sz w:val="28"/>
                <w:szCs w:val="28"/>
                <w:rtl w:val="true"/>
              </w:rPr>
              <w:t>الحاكم الفاطمي</w:t>
            </w:r>
            <w:r>
              <w:rPr>
                <w:rStyle w:val="IndexLink"/>
                <w:sz w:val="28"/>
                <w:szCs w:val="28"/>
                <w:rtl w:val="true"/>
              </w:rPr>
              <w:tab/>
            </w:r>
            <w:r>
              <w:rPr>
                <w:rStyle w:val="IndexLink"/>
                <w:sz w:val="28"/>
                <w:szCs w:val="28"/>
                <w:lang w:val="en-US" w:eastAsia="en-US"/>
              </w:rPr>
              <w:t>163</w:t>
            </w:r>
          </w:hyperlink>
        </w:p>
        <w:p>
          <w:pPr>
            <w:pStyle w:val="Normal"/>
            <w:ind w:left="-36" w:right="0" w:hanging="0"/>
            <w:jc w:val="both"/>
            <w:rPr>
              <w:rFonts w:cs="Times New Roman"/>
              <w:sz w:val="28"/>
              <w:szCs w:val="28"/>
            </w:rPr>
          </w:pPr>
          <w:hyperlink w:anchor="__RefHeading___Toc492618007">
            <w:r>
              <w:rPr>
                <w:rStyle w:val="IndexLink"/>
                <w:rFonts w:ascii="Times New Roman" w:hAnsi="Times New Roman" w:cs="Times New Roman"/>
                <w:sz w:val="28"/>
                <w:sz w:val="28"/>
                <w:szCs w:val="28"/>
                <w:rtl w:val="true"/>
              </w:rPr>
              <w:t>صفة مقتله لعنه الله</w:t>
            </w:r>
            <w:r>
              <w:rPr>
                <w:rStyle w:val="IndexLink"/>
                <w:rFonts w:cs="Times New Roman" w:ascii="Times New Roman" w:hAnsi="Times New Roman"/>
                <w:sz w:val="28"/>
                <w:szCs w:val="28"/>
                <w:rtl w:val="true"/>
              </w:rPr>
              <w:t>:</w:t>
            </w:r>
            <w:r>
              <w:rPr>
                <w:rStyle w:val="IndexLink"/>
                <w:sz w:val="28"/>
                <w:szCs w:val="28"/>
                <w:rtl w:val="true"/>
              </w:rPr>
              <w:tab/>
            </w:r>
            <w:r>
              <w:rPr>
                <w:rStyle w:val="IndexLink"/>
                <w:sz w:val="28"/>
                <w:szCs w:val="28"/>
                <w:lang w:val="en-US" w:eastAsia="en-US"/>
              </w:rPr>
              <w:t>165</w:t>
            </w:r>
          </w:hyperlink>
        </w:p>
        <w:p>
          <w:pPr>
            <w:pStyle w:val="Normal"/>
            <w:ind w:left="-36" w:right="0" w:hanging="0"/>
            <w:jc w:val="both"/>
            <w:rPr>
              <w:rFonts w:cs="Times New Roman"/>
              <w:sz w:val="28"/>
              <w:szCs w:val="28"/>
            </w:rPr>
          </w:pPr>
          <w:hyperlink w:anchor="__RefHeading___Toc492618008">
            <w:r>
              <w:rPr>
                <w:rStyle w:val="IndexLink"/>
                <w:rFonts w:ascii="Times New Roman" w:hAnsi="Times New Roman" w:cs="Times New Roman"/>
                <w:sz w:val="28"/>
                <w:sz w:val="28"/>
                <w:szCs w:val="28"/>
                <w:rtl w:val="true"/>
              </w:rPr>
              <w:t>ابن العلقمي الخائن الذي كان سببًا في سقوط الخلافة العباسية</w:t>
            </w:r>
            <w:r>
              <w:rPr>
                <w:rStyle w:val="IndexLink"/>
                <w:sz w:val="28"/>
                <w:szCs w:val="28"/>
                <w:rtl w:val="true"/>
              </w:rPr>
              <w:tab/>
            </w:r>
            <w:r>
              <w:rPr>
                <w:rStyle w:val="IndexLink"/>
                <w:sz w:val="28"/>
                <w:szCs w:val="28"/>
                <w:lang w:val="en-US" w:eastAsia="en-US"/>
              </w:rPr>
              <w:t>169</w:t>
            </w:r>
          </w:hyperlink>
        </w:p>
        <w:p>
          <w:pPr>
            <w:pStyle w:val="Normal"/>
            <w:ind w:left="-36" w:right="0" w:hanging="0"/>
            <w:jc w:val="both"/>
            <w:rPr>
              <w:rFonts w:cs="Times New Roman"/>
              <w:sz w:val="28"/>
              <w:szCs w:val="28"/>
            </w:rPr>
          </w:pPr>
          <w:hyperlink w:anchor="__RefHeading___Toc492618009">
            <w:r>
              <w:rPr>
                <w:rStyle w:val="IndexLink"/>
                <w:rFonts w:ascii="Times New Roman" w:hAnsi="Times New Roman" w:cs="Times New Roman"/>
                <w:sz w:val="28"/>
                <w:sz w:val="28"/>
                <w:szCs w:val="28"/>
                <w:rtl w:val="true"/>
              </w:rPr>
              <w:t>نصير الدين الطوسي</w:t>
            </w:r>
            <w:r>
              <w:rPr>
                <w:rStyle w:val="IndexLink"/>
                <w:sz w:val="28"/>
                <w:szCs w:val="28"/>
                <w:rtl w:val="true"/>
              </w:rPr>
              <w:tab/>
            </w:r>
            <w:r>
              <w:rPr>
                <w:rStyle w:val="IndexLink"/>
                <w:sz w:val="28"/>
                <w:szCs w:val="28"/>
                <w:lang w:val="en-US" w:eastAsia="en-US"/>
              </w:rPr>
              <w:t>171</w:t>
            </w:r>
          </w:hyperlink>
        </w:p>
        <w:p>
          <w:pPr>
            <w:pStyle w:val="Normal"/>
            <w:ind w:left="-36" w:right="0" w:hanging="0"/>
            <w:jc w:val="both"/>
            <w:rPr>
              <w:rFonts w:cs="Times New Roman"/>
              <w:sz w:val="28"/>
              <w:szCs w:val="28"/>
            </w:rPr>
          </w:pPr>
          <w:hyperlink w:anchor="__RefHeading___Toc492618010">
            <w:r>
              <w:rPr>
                <w:rStyle w:val="IndexLink"/>
                <w:rFonts w:ascii="Times New Roman" w:hAnsi="Times New Roman" w:cs="Times New Roman"/>
                <w:sz w:val="28"/>
                <w:sz w:val="28"/>
                <w:szCs w:val="28"/>
                <w:rtl w:val="true"/>
              </w:rPr>
              <w:t>سلف الخميني وأئمته</w:t>
            </w:r>
            <w:r>
              <w:rPr>
                <w:rStyle w:val="IndexLink"/>
                <w:sz w:val="28"/>
                <w:szCs w:val="28"/>
                <w:rtl w:val="true"/>
              </w:rPr>
              <w:tab/>
            </w:r>
            <w:r>
              <w:rPr>
                <w:rStyle w:val="IndexLink"/>
                <w:sz w:val="28"/>
                <w:szCs w:val="28"/>
                <w:lang w:val="en-US" w:eastAsia="en-US"/>
              </w:rPr>
              <w:t>175</w:t>
            </w:r>
          </w:hyperlink>
        </w:p>
        <w:p>
          <w:pPr>
            <w:pStyle w:val="Normal"/>
            <w:ind w:left="-36" w:right="0" w:hanging="0"/>
            <w:jc w:val="both"/>
            <w:rPr>
              <w:rFonts w:cs="Times New Roman"/>
              <w:sz w:val="28"/>
              <w:szCs w:val="28"/>
            </w:rPr>
          </w:pPr>
          <w:hyperlink w:anchor="__RefHeading___Toc492618011">
            <w:r>
              <w:rPr>
                <w:rStyle w:val="IndexLink"/>
                <w:rFonts w:ascii="Times New Roman" w:hAnsi="Times New Roman" w:cs="Times New Roman"/>
                <w:sz w:val="28"/>
                <w:sz w:val="28"/>
                <w:szCs w:val="28"/>
                <w:rtl w:val="true"/>
              </w:rPr>
              <w:t>فصول في مشابهة الرافضة  للكفار</w:t>
            </w:r>
            <w:r>
              <w:rPr>
                <w:rStyle w:val="IndexLink"/>
                <w:sz w:val="28"/>
                <w:szCs w:val="28"/>
                <w:rtl w:val="true"/>
              </w:rPr>
              <w:tab/>
            </w:r>
            <w:r>
              <w:rPr>
                <w:rStyle w:val="IndexLink"/>
                <w:sz w:val="28"/>
                <w:szCs w:val="28"/>
                <w:lang w:val="en-US" w:eastAsia="en-US"/>
              </w:rPr>
              <w:t>191</w:t>
            </w:r>
          </w:hyperlink>
        </w:p>
        <w:p>
          <w:pPr>
            <w:pStyle w:val="Normal"/>
            <w:ind w:left="-36" w:right="0" w:hanging="0"/>
            <w:jc w:val="both"/>
            <w:rPr>
              <w:rFonts w:cs="Times New Roman"/>
              <w:sz w:val="28"/>
              <w:szCs w:val="28"/>
            </w:rPr>
          </w:pPr>
          <w:hyperlink w:anchor="__RefHeading___Toc492618012">
            <w:r>
              <w:rPr>
                <w:rStyle w:val="IndexLink"/>
                <w:rFonts w:ascii="Times New Roman" w:hAnsi="Times New Roman" w:cs="Times New Roman"/>
                <w:sz w:val="28"/>
                <w:sz w:val="28"/>
                <w:szCs w:val="28"/>
                <w:rtl w:val="true"/>
              </w:rPr>
              <w:t>حول تقية الرافضة</w:t>
            </w:r>
            <w:r>
              <w:rPr>
                <w:rStyle w:val="IndexLink"/>
                <w:sz w:val="28"/>
                <w:szCs w:val="28"/>
                <w:rtl w:val="true"/>
              </w:rPr>
              <w:tab/>
            </w:r>
            <w:r>
              <w:rPr>
                <w:rStyle w:val="IndexLink"/>
                <w:sz w:val="28"/>
                <w:szCs w:val="28"/>
                <w:lang w:val="en-US" w:eastAsia="en-US"/>
              </w:rPr>
              <w:t>191</w:t>
            </w:r>
          </w:hyperlink>
        </w:p>
        <w:p>
          <w:pPr>
            <w:pStyle w:val="Normal"/>
            <w:ind w:left="-36" w:right="0" w:hanging="0"/>
            <w:jc w:val="both"/>
            <w:rPr>
              <w:rFonts w:cs="Times New Roman"/>
              <w:sz w:val="28"/>
              <w:szCs w:val="28"/>
            </w:rPr>
          </w:pPr>
          <w:hyperlink w:anchor="__RefHeading___Toc492618013">
            <w:r>
              <w:rPr>
                <w:rStyle w:val="IndexLink"/>
                <w:rFonts w:ascii="Times New Roman" w:hAnsi="Times New Roman" w:cs="Times New Roman"/>
                <w:sz w:val="28"/>
                <w:sz w:val="28"/>
                <w:szCs w:val="28"/>
                <w:rtl w:val="true"/>
              </w:rPr>
              <w:t xml:space="preserve">الرافضة لا ترضى بتحكيم كتاب الله وسنة رسول الله </w:t>
            </w:r>
            <w:r>
              <w:rPr>
                <w:rStyle w:val="IndexLink"/>
                <w:rFonts w:cs="Times New Roman" w:ascii="Times New Roman" w:hAnsi="Times New Roman"/>
                <w:sz w:val="28"/>
                <w:szCs w:val="28"/>
              </w:rPr>
              <w:t>s</w:t>
            </w:r>
            <w:r>
              <w:rPr>
                <w:rStyle w:val="IndexLink"/>
                <w:sz w:val="28"/>
                <w:szCs w:val="28"/>
                <w:rtl w:val="true"/>
              </w:rPr>
              <w:tab/>
            </w:r>
            <w:r>
              <w:rPr>
                <w:rStyle w:val="IndexLink"/>
                <w:sz w:val="28"/>
                <w:szCs w:val="28"/>
                <w:lang w:val="en-US" w:eastAsia="en-US"/>
              </w:rPr>
              <w:t>193</w:t>
            </w:r>
          </w:hyperlink>
        </w:p>
        <w:p>
          <w:pPr>
            <w:pStyle w:val="Normal"/>
            <w:ind w:left="-36" w:right="0" w:hanging="0"/>
            <w:jc w:val="both"/>
            <w:rPr>
              <w:rFonts w:cs="Times New Roman"/>
              <w:sz w:val="28"/>
              <w:szCs w:val="28"/>
            </w:rPr>
          </w:pPr>
          <w:hyperlink w:anchor="__RefHeading___Toc492618014">
            <w:r>
              <w:rPr>
                <w:rStyle w:val="IndexLink"/>
                <w:rFonts w:ascii="Times New Roman" w:hAnsi="Times New Roman" w:cs="Times New Roman"/>
                <w:sz w:val="28"/>
                <w:sz w:val="28"/>
                <w:szCs w:val="28"/>
                <w:rtl w:val="true"/>
              </w:rPr>
              <w:t>الرافضة يتعمدون مخالفة أهل السنة ولا يتقيدون بالكتاب والسنة</w:t>
            </w:r>
            <w:r>
              <w:rPr>
                <w:rStyle w:val="IndexLink"/>
                <w:sz w:val="28"/>
                <w:szCs w:val="28"/>
                <w:rtl w:val="true"/>
              </w:rPr>
              <w:tab/>
            </w:r>
            <w:r>
              <w:rPr>
                <w:rStyle w:val="IndexLink"/>
                <w:sz w:val="28"/>
                <w:szCs w:val="28"/>
                <w:lang w:val="en-US" w:eastAsia="en-US"/>
              </w:rPr>
              <w:t>193</w:t>
            </w:r>
          </w:hyperlink>
        </w:p>
        <w:p>
          <w:pPr>
            <w:pStyle w:val="Normal"/>
            <w:ind w:left="-36" w:right="0" w:hanging="0"/>
            <w:jc w:val="both"/>
            <w:rPr>
              <w:rFonts w:cs="Times New Roman"/>
              <w:sz w:val="28"/>
              <w:szCs w:val="28"/>
            </w:rPr>
          </w:pPr>
          <w:hyperlink w:anchor="__RefHeading___Toc492618015">
            <w:r>
              <w:rPr>
                <w:rStyle w:val="IndexLink"/>
                <w:rFonts w:ascii="Times New Roman" w:hAnsi="Times New Roman" w:cs="Times New Roman"/>
                <w:sz w:val="28"/>
                <w:sz w:val="28"/>
                <w:szCs w:val="28"/>
                <w:rtl w:val="true"/>
              </w:rPr>
              <w:t>الرافضة يسخرون ويستهزئون بأهل الخير والصلاح</w:t>
            </w:r>
            <w:r>
              <w:rPr>
                <w:rStyle w:val="IndexLink"/>
                <w:sz w:val="28"/>
                <w:szCs w:val="28"/>
                <w:rtl w:val="true"/>
              </w:rPr>
              <w:tab/>
            </w:r>
            <w:r>
              <w:rPr>
                <w:rStyle w:val="IndexLink"/>
                <w:sz w:val="28"/>
                <w:szCs w:val="28"/>
                <w:lang w:val="en-US" w:eastAsia="en-US"/>
              </w:rPr>
              <w:t>193</w:t>
            </w:r>
          </w:hyperlink>
        </w:p>
        <w:p>
          <w:pPr>
            <w:pStyle w:val="Normal"/>
            <w:ind w:left="-36" w:right="0" w:hanging="0"/>
            <w:jc w:val="both"/>
            <w:rPr>
              <w:rFonts w:cs="Times New Roman"/>
              <w:sz w:val="28"/>
              <w:szCs w:val="28"/>
            </w:rPr>
          </w:pPr>
          <w:hyperlink w:anchor="__RefHeading___Toc492618016">
            <w:r>
              <w:rPr>
                <w:rStyle w:val="IndexLink"/>
                <w:rFonts w:ascii="Times New Roman" w:hAnsi="Times New Roman" w:cs="Times New Roman"/>
                <w:sz w:val="28"/>
                <w:sz w:val="28"/>
                <w:szCs w:val="28"/>
                <w:rtl w:val="true"/>
              </w:rPr>
              <w:t>من صفات الرافضة الذميمة الإرجاف على المؤمنين</w:t>
            </w:r>
            <w:r>
              <w:rPr>
                <w:rStyle w:val="IndexLink"/>
                <w:sz w:val="28"/>
                <w:szCs w:val="28"/>
                <w:rtl w:val="true"/>
              </w:rPr>
              <w:tab/>
            </w:r>
            <w:r>
              <w:rPr>
                <w:rStyle w:val="IndexLink"/>
                <w:sz w:val="28"/>
                <w:szCs w:val="28"/>
                <w:lang w:val="en-US" w:eastAsia="en-US"/>
              </w:rPr>
              <w:t>194</w:t>
            </w:r>
          </w:hyperlink>
        </w:p>
        <w:p>
          <w:pPr>
            <w:pStyle w:val="Normal"/>
            <w:ind w:left="-36" w:right="0" w:hanging="0"/>
            <w:jc w:val="both"/>
            <w:rPr>
              <w:rFonts w:cs="Times New Roman"/>
              <w:sz w:val="28"/>
              <w:szCs w:val="28"/>
            </w:rPr>
          </w:pPr>
          <w:hyperlink w:anchor="__RefHeading___Toc492618017">
            <w:r>
              <w:rPr>
                <w:rStyle w:val="IndexLink"/>
                <w:rFonts w:ascii="Times New Roman" w:hAnsi="Times New Roman" w:cs="Times New Roman"/>
                <w:sz w:val="28"/>
                <w:sz w:val="28"/>
                <w:szCs w:val="28"/>
                <w:rtl w:val="true"/>
              </w:rPr>
              <w:t>حديثان لهما اتصال بما تقدم</w:t>
            </w:r>
            <w:r>
              <w:rPr>
                <w:rStyle w:val="IndexLink"/>
                <w:sz w:val="28"/>
                <w:szCs w:val="28"/>
                <w:rtl w:val="true"/>
              </w:rPr>
              <w:tab/>
            </w:r>
            <w:r>
              <w:rPr>
                <w:rStyle w:val="IndexLink"/>
                <w:sz w:val="28"/>
                <w:szCs w:val="28"/>
                <w:lang w:val="en-US" w:eastAsia="en-US"/>
              </w:rPr>
              <w:t>195</w:t>
            </w:r>
          </w:hyperlink>
        </w:p>
        <w:p>
          <w:pPr>
            <w:pStyle w:val="Normal"/>
            <w:ind w:left="-36" w:right="0" w:hanging="0"/>
            <w:jc w:val="both"/>
            <w:rPr>
              <w:rFonts w:cs="Times New Roman"/>
              <w:sz w:val="28"/>
              <w:szCs w:val="28"/>
            </w:rPr>
          </w:pPr>
          <w:hyperlink w:anchor="__RefHeading___Toc492618018">
            <w:r>
              <w:rPr>
                <w:rStyle w:val="IndexLink"/>
                <w:rFonts w:ascii="Times New Roman" w:hAnsi="Times New Roman" w:cs="Times New Roman"/>
                <w:sz w:val="28"/>
                <w:sz w:val="28"/>
                <w:szCs w:val="28"/>
                <w:rtl w:val="true"/>
              </w:rPr>
              <w:t>فصل في مشابهة غلاة الروافض اليهود والنصارى في الغلو</w:t>
            </w:r>
            <w:r>
              <w:rPr>
                <w:rStyle w:val="IndexLink"/>
                <w:sz w:val="28"/>
                <w:szCs w:val="28"/>
                <w:rtl w:val="true"/>
              </w:rPr>
              <w:tab/>
            </w:r>
            <w:r>
              <w:rPr>
                <w:rStyle w:val="IndexLink"/>
                <w:sz w:val="28"/>
                <w:szCs w:val="28"/>
                <w:lang w:val="en-US" w:eastAsia="en-US"/>
              </w:rPr>
              <w:t>197</w:t>
            </w:r>
          </w:hyperlink>
        </w:p>
        <w:p>
          <w:pPr>
            <w:pStyle w:val="Normal"/>
            <w:ind w:left="-36" w:right="0" w:hanging="0"/>
            <w:jc w:val="both"/>
            <w:rPr>
              <w:rFonts w:cs="Times New Roman"/>
              <w:sz w:val="28"/>
              <w:szCs w:val="28"/>
            </w:rPr>
          </w:pPr>
          <w:hyperlink w:anchor="__RefHeading___Toc492618019">
            <w:r>
              <w:rPr>
                <w:rStyle w:val="IndexLink"/>
                <w:rFonts w:ascii="Times New Roman" w:hAnsi="Times New Roman" w:cs="Times New Roman"/>
                <w:sz w:val="28"/>
                <w:sz w:val="28"/>
                <w:szCs w:val="28"/>
                <w:rtl w:val="true"/>
              </w:rPr>
              <w:t>إنكار علي رضي الله عنه غلو الرافضة</w:t>
            </w:r>
            <w:r>
              <w:rPr>
                <w:rStyle w:val="IndexLink"/>
                <w:rFonts w:cs="Times New Roman" w:ascii="Times New Roman" w:hAnsi="Times New Roman"/>
                <w:sz w:val="28"/>
                <w:szCs w:val="28"/>
                <w:rtl w:val="true"/>
              </w:rPr>
              <w:t>:</w:t>
            </w:r>
            <w:r>
              <w:rPr>
                <w:rStyle w:val="IndexLink"/>
                <w:sz w:val="28"/>
                <w:szCs w:val="28"/>
                <w:rtl w:val="true"/>
              </w:rPr>
              <w:tab/>
            </w:r>
            <w:r>
              <w:rPr>
                <w:rStyle w:val="IndexLink"/>
                <w:sz w:val="28"/>
                <w:szCs w:val="28"/>
                <w:lang w:val="en-US" w:eastAsia="en-US"/>
              </w:rPr>
              <w:t>199</w:t>
            </w:r>
          </w:hyperlink>
        </w:p>
        <w:p>
          <w:pPr>
            <w:pStyle w:val="Normal"/>
            <w:ind w:left="-36" w:right="0" w:hanging="0"/>
            <w:jc w:val="both"/>
            <w:rPr>
              <w:rFonts w:cs="Times New Roman"/>
              <w:sz w:val="28"/>
              <w:szCs w:val="28"/>
            </w:rPr>
          </w:pPr>
          <w:hyperlink w:anchor="__RefHeading___Toc492618020">
            <w:r>
              <w:rPr>
                <w:rStyle w:val="IndexLink"/>
                <w:rFonts w:ascii="Times New Roman" w:hAnsi="Times New Roman" w:cs="Times New Roman"/>
                <w:sz w:val="28"/>
                <w:sz w:val="28"/>
                <w:szCs w:val="28"/>
                <w:rtl w:val="true"/>
              </w:rPr>
              <w:t>مشابهتهم لليهود في عدم قول آمين في الصلاة</w:t>
            </w:r>
            <w:r>
              <w:rPr>
                <w:rStyle w:val="IndexLink"/>
                <w:sz w:val="28"/>
                <w:szCs w:val="28"/>
                <w:rtl w:val="true"/>
              </w:rPr>
              <w:tab/>
            </w:r>
            <w:r>
              <w:rPr>
                <w:rStyle w:val="IndexLink"/>
                <w:sz w:val="28"/>
                <w:szCs w:val="28"/>
                <w:lang w:val="en-US" w:eastAsia="en-US"/>
              </w:rPr>
              <w:t>200</w:t>
            </w:r>
          </w:hyperlink>
        </w:p>
        <w:p>
          <w:pPr>
            <w:pStyle w:val="Normal"/>
            <w:ind w:left="-36" w:right="0" w:hanging="0"/>
            <w:jc w:val="both"/>
            <w:rPr>
              <w:rFonts w:cs="Times New Roman"/>
              <w:sz w:val="28"/>
              <w:szCs w:val="28"/>
            </w:rPr>
          </w:pPr>
          <w:hyperlink w:anchor="__RefHeading___Toc492618021">
            <w:r>
              <w:rPr>
                <w:rStyle w:val="IndexLink"/>
                <w:rFonts w:ascii="Times New Roman" w:hAnsi="Times New Roman" w:cs="Times New Roman"/>
                <w:sz w:val="28"/>
                <w:sz w:val="28"/>
                <w:szCs w:val="28"/>
                <w:rtl w:val="true"/>
              </w:rPr>
              <w:t>ومن مشابهتهم اليهود خذلان أئمتهم</w:t>
            </w:r>
            <w:r>
              <w:rPr>
                <w:rStyle w:val="IndexLink"/>
                <w:sz w:val="28"/>
                <w:szCs w:val="28"/>
                <w:rtl w:val="true"/>
              </w:rPr>
              <w:tab/>
            </w:r>
            <w:r>
              <w:rPr>
                <w:rStyle w:val="IndexLink"/>
                <w:sz w:val="28"/>
                <w:szCs w:val="28"/>
                <w:lang w:val="en-US" w:eastAsia="en-US"/>
              </w:rPr>
              <w:t>201</w:t>
            </w:r>
          </w:hyperlink>
        </w:p>
        <w:p>
          <w:pPr>
            <w:pStyle w:val="Normal"/>
            <w:ind w:left="-36" w:right="0" w:hanging="0"/>
            <w:jc w:val="both"/>
            <w:rPr>
              <w:rFonts w:cs="Times New Roman"/>
              <w:sz w:val="28"/>
              <w:szCs w:val="28"/>
            </w:rPr>
          </w:pPr>
          <w:hyperlink w:anchor="__RefHeading___Toc492618022">
            <w:r>
              <w:rPr>
                <w:rStyle w:val="IndexLink"/>
                <w:rFonts w:ascii="Times New Roman" w:hAnsi="Times New Roman" w:cs="Times New Roman"/>
                <w:sz w:val="28"/>
                <w:sz w:val="28"/>
                <w:szCs w:val="28"/>
                <w:rtl w:val="true"/>
              </w:rPr>
              <w:t>مشابهتهم اليهود والنصارى  في اتخاذ القبور مساجد</w:t>
            </w:r>
            <w:r>
              <w:rPr>
                <w:rStyle w:val="IndexLink"/>
                <w:sz w:val="28"/>
                <w:szCs w:val="28"/>
                <w:rtl w:val="true"/>
              </w:rPr>
              <w:tab/>
            </w:r>
            <w:r>
              <w:rPr>
                <w:rStyle w:val="IndexLink"/>
                <w:sz w:val="28"/>
                <w:szCs w:val="28"/>
                <w:lang w:val="en-US" w:eastAsia="en-US"/>
              </w:rPr>
              <w:t>202</w:t>
            </w:r>
          </w:hyperlink>
        </w:p>
        <w:p>
          <w:pPr>
            <w:pStyle w:val="Normal"/>
            <w:ind w:left="-36" w:right="0" w:hanging="0"/>
            <w:jc w:val="both"/>
            <w:rPr>
              <w:rFonts w:cs="Times New Roman"/>
              <w:sz w:val="28"/>
              <w:szCs w:val="28"/>
            </w:rPr>
          </w:pPr>
          <w:hyperlink w:anchor="__RefHeading___Toc492618023">
            <w:r>
              <w:rPr>
                <w:rStyle w:val="IndexLink"/>
                <w:rFonts w:ascii="Times New Roman" w:hAnsi="Times New Roman" w:cs="Times New Roman"/>
                <w:sz w:val="28"/>
                <w:sz w:val="28"/>
                <w:szCs w:val="28"/>
                <w:rtl w:val="true"/>
              </w:rPr>
              <w:t>ومن مشابهتهم لليهود والنصارى قولهم</w:t>
            </w:r>
            <w:r>
              <w:rPr>
                <w:rStyle w:val="IndexLink"/>
                <w:rFonts w:cs="Times New Roman" w:ascii="Times New Roman" w:hAnsi="Times New Roman"/>
                <w:sz w:val="28"/>
                <w:szCs w:val="28"/>
                <w:rtl w:val="true"/>
              </w:rPr>
              <w:t xml:space="preserve">: </w:t>
            </w:r>
            <w:r>
              <w:rPr>
                <w:rStyle w:val="IndexLink"/>
                <w:rFonts w:ascii="Times New Roman" w:hAnsi="Times New Roman" w:cs="Times New Roman"/>
                <w:sz w:val="28"/>
                <w:sz w:val="28"/>
                <w:szCs w:val="28"/>
                <w:rtl w:val="true"/>
              </w:rPr>
              <w:t>لا يدخل الجنة إلا من كان على ملتهم</w:t>
            </w:r>
            <w:r>
              <w:rPr>
                <w:rStyle w:val="IndexLink"/>
                <w:sz w:val="28"/>
                <w:szCs w:val="28"/>
                <w:rtl w:val="true"/>
              </w:rPr>
              <w:tab/>
            </w:r>
            <w:r>
              <w:rPr>
                <w:rStyle w:val="IndexLink"/>
                <w:sz w:val="28"/>
                <w:szCs w:val="28"/>
                <w:lang w:val="en-US" w:eastAsia="en-US"/>
              </w:rPr>
              <w:t>203</w:t>
            </w:r>
          </w:hyperlink>
        </w:p>
        <w:p>
          <w:pPr>
            <w:pStyle w:val="Normal"/>
            <w:ind w:left="-36" w:right="0" w:hanging="0"/>
            <w:jc w:val="both"/>
            <w:rPr>
              <w:rFonts w:cs="Times New Roman"/>
              <w:sz w:val="28"/>
              <w:szCs w:val="28"/>
            </w:rPr>
          </w:pPr>
          <w:hyperlink w:anchor="__RefHeading___Toc492618024">
            <w:r>
              <w:rPr>
                <w:rStyle w:val="IndexLink"/>
                <w:rFonts w:ascii="Times New Roman" w:hAnsi="Times New Roman" w:cs="Times New Roman"/>
                <w:sz w:val="28"/>
                <w:sz w:val="28"/>
                <w:szCs w:val="28"/>
                <w:rtl w:val="true"/>
              </w:rPr>
              <w:t>مشابهتهم اليهود في الحسد</w:t>
            </w:r>
            <w:r>
              <w:rPr>
                <w:rStyle w:val="IndexLink"/>
                <w:sz w:val="28"/>
                <w:szCs w:val="28"/>
                <w:rtl w:val="true"/>
              </w:rPr>
              <w:tab/>
            </w:r>
            <w:r>
              <w:rPr>
                <w:rStyle w:val="IndexLink"/>
                <w:sz w:val="28"/>
                <w:szCs w:val="28"/>
                <w:lang w:val="en-US" w:eastAsia="en-US"/>
              </w:rPr>
              <w:t>204</w:t>
            </w:r>
          </w:hyperlink>
        </w:p>
        <w:p>
          <w:pPr>
            <w:pStyle w:val="Normal"/>
            <w:ind w:left="-36" w:right="0" w:hanging="0"/>
            <w:jc w:val="both"/>
            <w:rPr>
              <w:rFonts w:cs="Times New Roman"/>
              <w:sz w:val="28"/>
              <w:szCs w:val="28"/>
            </w:rPr>
          </w:pPr>
          <w:hyperlink w:anchor="__RefHeading___Toc492618025">
            <w:r>
              <w:rPr>
                <w:rStyle w:val="IndexLink"/>
                <w:rFonts w:ascii="Times New Roman" w:hAnsi="Times New Roman" w:cs="Times New Roman"/>
                <w:sz w:val="28"/>
                <w:sz w:val="28"/>
                <w:szCs w:val="28"/>
                <w:rtl w:val="true"/>
              </w:rPr>
              <w:t>مشابهتهم لليهود في شدة عداوتهم  لأهل الإسلام</w:t>
            </w:r>
            <w:r>
              <w:rPr>
                <w:rStyle w:val="IndexLink"/>
                <w:sz w:val="28"/>
                <w:szCs w:val="28"/>
                <w:rtl w:val="true"/>
              </w:rPr>
              <w:tab/>
            </w:r>
            <w:r>
              <w:rPr>
                <w:rStyle w:val="IndexLink"/>
                <w:sz w:val="28"/>
                <w:szCs w:val="28"/>
                <w:lang w:val="en-US" w:eastAsia="en-US"/>
              </w:rPr>
              <w:t>206</w:t>
            </w:r>
          </w:hyperlink>
        </w:p>
        <w:p>
          <w:pPr>
            <w:pStyle w:val="Normal"/>
            <w:ind w:left="-36" w:right="0" w:hanging="0"/>
            <w:jc w:val="both"/>
            <w:rPr>
              <w:rFonts w:cs="Times New Roman"/>
              <w:sz w:val="28"/>
              <w:szCs w:val="28"/>
            </w:rPr>
          </w:pPr>
          <w:hyperlink w:anchor="__RefHeading___Toc492618026">
            <w:r>
              <w:rPr>
                <w:rStyle w:val="IndexLink"/>
                <w:rFonts w:ascii="Times New Roman" w:hAnsi="Times New Roman" w:cs="Times New Roman"/>
                <w:sz w:val="28"/>
                <w:sz w:val="28"/>
                <w:szCs w:val="28"/>
                <w:rtl w:val="true"/>
              </w:rPr>
              <w:t>مشابهتهم المشركين في الدفاع  عن الشرك</w:t>
            </w:r>
            <w:r>
              <w:rPr>
                <w:rStyle w:val="IndexLink"/>
                <w:sz w:val="28"/>
                <w:szCs w:val="28"/>
                <w:rtl w:val="true"/>
              </w:rPr>
              <w:tab/>
            </w:r>
            <w:r>
              <w:rPr>
                <w:rStyle w:val="IndexLink"/>
                <w:sz w:val="28"/>
                <w:szCs w:val="28"/>
                <w:lang w:val="en-US" w:eastAsia="en-US"/>
              </w:rPr>
              <w:t>207</w:t>
            </w:r>
          </w:hyperlink>
        </w:p>
        <w:p>
          <w:pPr>
            <w:pStyle w:val="Normal"/>
            <w:ind w:left="-36" w:right="0" w:hanging="0"/>
            <w:jc w:val="both"/>
            <w:rPr>
              <w:rFonts w:cs="Times New Roman"/>
              <w:sz w:val="28"/>
              <w:szCs w:val="28"/>
            </w:rPr>
          </w:pPr>
          <w:hyperlink w:anchor="__RefHeading___Toc492618027">
            <w:r>
              <w:rPr>
                <w:rStyle w:val="IndexLink"/>
                <w:rFonts w:ascii="Times New Roman" w:hAnsi="Times New Roman" w:cs="Times New Roman"/>
                <w:sz w:val="28"/>
                <w:sz w:val="28"/>
                <w:szCs w:val="28"/>
                <w:rtl w:val="true"/>
              </w:rPr>
              <w:t>مشابهتهم اليهود في الافتراء على الله</w:t>
            </w:r>
            <w:r>
              <w:rPr>
                <w:rStyle w:val="IndexLink"/>
                <w:sz w:val="28"/>
                <w:szCs w:val="28"/>
                <w:rtl w:val="true"/>
              </w:rPr>
              <w:tab/>
            </w:r>
            <w:r>
              <w:rPr>
                <w:rStyle w:val="IndexLink"/>
                <w:sz w:val="28"/>
                <w:szCs w:val="28"/>
                <w:lang w:val="en-US" w:eastAsia="en-US"/>
              </w:rPr>
              <w:t>209</w:t>
            </w:r>
          </w:hyperlink>
        </w:p>
        <w:p>
          <w:pPr>
            <w:pStyle w:val="Normal"/>
            <w:ind w:left="-36" w:right="0" w:hanging="0"/>
            <w:jc w:val="both"/>
            <w:rPr>
              <w:rFonts w:cs="Times New Roman"/>
              <w:sz w:val="28"/>
              <w:szCs w:val="28"/>
            </w:rPr>
          </w:pPr>
          <w:hyperlink w:anchor="__RefHeading___Toc492618028">
            <w:r>
              <w:rPr>
                <w:rStyle w:val="IndexLink"/>
                <w:rFonts w:ascii="Times New Roman" w:hAnsi="Times New Roman" w:cs="Times New Roman"/>
                <w:sz w:val="28"/>
                <w:sz w:val="28"/>
                <w:szCs w:val="28"/>
                <w:rtl w:val="true"/>
              </w:rPr>
              <w:t>مشابهتهم لليهود والنصارى أن أحاديثهم ليس لها أسانيد</w:t>
            </w:r>
            <w:r>
              <w:rPr>
                <w:rStyle w:val="IndexLink"/>
                <w:sz w:val="28"/>
                <w:szCs w:val="28"/>
                <w:rtl w:val="true"/>
              </w:rPr>
              <w:tab/>
            </w:r>
            <w:r>
              <w:rPr>
                <w:rStyle w:val="IndexLink"/>
                <w:sz w:val="28"/>
                <w:szCs w:val="28"/>
                <w:lang w:val="en-US" w:eastAsia="en-US"/>
              </w:rPr>
              <w:t>210</w:t>
            </w:r>
          </w:hyperlink>
        </w:p>
        <w:p>
          <w:pPr>
            <w:pStyle w:val="Normal"/>
            <w:ind w:left="-36" w:right="0" w:hanging="0"/>
            <w:jc w:val="both"/>
            <w:rPr>
              <w:rFonts w:cs="Times New Roman"/>
              <w:sz w:val="28"/>
              <w:szCs w:val="28"/>
            </w:rPr>
          </w:pPr>
          <w:hyperlink w:anchor="__RefHeading___Toc492618029">
            <w:r>
              <w:rPr>
                <w:rStyle w:val="IndexLink"/>
                <w:rFonts w:ascii="Times New Roman" w:hAnsi="Times New Roman" w:cs="Times New Roman"/>
                <w:sz w:val="28"/>
                <w:sz w:val="28"/>
                <w:szCs w:val="28"/>
                <w:rtl w:val="true"/>
              </w:rPr>
              <w:t>ومن مشابهتهم اليهود أن اليهود رموا مريم عليها السلام بالفاحشة والرافضة رمت عائشة رضي الله عنها بالفاحشة</w:t>
            </w:r>
            <w:r>
              <w:rPr>
                <w:rStyle w:val="IndexLink"/>
                <w:sz w:val="28"/>
                <w:szCs w:val="28"/>
                <w:rtl w:val="true"/>
              </w:rPr>
              <w:tab/>
            </w:r>
            <w:r>
              <w:rPr>
                <w:rStyle w:val="IndexLink"/>
                <w:sz w:val="28"/>
                <w:szCs w:val="28"/>
                <w:lang w:val="en-US" w:eastAsia="en-US"/>
              </w:rPr>
              <w:t>211</w:t>
            </w:r>
          </w:hyperlink>
        </w:p>
        <w:p>
          <w:pPr>
            <w:pStyle w:val="Normal"/>
            <w:ind w:left="-36" w:right="0" w:hanging="0"/>
            <w:jc w:val="both"/>
            <w:rPr>
              <w:rFonts w:cs="Times New Roman"/>
              <w:sz w:val="28"/>
              <w:szCs w:val="28"/>
            </w:rPr>
          </w:pPr>
          <w:hyperlink w:anchor="__RefHeading___Toc492618030">
            <w:r>
              <w:rPr>
                <w:rStyle w:val="IndexLink"/>
                <w:rFonts w:ascii="Times New Roman" w:hAnsi="Times New Roman" w:cs="Times New Roman"/>
                <w:sz w:val="28"/>
                <w:sz w:val="28"/>
                <w:szCs w:val="28"/>
                <w:rtl w:val="true"/>
              </w:rPr>
              <w:t>مشابهتهم اليهود في تأخير الإفطار في الصوم</w:t>
            </w:r>
            <w:r>
              <w:rPr>
                <w:rStyle w:val="IndexLink"/>
                <w:sz w:val="28"/>
                <w:szCs w:val="28"/>
                <w:rtl w:val="true"/>
              </w:rPr>
              <w:tab/>
            </w:r>
            <w:r>
              <w:rPr>
                <w:rStyle w:val="IndexLink"/>
                <w:sz w:val="28"/>
                <w:szCs w:val="28"/>
                <w:lang w:val="en-US" w:eastAsia="en-US"/>
              </w:rPr>
              <w:t>219</w:t>
            </w:r>
          </w:hyperlink>
        </w:p>
        <w:p>
          <w:pPr>
            <w:pStyle w:val="Normal"/>
            <w:ind w:left="-36" w:right="0" w:hanging="0"/>
            <w:jc w:val="both"/>
            <w:rPr>
              <w:rFonts w:cs="Times New Roman"/>
              <w:sz w:val="28"/>
              <w:szCs w:val="28"/>
            </w:rPr>
          </w:pPr>
          <w:hyperlink w:anchor="__RefHeading___Toc492618031">
            <w:r>
              <w:rPr>
                <w:rStyle w:val="IndexLink"/>
                <w:rFonts w:ascii="Times New Roman" w:hAnsi="Times New Roman" w:cs="Times New Roman"/>
                <w:sz w:val="28"/>
                <w:sz w:val="28"/>
                <w:szCs w:val="28"/>
                <w:rtl w:val="true"/>
              </w:rPr>
              <w:t>مشابهتهم اليهود في استحلال أموال غيرهم</w:t>
            </w:r>
            <w:r>
              <w:rPr>
                <w:rStyle w:val="IndexLink"/>
                <w:sz w:val="28"/>
                <w:szCs w:val="28"/>
                <w:rtl w:val="true"/>
              </w:rPr>
              <w:tab/>
            </w:r>
            <w:r>
              <w:rPr>
                <w:rStyle w:val="IndexLink"/>
                <w:sz w:val="28"/>
                <w:szCs w:val="28"/>
                <w:lang w:val="en-US" w:eastAsia="en-US"/>
              </w:rPr>
              <w:t>221</w:t>
            </w:r>
          </w:hyperlink>
        </w:p>
        <w:p>
          <w:pPr>
            <w:pStyle w:val="Normal"/>
            <w:ind w:left="-36" w:right="0" w:hanging="0"/>
            <w:jc w:val="both"/>
            <w:rPr>
              <w:rFonts w:cs="Times New Roman"/>
              <w:sz w:val="28"/>
              <w:szCs w:val="28"/>
            </w:rPr>
          </w:pPr>
          <w:hyperlink w:anchor="__RefHeading___Toc492618032">
            <w:r>
              <w:rPr>
                <w:rStyle w:val="IndexLink"/>
                <w:rFonts w:ascii="Times New Roman" w:hAnsi="Times New Roman" w:cs="Times New Roman"/>
                <w:sz w:val="28"/>
                <w:sz w:val="28"/>
                <w:szCs w:val="28"/>
                <w:rtl w:val="true"/>
              </w:rPr>
              <w:t>مشابهتهم اليهود في التحريف</w:t>
            </w:r>
            <w:r>
              <w:rPr>
                <w:rStyle w:val="IndexLink"/>
                <w:sz w:val="28"/>
                <w:szCs w:val="28"/>
                <w:rtl w:val="true"/>
              </w:rPr>
              <w:tab/>
            </w:r>
            <w:r>
              <w:rPr>
                <w:rStyle w:val="IndexLink"/>
                <w:sz w:val="28"/>
                <w:szCs w:val="28"/>
                <w:lang w:val="en-US" w:eastAsia="en-US"/>
              </w:rPr>
              <w:t>222</w:t>
            </w:r>
          </w:hyperlink>
        </w:p>
        <w:p>
          <w:pPr>
            <w:pStyle w:val="Normal"/>
            <w:ind w:left="-36" w:right="0" w:hanging="0"/>
            <w:jc w:val="both"/>
            <w:rPr>
              <w:rFonts w:cs="Times New Roman"/>
              <w:sz w:val="28"/>
              <w:szCs w:val="28"/>
            </w:rPr>
          </w:pPr>
          <w:hyperlink w:anchor="__RefHeading___Toc492618033">
            <w:r>
              <w:rPr>
                <w:rStyle w:val="IndexLink"/>
                <w:rFonts w:ascii="Times New Roman" w:hAnsi="Times New Roman" w:cs="Times New Roman"/>
                <w:sz w:val="28"/>
                <w:sz w:val="28"/>
                <w:szCs w:val="28"/>
                <w:rtl w:val="true"/>
              </w:rPr>
              <w:t>فصل في فضائل الصحابة</w:t>
            </w:r>
            <w:r>
              <w:rPr>
                <w:rStyle w:val="IndexLink"/>
                <w:sz w:val="28"/>
                <w:szCs w:val="28"/>
                <w:rtl w:val="true"/>
              </w:rPr>
              <w:tab/>
            </w:r>
            <w:r>
              <w:rPr>
                <w:rStyle w:val="IndexLink"/>
                <w:sz w:val="28"/>
                <w:szCs w:val="28"/>
                <w:lang w:val="en-US" w:eastAsia="en-US"/>
              </w:rPr>
              <w:t>225</w:t>
            </w:r>
          </w:hyperlink>
        </w:p>
        <w:p>
          <w:pPr>
            <w:pStyle w:val="Normal"/>
            <w:ind w:left="-36" w:right="0" w:hanging="0"/>
            <w:jc w:val="both"/>
            <w:rPr>
              <w:rFonts w:cs="Times New Roman"/>
              <w:sz w:val="28"/>
              <w:szCs w:val="28"/>
            </w:rPr>
          </w:pPr>
          <w:hyperlink w:anchor="__RefHeading___Toc492618034">
            <w:r>
              <w:rPr>
                <w:rStyle w:val="IndexLink"/>
                <w:rFonts w:ascii="Times New Roman" w:hAnsi="Times New Roman" w:cs="Times New Roman"/>
                <w:sz w:val="28"/>
                <w:sz w:val="28"/>
                <w:szCs w:val="28"/>
                <w:rtl w:val="true"/>
              </w:rPr>
              <w:t>فضل من شهد بدرًا</w:t>
            </w:r>
            <w:r>
              <w:rPr>
                <w:rStyle w:val="IndexLink"/>
                <w:sz w:val="28"/>
                <w:szCs w:val="28"/>
                <w:rtl w:val="true"/>
              </w:rPr>
              <w:tab/>
            </w:r>
            <w:r>
              <w:rPr>
                <w:rStyle w:val="IndexLink"/>
                <w:sz w:val="28"/>
                <w:szCs w:val="28"/>
                <w:lang w:val="en-US" w:eastAsia="en-US"/>
              </w:rPr>
              <w:t>234</w:t>
            </w:r>
          </w:hyperlink>
        </w:p>
        <w:p>
          <w:pPr>
            <w:pStyle w:val="Normal"/>
            <w:ind w:left="-36" w:right="0" w:hanging="0"/>
            <w:jc w:val="both"/>
            <w:rPr>
              <w:rFonts w:cs="Times New Roman"/>
              <w:sz w:val="28"/>
              <w:szCs w:val="28"/>
            </w:rPr>
          </w:pPr>
          <w:hyperlink w:anchor="__RefHeading___Toc492618035">
            <w:r>
              <w:rPr>
                <w:rStyle w:val="IndexLink"/>
                <w:rFonts w:ascii="Times New Roman" w:hAnsi="Times New Roman" w:cs="Times New Roman"/>
                <w:sz w:val="28"/>
                <w:sz w:val="28"/>
                <w:szCs w:val="28"/>
                <w:rtl w:val="true"/>
              </w:rPr>
              <w:t>فضل أهل بيعة الشجرة</w:t>
            </w:r>
            <w:r>
              <w:rPr>
                <w:rStyle w:val="IndexLink"/>
                <w:sz w:val="28"/>
                <w:szCs w:val="28"/>
                <w:rtl w:val="true"/>
              </w:rPr>
              <w:tab/>
            </w:r>
            <w:r>
              <w:rPr>
                <w:rStyle w:val="IndexLink"/>
                <w:sz w:val="28"/>
                <w:szCs w:val="28"/>
                <w:lang w:val="en-US" w:eastAsia="en-US"/>
              </w:rPr>
              <w:t>237</w:t>
            </w:r>
          </w:hyperlink>
        </w:p>
        <w:p>
          <w:pPr>
            <w:pStyle w:val="Normal"/>
            <w:ind w:left="-36" w:right="0" w:hanging="0"/>
            <w:jc w:val="both"/>
            <w:rPr>
              <w:rFonts w:cs="Times New Roman"/>
              <w:sz w:val="28"/>
              <w:szCs w:val="28"/>
            </w:rPr>
          </w:pPr>
          <w:hyperlink w:anchor="__RefHeading___Toc492618036">
            <w:r>
              <w:rPr>
                <w:rStyle w:val="IndexLink"/>
                <w:rFonts w:ascii="Times New Roman" w:hAnsi="Times New Roman" w:cs="Times New Roman"/>
                <w:sz w:val="28"/>
                <w:sz w:val="28"/>
                <w:szCs w:val="28"/>
                <w:rtl w:val="true"/>
              </w:rPr>
              <w:t>فضل المهاجرين رضي الله عنهم</w:t>
            </w:r>
            <w:r>
              <w:rPr>
                <w:rStyle w:val="IndexLink"/>
                <w:sz w:val="28"/>
                <w:szCs w:val="28"/>
                <w:rtl w:val="true"/>
              </w:rPr>
              <w:tab/>
            </w:r>
            <w:r>
              <w:rPr>
                <w:rStyle w:val="IndexLink"/>
                <w:sz w:val="28"/>
                <w:szCs w:val="28"/>
                <w:lang w:val="en-US" w:eastAsia="en-US"/>
              </w:rPr>
              <w:t>239</w:t>
            </w:r>
          </w:hyperlink>
        </w:p>
        <w:p>
          <w:pPr>
            <w:pStyle w:val="Normal"/>
            <w:ind w:left="-36" w:right="0" w:hanging="0"/>
            <w:jc w:val="both"/>
            <w:rPr>
              <w:rFonts w:cs="Times New Roman"/>
              <w:sz w:val="28"/>
              <w:szCs w:val="28"/>
            </w:rPr>
          </w:pPr>
          <w:hyperlink w:anchor="__RefHeading___Toc492618037">
            <w:r>
              <w:rPr>
                <w:rStyle w:val="IndexLink"/>
                <w:rFonts w:ascii="Times New Roman" w:hAnsi="Times New Roman" w:cs="Times New Roman"/>
                <w:sz w:val="28"/>
                <w:sz w:val="28"/>
                <w:szCs w:val="28"/>
                <w:rtl w:val="true"/>
              </w:rPr>
              <w:t>فضل الأنصار رضي الله عنهم</w:t>
            </w:r>
            <w:r>
              <w:rPr>
                <w:rStyle w:val="IndexLink"/>
                <w:sz w:val="28"/>
                <w:szCs w:val="28"/>
                <w:rtl w:val="true"/>
              </w:rPr>
              <w:tab/>
            </w:r>
            <w:r>
              <w:rPr>
                <w:rStyle w:val="IndexLink"/>
                <w:sz w:val="28"/>
                <w:szCs w:val="28"/>
                <w:lang w:val="en-US" w:eastAsia="en-US"/>
              </w:rPr>
              <w:t>241</w:t>
            </w:r>
          </w:hyperlink>
        </w:p>
        <w:p>
          <w:pPr>
            <w:pStyle w:val="Normal"/>
            <w:ind w:left="-36" w:right="0" w:hanging="0"/>
            <w:jc w:val="both"/>
            <w:rPr>
              <w:rFonts w:cs="Times New Roman"/>
              <w:sz w:val="28"/>
              <w:szCs w:val="28"/>
            </w:rPr>
          </w:pPr>
          <w:hyperlink w:anchor="__RefHeading___Toc492618038">
            <w:r>
              <w:rPr>
                <w:rStyle w:val="IndexLink"/>
                <w:rFonts w:ascii="Times New Roman" w:hAnsi="Times New Roman" w:cs="Times New Roman"/>
                <w:sz w:val="28"/>
                <w:sz w:val="28"/>
                <w:szCs w:val="28"/>
                <w:rtl w:val="true"/>
              </w:rPr>
              <w:t xml:space="preserve">فصل في فضائل مشتركة وخاصة بين الصحابة </w:t>
            </w:r>
            <w:r>
              <w:rPr>
                <w:rStyle w:val="IndexLink"/>
                <w:sz w:val="28"/>
                <w:szCs w:val="28"/>
                <w:rtl w:val="true"/>
              </w:rPr>
              <w:tab/>
            </w:r>
            <w:r>
              <w:rPr>
                <w:rStyle w:val="IndexLink"/>
                <w:sz w:val="28"/>
                <w:szCs w:val="28"/>
                <w:lang w:val="en-US" w:eastAsia="en-US"/>
              </w:rPr>
              <w:t>247</w:t>
            </w:r>
          </w:hyperlink>
        </w:p>
        <w:p>
          <w:pPr>
            <w:pStyle w:val="Normal"/>
            <w:ind w:left="-36" w:right="0" w:hanging="0"/>
            <w:jc w:val="both"/>
            <w:rPr>
              <w:rFonts w:cs="Times New Roman"/>
              <w:sz w:val="28"/>
              <w:szCs w:val="28"/>
            </w:rPr>
          </w:pPr>
          <w:hyperlink w:anchor="__RefHeading___Toc492618039">
            <w:r>
              <w:rPr>
                <w:rStyle w:val="IndexLink"/>
                <w:rFonts w:ascii="Times New Roman" w:hAnsi="Times New Roman" w:cs="Times New Roman"/>
                <w:sz w:val="28"/>
                <w:sz w:val="28"/>
                <w:szCs w:val="28"/>
                <w:rtl w:val="true"/>
              </w:rPr>
              <w:t>تنافسهم في الخير</w:t>
            </w:r>
            <w:r>
              <w:rPr>
                <w:rStyle w:val="IndexLink"/>
                <w:sz w:val="28"/>
                <w:szCs w:val="28"/>
                <w:rtl w:val="true"/>
              </w:rPr>
              <w:tab/>
            </w:r>
            <w:r>
              <w:rPr>
                <w:rStyle w:val="IndexLink"/>
                <w:sz w:val="28"/>
                <w:szCs w:val="28"/>
                <w:lang w:val="en-US" w:eastAsia="en-US"/>
              </w:rPr>
              <w:t>247</w:t>
            </w:r>
          </w:hyperlink>
        </w:p>
        <w:p>
          <w:pPr>
            <w:pStyle w:val="Normal"/>
            <w:ind w:left="-36" w:right="0" w:hanging="0"/>
            <w:jc w:val="both"/>
            <w:rPr>
              <w:rFonts w:cs="Times New Roman"/>
              <w:sz w:val="28"/>
              <w:szCs w:val="28"/>
            </w:rPr>
          </w:pPr>
          <w:hyperlink w:anchor="__RefHeading___Toc492618040">
            <w:r>
              <w:rPr>
                <w:rStyle w:val="IndexLink"/>
                <w:rFonts w:ascii="Times New Roman" w:hAnsi="Times New Roman" w:cs="Times New Roman"/>
                <w:sz w:val="28"/>
                <w:sz w:val="28"/>
                <w:szCs w:val="28"/>
                <w:rtl w:val="true"/>
              </w:rPr>
              <w:t>صبرهم على مواجهة الأعداء</w:t>
            </w:r>
            <w:r>
              <w:rPr>
                <w:rStyle w:val="IndexLink"/>
                <w:sz w:val="28"/>
                <w:szCs w:val="28"/>
                <w:rtl w:val="true"/>
              </w:rPr>
              <w:tab/>
            </w:r>
            <w:r>
              <w:rPr>
                <w:rStyle w:val="IndexLink"/>
                <w:sz w:val="28"/>
                <w:szCs w:val="28"/>
                <w:lang w:val="en-US" w:eastAsia="en-US"/>
              </w:rPr>
              <w:t>249</w:t>
            </w:r>
          </w:hyperlink>
        </w:p>
        <w:p>
          <w:pPr>
            <w:pStyle w:val="Normal"/>
            <w:ind w:left="-36" w:right="0" w:hanging="0"/>
            <w:jc w:val="both"/>
            <w:rPr>
              <w:rFonts w:cs="Times New Roman"/>
              <w:sz w:val="28"/>
              <w:szCs w:val="28"/>
            </w:rPr>
          </w:pPr>
          <w:hyperlink w:anchor="__RefHeading___Toc492618041">
            <w:r>
              <w:rPr>
                <w:rStyle w:val="IndexLink"/>
                <w:rFonts w:ascii="Times New Roman" w:hAnsi="Times New Roman" w:cs="Times New Roman"/>
                <w:sz w:val="28"/>
                <w:sz w:val="28"/>
                <w:szCs w:val="28"/>
                <w:rtl w:val="true"/>
              </w:rPr>
              <w:t>صبرهم على الاستضعاف بمكة</w:t>
            </w:r>
            <w:r>
              <w:rPr>
                <w:rStyle w:val="IndexLink"/>
                <w:sz w:val="28"/>
                <w:szCs w:val="28"/>
                <w:rtl w:val="true"/>
              </w:rPr>
              <w:tab/>
            </w:r>
            <w:r>
              <w:rPr>
                <w:rStyle w:val="IndexLink"/>
                <w:sz w:val="28"/>
                <w:szCs w:val="28"/>
                <w:lang w:val="en-US" w:eastAsia="en-US"/>
              </w:rPr>
              <w:t>252</w:t>
            </w:r>
          </w:hyperlink>
        </w:p>
        <w:p>
          <w:pPr>
            <w:pStyle w:val="Normal"/>
            <w:ind w:left="-36" w:right="0" w:hanging="0"/>
            <w:jc w:val="both"/>
            <w:rPr>
              <w:rFonts w:cs="Times New Roman"/>
              <w:sz w:val="28"/>
              <w:szCs w:val="28"/>
            </w:rPr>
          </w:pPr>
          <w:hyperlink w:anchor="__RefHeading___Toc492618042">
            <w:r>
              <w:rPr>
                <w:rStyle w:val="IndexLink"/>
                <w:rFonts w:ascii="Times New Roman" w:hAnsi="Times New Roman" w:cs="Times New Roman"/>
                <w:sz w:val="28"/>
                <w:sz w:val="28"/>
                <w:szCs w:val="28"/>
                <w:rtl w:val="true"/>
              </w:rPr>
              <w:t>استسلامهم لشرع الله</w:t>
            </w:r>
            <w:r>
              <w:rPr>
                <w:rStyle w:val="IndexLink"/>
                <w:sz w:val="28"/>
                <w:szCs w:val="28"/>
                <w:rtl w:val="true"/>
              </w:rPr>
              <w:tab/>
            </w:r>
            <w:r>
              <w:rPr>
                <w:rStyle w:val="IndexLink"/>
                <w:sz w:val="28"/>
                <w:szCs w:val="28"/>
                <w:lang w:val="en-US" w:eastAsia="en-US"/>
              </w:rPr>
              <w:t>255</w:t>
            </w:r>
          </w:hyperlink>
        </w:p>
        <w:p>
          <w:pPr>
            <w:pStyle w:val="Normal"/>
            <w:ind w:left="-36" w:right="0" w:hanging="0"/>
            <w:jc w:val="both"/>
            <w:rPr>
              <w:rFonts w:cs="Times New Roman"/>
              <w:sz w:val="28"/>
              <w:szCs w:val="28"/>
            </w:rPr>
          </w:pPr>
          <w:hyperlink w:anchor="__RefHeading___Toc492618043">
            <w:r>
              <w:rPr>
                <w:rStyle w:val="IndexLink"/>
                <w:rFonts w:ascii="Times New Roman" w:hAnsi="Times New Roman" w:cs="Times New Roman"/>
                <w:sz w:val="28"/>
                <w:sz w:val="28"/>
                <w:szCs w:val="28"/>
                <w:rtl w:val="true"/>
              </w:rPr>
              <w:t>صبرهم على الفقر والجوع والعري</w:t>
            </w:r>
            <w:r>
              <w:rPr>
                <w:rStyle w:val="IndexLink"/>
                <w:sz w:val="28"/>
                <w:szCs w:val="28"/>
                <w:rtl w:val="true"/>
              </w:rPr>
              <w:tab/>
            </w:r>
            <w:r>
              <w:rPr>
                <w:rStyle w:val="IndexLink"/>
                <w:sz w:val="28"/>
                <w:szCs w:val="28"/>
                <w:lang w:val="en-US" w:eastAsia="en-US"/>
              </w:rPr>
              <w:t>265</w:t>
            </w:r>
          </w:hyperlink>
        </w:p>
        <w:p>
          <w:pPr>
            <w:pStyle w:val="Normal"/>
            <w:ind w:left="-36" w:right="0" w:hanging="0"/>
            <w:jc w:val="both"/>
            <w:rPr>
              <w:rFonts w:cs="Times New Roman"/>
              <w:sz w:val="28"/>
              <w:szCs w:val="28"/>
            </w:rPr>
          </w:pPr>
          <w:hyperlink w:anchor="__RefHeading___Toc492618044">
            <w:r>
              <w:rPr>
                <w:rStyle w:val="IndexLink"/>
                <w:rFonts w:ascii="Times New Roman" w:hAnsi="Times New Roman" w:cs="Times New Roman"/>
                <w:sz w:val="28"/>
                <w:sz w:val="28"/>
                <w:szCs w:val="28"/>
                <w:rtl w:val="true"/>
              </w:rPr>
              <w:t>إيثارهم ما عند الله</w:t>
            </w:r>
            <w:r>
              <w:rPr>
                <w:rStyle w:val="IndexLink"/>
                <w:sz w:val="28"/>
                <w:szCs w:val="28"/>
                <w:rtl w:val="true"/>
              </w:rPr>
              <w:tab/>
            </w:r>
            <w:r>
              <w:rPr>
                <w:rStyle w:val="IndexLink"/>
                <w:sz w:val="28"/>
                <w:szCs w:val="28"/>
                <w:lang w:val="en-US" w:eastAsia="en-US"/>
              </w:rPr>
              <w:t>275</w:t>
            </w:r>
          </w:hyperlink>
        </w:p>
        <w:p>
          <w:pPr>
            <w:pStyle w:val="Normal"/>
            <w:ind w:left="-36" w:right="0" w:hanging="0"/>
            <w:jc w:val="both"/>
            <w:rPr>
              <w:rFonts w:cs="Times New Roman"/>
              <w:sz w:val="28"/>
              <w:szCs w:val="28"/>
            </w:rPr>
          </w:pPr>
          <w:hyperlink w:anchor="__RefHeading___Toc492618045">
            <w:r>
              <w:rPr>
                <w:rStyle w:val="IndexLink"/>
                <w:rFonts w:ascii="Times New Roman" w:hAnsi="Times New Roman" w:cs="Times New Roman"/>
                <w:sz w:val="28"/>
                <w:sz w:val="28"/>
                <w:szCs w:val="28"/>
                <w:rtl w:val="true"/>
              </w:rPr>
              <w:t xml:space="preserve">على ماذا كانوا يبايعون رسول الله </w:t>
            </w:r>
            <w:r>
              <w:rPr>
                <w:rStyle w:val="IndexLink"/>
                <w:rFonts w:cs="Times New Roman" w:ascii="Times New Roman" w:hAnsi="Times New Roman"/>
                <w:sz w:val="28"/>
                <w:szCs w:val="28"/>
              </w:rPr>
              <w:t>s</w:t>
            </w:r>
            <w:r>
              <w:rPr>
                <w:rStyle w:val="IndexLink"/>
                <w:sz w:val="28"/>
                <w:szCs w:val="28"/>
                <w:rtl w:val="true"/>
              </w:rPr>
              <w:tab/>
            </w:r>
            <w:r>
              <w:rPr>
                <w:rStyle w:val="IndexLink"/>
                <w:sz w:val="28"/>
                <w:szCs w:val="28"/>
                <w:lang w:val="en-US" w:eastAsia="en-US"/>
              </w:rPr>
              <w:t>282</w:t>
            </w:r>
          </w:hyperlink>
        </w:p>
        <w:p>
          <w:pPr>
            <w:pStyle w:val="Normal"/>
            <w:ind w:left="-36" w:right="0" w:hanging="0"/>
            <w:jc w:val="both"/>
            <w:rPr>
              <w:rFonts w:cs="Times New Roman"/>
              <w:sz w:val="28"/>
              <w:szCs w:val="28"/>
            </w:rPr>
          </w:pPr>
          <w:hyperlink w:anchor="__RefHeading___Toc492618046">
            <w:r>
              <w:rPr>
                <w:rStyle w:val="IndexLink"/>
                <w:rFonts w:ascii="Times New Roman" w:hAnsi="Times New Roman" w:cs="Times New Roman"/>
                <w:sz w:val="28"/>
                <w:sz w:val="28"/>
                <w:szCs w:val="28"/>
                <w:rtl w:val="true"/>
              </w:rPr>
              <w:t>استطراد</w:t>
            </w:r>
            <w:r>
              <w:rPr>
                <w:rStyle w:val="IndexLink"/>
                <w:rFonts w:cs="Times New Roman" w:ascii="Times New Roman" w:hAnsi="Times New Roman"/>
                <w:sz w:val="28"/>
                <w:szCs w:val="28"/>
                <w:rtl w:val="true"/>
              </w:rPr>
              <w:t xml:space="preserve">: </w:t>
            </w:r>
            <w:r>
              <w:rPr>
                <w:rStyle w:val="IndexLink"/>
                <w:rFonts w:ascii="Times New Roman" w:hAnsi="Times New Roman" w:cs="Times New Roman"/>
                <w:sz w:val="28"/>
                <w:sz w:val="28"/>
                <w:szCs w:val="28"/>
                <w:rtl w:val="true"/>
              </w:rPr>
              <w:t>البيعة لإمام قرشي مسلم أو لغير قرشي مسلم إذا تغلب حتى استتب له الأمر يجب الوفاء بها</w:t>
            </w:r>
            <w:r>
              <w:rPr>
                <w:rStyle w:val="IndexLink"/>
                <w:sz w:val="28"/>
                <w:szCs w:val="28"/>
                <w:rtl w:val="true"/>
              </w:rPr>
              <w:tab/>
            </w:r>
            <w:r>
              <w:rPr>
                <w:rStyle w:val="IndexLink"/>
                <w:sz w:val="28"/>
                <w:szCs w:val="28"/>
                <w:lang w:val="en-US" w:eastAsia="en-US"/>
              </w:rPr>
              <w:t>285</w:t>
            </w:r>
          </w:hyperlink>
        </w:p>
        <w:p>
          <w:pPr>
            <w:pStyle w:val="Normal"/>
            <w:ind w:left="-36" w:right="0" w:hanging="0"/>
            <w:jc w:val="both"/>
            <w:rPr>
              <w:rFonts w:cs="Times New Roman"/>
              <w:sz w:val="28"/>
              <w:szCs w:val="28"/>
            </w:rPr>
          </w:pPr>
          <w:hyperlink w:anchor="__RefHeading___Toc492618047">
            <w:r>
              <w:rPr>
                <w:rStyle w:val="IndexLink"/>
                <w:rFonts w:ascii="Times New Roman" w:hAnsi="Times New Roman" w:cs="Times New Roman"/>
                <w:sz w:val="28"/>
                <w:sz w:val="28"/>
                <w:szCs w:val="28"/>
                <w:rtl w:val="true"/>
              </w:rPr>
              <w:t>تحريم سب الصحابة رضوان الله عليهم</w:t>
            </w:r>
            <w:r>
              <w:rPr>
                <w:rStyle w:val="IndexLink"/>
                <w:sz w:val="28"/>
                <w:szCs w:val="28"/>
                <w:rtl w:val="true"/>
              </w:rPr>
              <w:tab/>
            </w:r>
            <w:r>
              <w:rPr>
                <w:rStyle w:val="IndexLink"/>
                <w:sz w:val="28"/>
                <w:szCs w:val="28"/>
                <w:lang w:val="en-US" w:eastAsia="en-US"/>
              </w:rPr>
              <w:t>288</w:t>
            </w:r>
          </w:hyperlink>
        </w:p>
        <w:p>
          <w:pPr>
            <w:pStyle w:val="Normal"/>
            <w:ind w:left="-36" w:right="0" w:hanging="0"/>
            <w:jc w:val="both"/>
            <w:rPr>
              <w:rFonts w:cs="Times New Roman"/>
              <w:sz w:val="28"/>
              <w:szCs w:val="28"/>
            </w:rPr>
          </w:pPr>
          <w:hyperlink w:anchor="__RefHeading___Toc492618048">
            <w:r>
              <w:rPr>
                <w:rStyle w:val="IndexLink"/>
                <w:rFonts w:ascii="Times New Roman" w:hAnsi="Times New Roman" w:cs="Times New Roman"/>
                <w:sz w:val="28"/>
                <w:sz w:val="28"/>
                <w:szCs w:val="28"/>
                <w:rtl w:val="true"/>
              </w:rPr>
              <w:t>بعض ما نقل عن السلف في التحذير من سب الصحابة رضي الله عنهم</w:t>
            </w:r>
            <w:r>
              <w:rPr>
                <w:rStyle w:val="IndexLink"/>
                <w:sz w:val="28"/>
                <w:szCs w:val="28"/>
                <w:rtl w:val="true"/>
              </w:rPr>
              <w:tab/>
            </w:r>
            <w:r>
              <w:rPr>
                <w:rStyle w:val="IndexLink"/>
                <w:sz w:val="28"/>
                <w:szCs w:val="28"/>
                <w:lang w:val="en-US" w:eastAsia="en-US"/>
              </w:rPr>
              <w:t>289</w:t>
            </w:r>
          </w:hyperlink>
        </w:p>
        <w:p>
          <w:pPr>
            <w:pStyle w:val="Normal"/>
            <w:ind w:left="-36" w:right="0" w:hanging="0"/>
            <w:jc w:val="both"/>
            <w:rPr>
              <w:rFonts w:cs="Times New Roman"/>
              <w:sz w:val="28"/>
              <w:szCs w:val="28"/>
            </w:rPr>
          </w:pPr>
          <w:hyperlink w:anchor="__RefHeading___Toc492618049">
            <w:r>
              <w:rPr>
                <w:rStyle w:val="IndexLink"/>
                <w:rFonts w:ascii="Times New Roman" w:hAnsi="Times New Roman" w:cs="Times New Roman"/>
                <w:sz w:val="28"/>
                <w:sz w:val="28"/>
                <w:szCs w:val="28"/>
                <w:rtl w:val="true"/>
              </w:rPr>
              <w:t>مشاهداتي في إيران</w:t>
            </w:r>
            <w:r>
              <w:rPr>
                <w:rStyle w:val="IndexLink"/>
                <w:rFonts w:ascii="Times New Roman" w:hAnsi="Times New Roman" w:cs="Times New Roman"/>
                <w:sz w:val="28"/>
                <w:sz w:val="28"/>
                <w:szCs w:val="28"/>
                <w:rtl w:val="true"/>
              </w:rPr>
              <w:t xml:space="preserve"> للأخ أحمد المطري</w:t>
            </w:r>
            <w:r>
              <w:rPr>
                <w:rStyle w:val="IndexLink"/>
                <w:sz w:val="28"/>
                <w:szCs w:val="28"/>
                <w:rtl w:val="true"/>
              </w:rPr>
              <w:tab/>
            </w:r>
            <w:r>
              <w:rPr>
                <w:rStyle w:val="IndexLink"/>
                <w:sz w:val="28"/>
                <w:szCs w:val="28"/>
                <w:lang w:val="en-US" w:eastAsia="en-US"/>
              </w:rPr>
              <w:t>290</w:t>
            </w:r>
          </w:hyperlink>
        </w:p>
        <w:p>
          <w:pPr>
            <w:pStyle w:val="Normal"/>
            <w:ind w:left="-36" w:right="0" w:hanging="0"/>
            <w:jc w:val="both"/>
            <w:rPr>
              <w:rFonts w:cs="Times New Roman"/>
              <w:sz w:val="28"/>
              <w:szCs w:val="28"/>
            </w:rPr>
          </w:pPr>
          <w:hyperlink w:anchor="__RefHeading___Toc492618050">
            <w:r>
              <w:rPr>
                <w:rStyle w:val="IndexLink"/>
                <w:rFonts w:ascii="Times New Roman" w:hAnsi="Times New Roman" w:cs="Times New Roman"/>
                <w:sz w:val="28"/>
                <w:sz w:val="28"/>
                <w:szCs w:val="28"/>
                <w:rtl w:val="true"/>
              </w:rPr>
              <w:t>الخاتمة</w:t>
            </w:r>
            <w:r>
              <w:rPr>
                <w:rStyle w:val="IndexLink"/>
                <w:sz w:val="28"/>
                <w:szCs w:val="28"/>
                <w:rtl w:val="true"/>
              </w:rPr>
              <w:tab/>
            </w:r>
            <w:r>
              <w:rPr>
                <w:rStyle w:val="IndexLink"/>
                <w:sz w:val="28"/>
                <w:szCs w:val="28"/>
                <w:lang w:val="en-US" w:eastAsia="en-US"/>
              </w:rPr>
              <w:t>314</w:t>
            </w:r>
          </w:hyperlink>
        </w:p>
        <w:p>
          <w:pPr>
            <w:pStyle w:val="Normal"/>
            <w:ind w:left="-36" w:right="0" w:hanging="0"/>
            <w:jc w:val="both"/>
            <w:rPr>
              <w:rFonts w:cs="Times New Roman"/>
              <w:sz w:val="28"/>
              <w:szCs w:val="28"/>
            </w:rPr>
          </w:pPr>
          <w:hyperlink w:anchor="__RefHeading___Toc492618051">
            <w:r>
              <w:rPr>
                <w:rStyle w:val="IndexLink"/>
                <w:rFonts w:ascii="Times New Roman" w:hAnsi="Times New Roman" w:cs="Times New Roman"/>
                <w:sz w:val="28"/>
                <w:sz w:val="28"/>
                <w:szCs w:val="28"/>
                <w:rtl w:val="true"/>
              </w:rPr>
              <w:t>الفهرس</w:t>
            </w:r>
            <w:r>
              <w:rPr>
                <w:rStyle w:val="IndexLink"/>
                <w:sz w:val="28"/>
                <w:szCs w:val="28"/>
                <w:rtl w:val="true"/>
              </w:rPr>
              <w:tab/>
            </w:r>
            <w:r>
              <w:rPr>
                <w:rStyle w:val="IndexLink"/>
                <w:sz w:val="28"/>
                <w:szCs w:val="28"/>
                <w:lang w:val="en-US" w:eastAsia="en-US"/>
              </w:rPr>
              <w:t>316</w:t>
            </w:r>
          </w:hyperlink>
          <w:r>
            <w:rPr>
              <w:rtl w:val="true"/>
              <w:rStyle w:val="IndexLink"/>
              <w:sz w:val="28"/>
              <w:sz w:val="28"/>
              <w:szCs w:val="28"/>
              <w:lang w:val="en-US" w:eastAsia="en-US"/>
            </w:rPr>
            <w:fldChar w:fldCharType="end"/>
          </w:r>
        </w:p>
      </w:sdtContent>
    </w:sdt>
    <w:p>
      <w:pPr>
        <w:pStyle w:val="Style12"/>
        <w:spacing w:before="0" w:after="60"/>
        <w:jc w:val="both"/>
        <w:rPr>
          <w:rFonts w:ascii="Times New Roman" w:hAnsi="Times New Roman" w:cs="Times New Roman"/>
          <w:sz w:val="28"/>
          <w:szCs w:val="28"/>
        </w:rPr>
      </w:pPr>
      <w:r>
        <w:rPr>
          <w:rFonts w:cs="Times New Roman" w:ascii="Times New Roman" w:hAnsi="Times New Roman"/>
          <w:sz w:val="28"/>
          <w:szCs w:val="28"/>
          <w:rtl w:val="true"/>
        </w:rPr>
      </w:r>
    </w:p>
    <w:sectPr>
      <w:headerReference w:type="default" r:id="rId2"/>
      <w:footnotePr>
        <w:numFmt w:val="decimal"/>
        <w:numRestart w:val="eachPage"/>
      </w:footnotePr>
      <w:type w:val="nextPage"/>
      <w:pgSz w:w="9639" w:h="13608"/>
      <w:pgMar w:left="1588" w:right="1247" w:gutter="0" w:header="709" w:top="964" w:footer="0" w:bottom="1418"/>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eed Omer Hubaishan">
    <w:altName w:val="Symbol"/>
    <w:charset w:val="02"/>
    <w:family w:val="auto"/>
    <w:pitch w:val="variable"/>
  </w:font>
  <w:font w:name="SaeedNum1">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الآثار دماج المطور">
    <w:altName w:val="Courier New"/>
    <w:charset w:val="00"/>
    <w:family w:val="script"/>
    <w:pitch w:val="variable"/>
  </w:font>
  <w:font w:name="AlAthar">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5</w:t>
      </w:r>
      <w:r>
        <w:rPr>
          <w:rFonts w:cs="Times New Roman" w:ascii="Times New Roman" w:hAnsi="Times New Roman"/>
          <w:rtl w:val="true"/>
        </w:rPr>
        <w:t>.</w:t>
      </w:r>
    </w:p>
  </w:footnote>
  <w:footnote w:id="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0</w:t>
      </w:r>
      <w:r>
        <w:rPr>
          <w:rFonts w:cs="Times New Roman" w:ascii="Times New Roman" w:hAnsi="Times New Roman"/>
          <w:rtl w:val="true"/>
        </w:rPr>
        <w:t>.</w:t>
      </w:r>
    </w:p>
  </w:footnote>
  <w:footnote w:id="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52</w:t>
      </w:r>
      <w:r>
        <w:rPr>
          <w:rFonts w:cs="Times New Roman" w:ascii="Times New Roman" w:hAnsi="Times New Roman"/>
          <w:rtl w:val="true"/>
        </w:rPr>
        <w:t>.</w:t>
      </w:r>
    </w:p>
  </w:footnote>
  <w:footnote w:id="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عبيدالله متكلم فيه</w:t>
      </w:r>
      <w:r>
        <w:rPr>
          <w:rFonts w:cs="Times New Roman" w:ascii="Times New Roman" w:hAnsi="Times New Roman"/>
          <w:rtl w:val="true"/>
        </w:rPr>
        <w:t>.</w:t>
      </w:r>
    </w:p>
  </w:footnote>
  <w:footnote w:id="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فصل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3</w:t>
      </w:r>
      <w:r>
        <w:rPr>
          <w:rFonts w:cs="Times New Roman" w:ascii="Times New Roman" w:hAnsi="Times New Roman"/>
          <w:rtl w:val="true"/>
        </w:rPr>
        <w:t>.</w:t>
      </w:r>
    </w:p>
  </w:footnote>
  <w:footnote w:id="1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جادل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1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واجب أن يلتزم في الفتوى بما يقتضيه الدليل لا ما يقتضيه المذهب الملتزم</w:t>
      </w:r>
      <w:r>
        <w:rPr>
          <w:rFonts w:cs="Times New Roman" w:ascii="Times New Roman" w:hAnsi="Times New Roman"/>
          <w:rtl w:val="true"/>
        </w:rPr>
        <w:t>.</w:t>
      </w:r>
    </w:p>
  </w:footnote>
  <w:footnote w:id="1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والحمد لله يسر الله طبعه</w:t>
      </w:r>
      <w:r>
        <w:rPr>
          <w:rFonts w:cs="Times New Roman" w:ascii="Times New Roman" w:hAnsi="Times New Roman"/>
          <w:rtl w:val="true"/>
        </w:rPr>
        <w:t>.</w:t>
      </w:r>
    </w:p>
  </w:footnote>
  <w:footnote w:id="1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هذا لا ينفعه وهو خبيث العقيدة باطني، وقد تكلمنا على الباطنية في كتابنا </w:t>
      </w:r>
      <w:r>
        <w:rPr>
          <w:rFonts w:ascii="Times New Roman" w:hAnsi="Times New Roman" w:cs="Times New Roman"/>
        </w:rPr>
        <w:t></w:t>
      </w:r>
      <w:r>
        <w:rPr>
          <w:rFonts w:ascii="Times New Roman" w:hAnsi="Times New Roman" w:cs="Times New Roman"/>
          <w:rtl w:val="true"/>
        </w:rPr>
        <w:t>إرشاد ذوي الفطن لإبعاد غلاة الروافض من اليمن</w:t>
      </w:r>
      <w:r>
        <w:rPr>
          <w:rFonts w:ascii="Times New Roman" w:hAnsi="Times New Roman" w:cs="Times New Roman"/>
        </w:rPr>
        <w:t></w:t>
      </w:r>
      <w:r>
        <w:rPr>
          <w:rFonts w:cs="Times New Roman" w:ascii="Times New Roman" w:hAnsi="Times New Roman"/>
          <w:rtl w:val="true"/>
        </w:rPr>
        <w:t>.</w:t>
      </w:r>
    </w:p>
  </w:footnote>
  <w:footnote w:id="1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حريم،</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1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رق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5</w:t>
      </w:r>
      <w:r>
        <w:rPr>
          <w:rFonts w:cs="Times New Roman" w:ascii="Times New Roman" w:hAnsi="Times New Roman"/>
          <w:rtl w:val="true"/>
        </w:rPr>
        <w:t>.</w:t>
      </w:r>
    </w:p>
  </w:footnote>
  <w:footnote w:id="1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1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1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1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إسر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8</w:t>
      </w:r>
      <w:r>
        <w:rPr>
          <w:rFonts w:cs="Times New Roman" w:ascii="Times New Roman" w:hAnsi="Times New Roman"/>
          <w:rtl w:val="true"/>
        </w:rPr>
        <w:t>.</w:t>
      </w:r>
    </w:p>
  </w:footnote>
  <w:footnote w:id="2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رق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5</w:t>
      </w:r>
      <w:r>
        <w:rPr>
          <w:rFonts w:cs="Times New Roman" w:ascii="Times New Roman" w:hAnsi="Times New Roman"/>
          <w:rtl w:val="true"/>
        </w:rPr>
        <w:t>.</w:t>
      </w:r>
    </w:p>
  </w:footnote>
  <w:footnote w:id="2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5</w:t>
      </w:r>
      <w:r>
        <w:rPr>
          <w:rFonts w:cs="Times New Roman" w:ascii="Times New Roman" w:hAnsi="Times New Roman"/>
          <w:rtl w:val="true"/>
        </w:rPr>
        <w:t>.</w:t>
      </w:r>
    </w:p>
  </w:footnote>
  <w:footnote w:id="2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ورى</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2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ح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2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1</w:t>
      </w:r>
      <w:r>
        <w:rPr>
          <w:rFonts w:cs="Times New Roman" w:ascii="Times New Roman" w:hAnsi="Times New Roman"/>
          <w:rtl w:val="true"/>
        </w:rPr>
        <w:t>.</w:t>
      </w:r>
    </w:p>
  </w:footnote>
  <w:footnote w:id="2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r>
        <w:rPr>
          <w:rFonts w:cs="Times New Roman" w:ascii="Times New Roman" w:hAnsi="Times New Roman"/>
        </w:rPr>
        <w:t>24</w:t>
      </w:r>
      <w:r>
        <w:rPr>
          <w:rFonts w:cs="Times New Roman" w:ascii="Times New Roman" w:hAnsi="Times New Roman"/>
          <w:rtl w:val="true"/>
        </w:rPr>
        <w:t>.</w:t>
      </w:r>
    </w:p>
  </w:footnote>
  <w:footnote w:id="2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جادل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2</w:t>
      </w:r>
      <w:r>
        <w:rPr>
          <w:rFonts w:cs="Times New Roman" w:ascii="Times New Roman" w:hAnsi="Times New Roman"/>
          <w:rtl w:val="true"/>
        </w:rPr>
        <w:t>.</w:t>
      </w:r>
    </w:p>
  </w:footnote>
  <w:footnote w:id="2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2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2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4</w:t>
      </w:r>
      <w:r>
        <w:rPr>
          <w:rFonts w:cs="Times New Roman" w:ascii="Times New Roman" w:hAnsi="Times New Roman"/>
          <w:rtl w:val="true"/>
        </w:rPr>
        <w:t>-</w:t>
      </w:r>
      <w:r>
        <w:rPr>
          <w:rFonts w:cs="Times New Roman" w:ascii="Times New Roman" w:hAnsi="Times New Roman"/>
        </w:rPr>
        <w:t>58</w:t>
      </w:r>
      <w:r>
        <w:rPr>
          <w:rFonts w:cs="Times New Roman" w:ascii="Times New Roman" w:hAnsi="Times New Roman"/>
          <w:rtl w:val="true"/>
        </w:rPr>
        <w:t>.</w:t>
      </w:r>
    </w:p>
  </w:footnote>
  <w:footnote w:id="3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عر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9</w:t>
      </w: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w:t>
      </w:r>
    </w:p>
  </w:footnote>
  <w:footnote w:id="3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5</w:t>
      </w:r>
      <w:r>
        <w:rPr>
          <w:rFonts w:cs="Times New Roman" w:ascii="Times New Roman" w:hAnsi="Times New Roman"/>
          <w:rtl w:val="true"/>
        </w:rPr>
        <w:t>-</w:t>
      </w:r>
      <w:r>
        <w:rPr>
          <w:rFonts w:cs="Times New Roman" w:ascii="Times New Roman" w:hAnsi="Times New Roman"/>
        </w:rPr>
        <w:t>47</w:t>
      </w:r>
      <w:r>
        <w:rPr>
          <w:rFonts w:cs="Times New Roman" w:ascii="Times New Roman" w:hAnsi="Times New Roman"/>
          <w:rtl w:val="true"/>
        </w:rPr>
        <w:t>.</w:t>
      </w:r>
    </w:p>
  </w:footnote>
  <w:footnote w:id="3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8</w:t>
      </w:r>
      <w:r>
        <w:rPr>
          <w:rFonts w:cs="Times New Roman" w:ascii="Times New Roman" w:hAnsi="Times New Roman"/>
          <w:rtl w:val="true"/>
        </w:rPr>
        <w:t>.</w:t>
      </w:r>
    </w:p>
  </w:footnote>
  <w:footnote w:id="3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0</w:t>
      </w:r>
      <w:r>
        <w:rPr>
          <w:rFonts w:cs="Times New Roman" w:ascii="Times New Roman" w:hAnsi="Times New Roman"/>
          <w:rtl w:val="true"/>
        </w:rPr>
        <w:t>.</w:t>
      </w:r>
    </w:p>
  </w:footnote>
  <w:footnote w:id="3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9</w:t>
      </w:r>
      <w:r>
        <w:rPr>
          <w:rFonts w:cs="Times New Roman" w:ascii="Times New Roman" w:hAnsi="Times New Roman"/>
          <w:rtl w:val="true"/>
        </w:rPr>
        <w:t>-</w:t>
      </w:r>
      <w:r>
        <w:rPr>
          <w:rFonts w:cs="Times New Roman" w:ascii="Times New Roman" w:hAnsi="Times New Roman"/>
        </w:rPr>
        <w:t>150</w:t>
      </w:r>
      <w:r>
        <w:rPr>
          <w:rFonts w:cs="Times New Roman" w:ascii="Times New Roman" w:hAnsi="Times New Roman"/>
          <w:rtl w:val="true"/>
        </w:rPr>
        <w:t>.</w:t>
      </w:r>
    </w:p>
  </w:footnote>
  <w:footnote w:id="3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0</w:t>
      </w:r>
      <w:r>
        <w:rPr>
          <w:rFonts w:cs="Times New Roman" w:ascii="Times New Roman" w:hAnsi="Times New Roman"/>
          <w:rtl w:val="true"/>
        </w:rPr>
        <w:t>-</w:t>
      </w:r>
      <w:r>
        <w:rPr>
          <w:rFonts w:cs="Times New Roman" w:ascii="Times New Roman" w:hAnsi="Times New Roman"/>
        </w:rPr>
        <w:t>101</w:t>
      </w:r>
      <w:r>
        <w:rPr>
          <w:rFonts w:cs="Times New Roman" w:ascii="Times New Roman" w:hAnsi="Times New Roman"/>
          <w:rtl w:val="true"/>
        </w:rPr>
        <w:t>.</w:t>
      </w:r>
    </w:p>
  </w:footnote>
  <w:footnote w:id="3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8</w:t>
      </w:r>
      <w:r>
        <w:rPr>
          <w:rFonts w:cs="Times New Roman" w:ascii="Times New Roman" w:hAnsi="Times New Roman"/>
          <w:rtl w:val="true"/>
        </w:rPr>
        <w:t>-</w:t>
      </w:r>
      <w:r>
        <w:rPr>
          <w:rFonts w:cs="Times New Roman" w:ascii="Times New Roman" w:hAnsi="Times New Roman"/>
        </w:rPr>
        <w:t>139</w:t>
      </w:r>
      <w:r>
        <w:rPr>
          <w:rFonts w:cs="Times New Roman" w:ascii="Times New Roman" w:hAnsi="Times New Roman"/>
          <w:rtl w:val="true"/>
        </w:rPr>
        <w:t>.</w:t>
      </w:r>
    </w:p>
  </w:footnote>
  <w:footnote w:id="3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3</w:t>
      </w:r>
      <w:r>
        <w:rPr>
          <w:rFonts w:cs="Times New Roman" w:ascii="Times New Roman" w:hAnsi="Times New Roman"/>
          <w:rtl w:val="true"/>
        </w:rPr>
        <w:t>.</w:t>
      </w:r>
    </w:p>
  </w:footnote>
  <w:footnote w:id="3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15</w:t>
      </w:r>
      <w:r>
        <w:rPr>
          <w:rFonts w:cs="Times New Roman" w:ascii="Times New Roman" w:hAnsi="Times New Roman"/>
          <w:rtl w:val="true"/>
        </w:rPr>
        <w:t>.</w:t>
      </w:r>
    </w:p>
  </w:footnote>
  <w:footnote w:id="3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اثي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r>
        <w:rPr>
          <w:rFonts w:cs="Times New Roman" w:ascii="Times New Roman" w:hAnsi="Times New Roman"/>
        </w:rPr>
        <w:t>19</w:t>
      </w:r>
      <w:r>
        <w:rPr>
          <w:rFonts w:cs="Times New Roman" w:ascii="Times New Roman" w:hAnsi="Times New Roman"/>
          <w:rtl w:val="true"/>
        </w:rPr>
        <w:t>.</w:t>
      </w:r>
    </w:p>
  </w:footnote>
  <w:footnote w:id="4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5</w:t>
      </w:r>
      <w:r>
        <w:rPr>
          <w:rFonts w:cs="Times New Roman" w:ascii="Times New Roman" w:hAnsi="Times New Roman"/>
          <w:rtl w:val="true"/>
        </w:rPr>
        <w:t>.</w:t>
      </w:r>
    </w:p>
  </w:footnote>
  <w:footnote w:id="4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5</w:t>
      </w:r>
      <w:r>
        <w:rPr>
          <w:rFonts w:cs="Times New Roman" w:ascii="Times New Roman" w:hAnsi="Times New Roman"/>
          <w:rtl w:val="true"/>
        </w:rPr>
        <w:t>.</w:t>
      </w:r>
    </w:p>
  </w:footnote>
  <w:footnote w:id="4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4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7</w:t>
      </w:r>
      <w:r>
        <w:rPr>
          <w:rFonts w:cs="Times New Roman" w:ascii="Times New Roman" w:hAnsi="Times New Roman"/>
          <w:rtl w:val="true"/>
        </w:rPr>
        <w:t>.</w:t>
      </w:r>
    </w:p>
  </w:footnote>
  <w:footnote w:id="4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w:t>
      </w:r>
      <w:r>
        <w:rPr>
          <w:rFonts w:cs="Times New Roman" w:ascii="Times New Roman" w:hAnsi="Times New Roman"/>
        </w:rPr>
        <w:t>61</w:t>
      </w:r>
      <w:r>
        <w:rPr>
          <w:rFonts w:cs="Times New Roman" w:ascii="Times New Roman" w:hAnsi="Times New Roman"/>
          <w:rtl w:val="true"/>
        </w:rPr>
        <w:t>.</w:t>
      </w:r>
    </w:p>
  </w:footnote>
  <w:footnote w:id="4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4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4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3</w:t>
      </w:r>
      <w:r>
        <w:rPr>
          <w:rFonts w:cs="Times New Roman" w:ascii="Times New Roman" w:hAnsi="Times New Roman"/>
          <w:rtl w:val="true"/>
        </w:rPr>
        <w:t>.</w:t>
      </w:r>
    </w:p>
  </w:footnote>
  <w:footnote w:id="4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سيأتي إن شاء الله في هذا الكتاب الكثير الطيب في بيان ضلالهم</w:t>
      </w:r>
      <w:r>
        <w:rPr>
          <w:rFonts w:cs="Times New Roman" w:ascii="Times New Roman" w:hAnsi="Times New Roman"/>
          <w:rtl w:val="true"/>
        </w:rPr>
        <w:t>.</w:t>
      </w:r>
    </w:p>
  </w:footnote>
  <w:footnote w:id="4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ازعات، الآ</w:t>
      </w:r>
      <w:r>
        <w:rPr>
          <w:rFonts w:ascii="Times New Roman" w:hAnsi="Times New Roman" w:cs="Times New Roman"/>
          <w:rtl w:val="true"/>
        </w:rPr>
        <w:t>ية</w:t>
      </w:r>
      <w:r>
        <w:rPr>
          <w:rFonts w:cs="Times New Roman" w:ascii="Times New Roman" w:hAnsi="Times New Roman"/>
          <w:rtl w:val="true"/>
        </w:rPr>
        <w:t xml:space="preserve">: </w:t>
      </w:r>
      <w:r>
        <w:rPr>
          <w:rFonts w:cs="Times New Roman" w:ascii="Times New Roman" w:hAnsi="Times New Roman"/>
        </w:rPr>
        <w:t>24</w:t>
      </w:r>
      <w:r>
        <w:rPr>
          <w:rFonts w:cs="Times New Roman" w:ascii="Times New Roman" w:hAnsi="Times New Roman"/>
          <w:rtl w:val="true"/>
        </w:rPr>
        <w:t>.</w:t>
      </w:r>
    </w:p>
  </w:footnote>
  <w:footnote w:id="5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قص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8</w:t>
      </w:r>
      <w:r>
        <w:rPr>
          <w:rFonts w:cs="Times New Roman" w:ascii="Times New Roman" w:hAnsi="Times New Roman"/>
          <w:rtl w:val="true"/>
        </w:rPr>
        <w:t>.</w:t>
      </w:r>
    </w:p>
  </w:footnote>
  <w:footnote w:id="5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غاف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9</w:t>
      </w:r>
      <w:r>
        <w:rPr>
          <w:rFonts w:cs="Times New Roman" w:ascii="Times New Roman" w:hAnsi="Times New Roman"/>
          <w:rtl w:val="true"/>
        </w:rPr>
        <w:t>.</w:t>
      </w:r>
    </w:p>
  </w:footnote>
  <w:footnote w:id="5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غاف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5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طه</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3</w:t>
      </w:r>
      <w:r>
        <w:rPr>
          <w:rFonts w:cs="Times New Roman" w:ascii="Times New Roman" w:hAnsi="Times New Roman"/>
          <w:rtl w:val="true"/>
        </w:rPr>
        <w:t>.</w:t>
      </w:r>
    </w:p>
  </w:footnote>
  <w:footnote w:id="5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5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5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4</w:t>
      </w:r>
      <w:r>
        <w:rPr>
          <w:rFonts w:cs="Times New Roman" w:ascii="Times New Roman" w:hAnsi="Times New Roman"/>
          <w:rtl w:val="true"/>
        </w:rPr>
        <w:t>-</w:t>
      </w:r>
      <w:r>
        <w:rPr>
          <w:rFonts w:cs="Times New Roman" w:ascii="Times New Roman" w:hAnsi="Times New Roman"/>
        </w:rPr>
        <w:t>206</w:t>
      </w:r>
      <w:r>
        <w:rPr>
          <w:rFonts w:cs="Times New Roman" w:ascii="Times New Roman" w:hAnsi="Times New Roman"/>
          <w:rtl w:val="true"/>
        </w:rPr>
        <w:t>.</w:t>
      </w:r>
    </w:p>
  </w:footnote>
  <w:footnote w:id="5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5</w:t>
      </w:r>
      <w:r>
        <w:rPr>
          <w:rFonts w:cs="Times New Roman" w:ascii="Times New Roman" w:hAnsi="Times New Roman"/>
          <w:rtl w:val="true"/>
        </w:rPr>
        <w:t>.</w:t>
      </w:r>
    </w:p>
  </w:footnote>
  <w:footnote w:id="5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77</w:t>
      </w:r>
      <w:r>
        <w:rPr>
          <w:rFonts w:cs="Times New Roman" w:ascii="Times New Roman" w:hAnsi="Times New Roman"/>
          <w:rtl w:val="true"/>
        </w:rPr>
        <w:t>.</w:t>
      </w:r>
    </w:p>
  </w:footnote>
  <w:footnote w:id="5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5</w:t>
      </w:r>
      <w:r>
        <w:rPr>
          <w:rFonts w:cs="Times New Roman" w:ascii="Times New Roman" w:hAnsi="Times New Roman"/>
          <w:rtl w:val="true"/>
        </w:rPr>
        <w:t>-</w:t>
      </w:r>
      <w:r>
        <w:rPr>
          <w:rFonts w:cs="Times New Roman" w:ascii="Times New Roman" w:hAnsi="Times New Roman"/>
        </w:rPr>
        <w:t>126</w:t>
      </w:r>
      <w:r>
        <w:rPr>
          <w:rFonts w:cs="Times New Roman" w:ascii="Times New Roman" w:hAnsi="Times New Roman"/>
          <w:rtl w:val="true"/>
        </w:rPr>
        <w:t>.</w:t>
      </w:r>
    </w:p>
  </w:footnote>
  <w:footnote w:id="6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6</w:t>
      </w:r>
      <w:r>
        <w:rPr>
          <w:rFonts w:cs="Times New Roman" w:ascii="Times New Roman" w:hAnsi="Times New Roman"/>
          <w:rtl w:val="true"/>
        </w:rPr>
        <w:t>-</w:t>
      </w:r>
      <w:r>
        <w:rPr>
          <w:rFonts w:cs="Times New Roman" w:ascii="Times New Roman" w:hAnsi="Times New Roman"/>
        </w:rPr>
        <w:t>97</w:t>
      </w:r>
      <w:r>
        <w:rPr>
          <w:rFonts w:cs="Times New Roman" w:ascii="Times New Roman" w:hAnsi="Times New Roman"/>
          <w:rtl w:val="true"/>
        </w:rPr>
        <w:t>.</w:t>
      </w:r>
    </w:p>
  </w:footnote>
  <w:footnote w:id="6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4</w:t>
      </w:r>
      <w:r>
        <w:rPr>
          <w:rFonts w:cs="Times New Roman" w:ascii="Times New Roman" w:hAnsi="Times New Roman"/>
          <w:rtl w:val="true"/>
        </w:rPr>
        <w:t>-</w:t>
      </w:r>
      <w:r>
        <w:rPr>
          <w:rFonts w:cs="Times New Roman" w:ascii="Times New Roman" w:hAnsi="Times New Roman"/>
        </w:rPr>
        <w:t>97</w:t>
      </w:r>
      <w:r>
        <w:rPr>
          <w:rFonts w:cs="Times New Roman" w:ascii="Times New Roman" w:hAnsi="Times New Roman"/>
          <w:rtl w:val="true"/>
        </w:rPr>
        <w:t>.</w:t>
      </w:r>
    </w:p>
  </w:footnote>
  <w:footnote w:id="6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6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17</w:t>
      </w:r>
      <w:r>
        <w:rPr>
          <w:rFonts w:cs="Times New Roman" w:ascii="Times New Roman" w:hAnsi="Times New Roman"/>
          <w:rtl w:val="true"/>
        </w:rPr>
        <w:t>.</w:t>
      </w:r>
    </w:p>
  </w:footnote>
  <w:footnote w:id="6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إبراه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r>
        <w:rPr>
          <w:rFonts w:cs="Times New Roman" w:ascii="Times New Roman" w:hAnsi="Times New Roman"/>
        </w:rPr>
        <w:t>37</w:t>
      </w:r>
      <w:r>
        <w:rPr>
          <w:rFonts w:cs="Times New Roman" w:ascii="Times New Roman" w:hAnsi="Times New Roman"/>
          <w:rtl w:val="true"/>
        </w:rPr>
        <w:t>.</w:t>
      </w:r>
    </w:p>
  </w:footnote>
  <w:footnote w:id="6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قص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7</w:t>
      </w:r>
      <w:r>
        <w:rPr>
          <w:rFonts w:cs="Times New Roman" w:ascii="Times New Roman" w:hAnsi="Times New Roman"/>
          <w:rtl w:val="true"/>
        </w:rPr>
        <w:t>.</w:t>
      </w:r>
    </w:p>
  </w:footnote>
  <w:footnote w:id="6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4</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p>
  </w:footnote>
  <w:footnote w:id="6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عنكبو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7</w:t>
      </w:r>
      <w:r>
        <w:rPr>
          <w:rFonts w:cs="Times New Roman" w:ascii="Times New Roman" w:hAnsi="Times New Roman"/>
          <w:rtl w:val="true"/>
        </w:rPr>
        <w:t>.</w:t>
      </w:r>
    </w:p>
  </w:footnote>
  <w:footnote w:id="6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6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p>
  </w:footnote>
  <w:footnote w:id="7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0</w:t>
      </w:r>
      <w:r>
        <w:rPr>
          <w:rFonts w:cs="Times New Roman" w:ascii="Times New Roman" w:hAnsi="Times New Roman"/>
          <w:rtl w:val="true"/>
        </w:rPr>
        <w:t>.</w:t>
      </w:r>
    </w:p>
  </w:footnote>
  <w:footnote w:id="7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2</w:t>
      </w:r>
      <w:r>
        <w:rPr>
          <w:rFonts w:cs="Times New Roman" w:ascii="Times New Roman" w:hAnsi="Times New Roman"/>
          <w:rtl w:val="true"/>
        </w:rPr>
        <w:t>.</w:t>
      </w:r>
    </w:p>
  </w:footnote>
  <w:footnote w:id="7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ل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7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ي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7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يل</w:t>
      </w:r>
      <w:r>
        <w:rPr>
          <w:rFonts w:cs="Times New Roman" w:ascii="Times New Roman" w:hAnsi="Times New Roman"/>
          <w:rtl w:val="true"/>
        </w:rPr>
        <w:t>.</w:t>
      </w:r>
    </w:p>
  </w:footnote>
  <w:footnote w:id="7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قريش</w:t>
      </w:r>
      <w:r>
        <w:rPr>
          <w:rFonts w:cs="Times New Roman" w:ascii="Times New Roman" w:hAnsi="Times New Roman"/>
          <w:rtl w:val="true"/>
        </w:rPr>
        <w:t>.</w:t>
      </w:r>
    </w:p>
  </w:footnote>
  <w:footnote w:id="7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م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1</w:t>
      </w:r>
      <w:r>
        <w:rPr>
          <w:rFonts w:cs="Times New Roman" w:ascii="Times New Roman" w:hAnsi="Times New Roman"/>
          <w:rtl w:val="true"/>
        </w:rPr>
        <w:t>.</w:t>
      </w:r>
    </w:p>
  </w:footnote>
  <w:footnote w:id="7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7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7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8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8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8</w:t>
      </w:r>
      <w:r>
        <w:rPr>
          <w:rFonts w:cs="Times New Roman" w:ascii="Times New Roman" w:hAnsi="Times New Roman"/>
          <w:rtl w:val="true"/>
        </w:rPr>
        <w:t>-</w:t>
      </w:r>
      <w:r>
        <w:rPr>
          <w:rFonts w:cs="Times New Roman" w:ascii="Times New Roman" w:hAnsi="Times New Roman"/>
        </w:rPr>
        <w:t>203</w:t>
      </w:r>
      <w:r>
        <w:rPr>
          <w:rFonts w:cs="Times New Roman" w:ascii="Times New Roman" w:hAnsi="Times New Roman"/>
          <w:rtl w:val="true"/>
        </w:rPr>
        <w:t>.</w:t>
      </w:r>
    </w:p>
  </w:footnote>
  <w:footnote w:id="8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7</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8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4</w:t>
      </w:r>
      <w:r>
        <w:rPr>
          <w:rFonts w:cs="Times New Roman" w:ascii="Times New Roman" w:hAnsi="Times New Roman"/>
          <w:rtl w:val="true"/>
        </w:rPr>
        <w:t>-</w:t>
      </w:r>
      <w:r>
        <w:rPr>
          <w:rFonts w:cs="Times New Roman" w:ascii="Times New Roman" w:hAnsi="Times New Roman"/>
        </w:rPr>
        <w:t>37</w:t>
      </w:r>
      <w:r>
        <w:rPr>
          <w:rFonts w:cs="Times New Roman" w:ascii="Times New Roman" w:hAnsi="Times New Roman"/>
          <w:rtl w:val="true"/>
        </w:rPr>
        <w:t>.</w:t>
      </w:r>
    </w:p>
  </w:footnote>
  <w:footnote w:id="8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5</w:t>
      </w:r>
      <w:r>
        <w:rPr>
          <w:rFonts w:cs="Times New Roman" w:ascii="Times New Roman" w:hAnsi="Times New Roman"/>
          <w:rtl w:val="true"/>
        </w:rPr>
        <w:t>.</w:t>
      </w:r>
    </w:p>
  </w:footnote>
  <w:footnote w:id="8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58</w:t>
      </w:r>
      <w:r>
        <w:rPr>
          <w:rFonts w:cs="Times New Roman" w:ascii="Times New Roman" w:hAnsi="Times New Roman"/>
          <w:rtl w:val="true"/>
        </w:rPr>
        <w:t>.</w:t>
      </w:r>
    </w:p>
  </w:footnote>
  <w:footnote w:id="8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59</w:t>
      </w:r>
      <w:r>
        <w:rPr>
          <w:rFonts w:cs="Times New Roman" w:ascii="Times New Roman" w:hAnsi="Times New Roman"/>
          <w:rtl w:val="true"/>
        </w:rPr>
        <w:t>-</w:t>
      </w:r>
      <w:r>
        <w:rPr>
          <w:rFonts w:cs="Times New Roman" w:ascii="Times New Roman" w:hAnsi="Times New Roman"/>
        </w:rPr>
        <w:t>160</w:t>
      </w:r>
      <w:r>
        <w:rPr>
          <w:rFonts w:cs="Times New Roman" w:ascii="Times New Roman" w:hAnsi="Times New Roman"/>
          <w:rtl w:val="true"/>
        </w:rPr>
        <w:t>.</w:t>
      </w:r>
    </w:p>
  </w:footnote>
  <w:footnote w:id="8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7</w:t>
      </w:r>
      <w:r>
        <w:rPr>
          <w:rFonts w:cs="Times New Roman" w:ascii="Times New Roman" w:hAnsi="Times New Roman"/>
          <w:rtl w:val="true"/>
        </w:rPr>
        <w:t>.</w:t>
      </w:r>
    </w:p>
  </w:footnote>
  <w:footnote w:id="8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 xml:space="preserve">والثناء على صاحب كتاب </w:t>
      </w:r>
      <w:r>
        <w:rPr>
          <w:rFonts w:ascii="Times New Roman" w:hAnsi="Times New Roman" w:cs="Times New Roman"/>
        </w:rPr>
        <w:t></w:t>
      </w:r>
      <w:r>
        <w:rPr>
          <w:rFonts w:ascii="Times New Roman" w:hAnsi="Times New Roman" w:cs="Times New Roman"/>
          <w:rtl w:val="true"/>
        </w:rPr>
        <w:t>وجاء دور المجوس</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باعتبار حاله قبل قضية الخليج أما بعدها فإنه انتكس وتخبط وأصبح حزبيًا، بل صار أتباعه أضر على أهل السنة من الإخوان المسلمين كما حدث منهم مع أهل السنة الأندنوسيين القائمين بجهاد النصارى، فأتباعه يحذرون التجار ومن مساعدة أهل السنة المجاهدين فحسبنا الله ونعم الوكيل</w:t>
      </w:r>
      <w:r>
        <w:rPr>
          <w:rFonts w:cs="Times New Roman" w:ascii="Times New Roman" w:hAnsi="Times New Roman"/>
          <w:rtl w:val="true"/>
        </w:rPr>
        <w:t>.</w:t>
      </w:r>
    </w:p>
  </w:footnote>
  <w:footnote w:id="8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رمع واد طويل معروف باليمن، يمتد من آنس، ويصب في البحر الأحمر</w:t>
      </w:r>
      <w:r>
        <w:rPr>
          <w:rFonts w:cs="Times New Roman" w:ascii="Times New Roman" w:hAnsi="Times New Roman"/>
          <w:rtl w:val="true"/>
        </w:rPr>
        <w:t>.</w:t>
      </w:r>
    </w:p>
  </w:footnote>
  <w:footnote w:id="9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هو عبدالله بن أحمد رحمه الله</w:t>
      </w:r>
      <w:r>
        <w:rPr>
          <w:rFonts w:cs="Times New Roman" w:ascii="Times New Roman" w:hAnsi="Times New Roman"/>
          <w:rtl w:val="true"/>
        </w:rPr>
        <w:t>.</w:t>
      </w:r>
    </w:p>
  </w:footnote>
  <w:footnote w:id="9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4</w:t>
      </w:r>
      <w:r>
        <w:rPr>
          <w:rFonts w:cs="Times New Roman" w:ascii="Times New Roman" w:hAnsi="Times New Roman"/>
          <w:rtl w:val="true"/>
        </w:rPr>
        <w:t>.</w:t>
      </w:r>
    </w:p>
  </w:footnote>
  <w:footnote w:id="9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b/>
          <w:b/>
          <w:bCs/>
          <w:rtl w:val="true"/>
          <w:lang w:val="en-US" w:eastAsia="ar-SA"/>
        </w:rPr>
        <w:t>وقد حالوا التفجير في الحرم فخيبهم الله</w:t>
      </w:r>
      <w:r>
        <w:rPr>
          <w:rFonts w:cs="Times New Roman" w:ascii="Times New Roman" w:hAnsi="Times New Roman"/>
          <w:b/>
          <w:bCs/>
          <w:rtl w:val="true"/>
          <w:lang w:val="en-US" w:eastAsia="ar-SA"/>
        </w:rPr>
        <w:t>.</w:t>
      </w:r>
    </w:p>
  </w:footnote>
  <w:footnote w:id="9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7</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9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أخطأ ظني في هذا، وكنت أظن أنّهم يستحيون من تكرار الفضائخ ولكن النبي </w:t>
      </w:r>
      <w:r>
        <w:rPr>
          <w:rFonts w:cs="Times New Roman" w:ascii="Times New Roman" w:hAnsi="Times New Roman"/>
          <w:rtl w:val="true"/>
        </w:rPr>
        <w:t>-</w:t>
      </w:r>
      <w:r>
        <w:rPr>
          <w:rFonts w:ascii="Times New Roman" w:hAnsi="Times New Roman" w:cs="Times New Roman"/>
          <w:rtl w:val="true"/>
        </w:rPr>
        <w:t>صلى الله عليه وعلى آله وسلم</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w:t>
      </w:r>
      <w:r>
        <w:rPr>
          <w:rFonts w:ascii="Times New Roman" w:hAnsi="Times New Roman" w:cs="Times New Roman"/>
          <w:rtl w:val="true"/>
        </w:rPr>
        <w:t>يقول إذا لم تستحي فاصنع ما شئت</w:t>
      </w:r>
      <w:r>
        <w:rPr>
          <w:rFonts w:ascii="Times New Roman" w:hAnsi="Times New Roman" w:cs="Times New Roman"/>
        </w:rPr>
        <w:t></w:t>
      </w:r>
      <w:r>
        <w:rPr>
          <w:rFonts w:cs="Times New Roman" w:ascii="Times New Roman" w:hAnsi="Times New Roman"/>
          <w:rtl w:val="true"/>
        </w:rPr>
        <w:t>.</w:t>
      </w:r>
    </w:p>
  </w:footnote>
  <w:footnote w:id="9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9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4</w:t>
      </w:r>
      <w:r>
        <w:rPr>
          <w:rFonts w:cs="Times New Roman" w:ascii="Times New Roman" w:hAnsi="Times New Roman"/>
          <w:rtl w:val="true"/>
        </w:rPr>
        <w:t>.</w:t>
      </w:r>
    </w:p>
  </w:footnote>
  <w:footnote w:id="9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6</w:t>
      </w:r>
      <w:r>
        <w:rPr>
          <w:rFonts w:cs="Times New Roman" w:ascii="Times New Roman" w:hAnsi="Times New Roman"/>
          <w:rtl w:val="true"/>
        </w:rPr>
        <w:t>-</w:t>
      </w:r>
      <w:r>
        <w:rPr>
          <w:rFonts w:cs="Times New Roman" w:ascii="Times New Roman" w:hAnsi="Times New Roman"/>
        </w:rPr>
        <w:t>38</w:t>
      </w:r>
      <w:r>
        <w:rPr>
          <w:rFonts w:cs="Times New Roman" w:ascii="Times New Roman" w:hAnsi="Times New Roman"/>
          <w:rtl w:val="true"/>
        </w:rPr>
        <w:t>.</w:t>
      </w:r>
    </w:p>
  </w:footnote>
  <w:footnote w:id="9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p>
  </w:footnote>
  <w:footnote w:id="9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سفيان بن وكيع ضعيف</w:t>
      </w:r>
      <w:r>
        <w:rPr>
          <w:rFonts w:cs="Times New Roman" w:ascii="Times New Roman" w:hAnsi="Times New Roman"/>
          <w:rtl w:val="true"/>
        </w:rPr>
        <w:t>.</w:t>
      </w:r>
    </w:p>
  </w:footnote>
  <w:footnote w:id="10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علي بن أبي طلحة ولم يسمع من ابن عباس</w:t>
      </w:r>
      <w:r>
        <w:rPr>
          <w:rFonts w:cs="Times New Roman" w:ascii="Times New Roman" w:hAnsi="Times New Roman"/>
          <w:rtl w:val="true"/>
        </w:rPr>
        <w:t>.</w:t>
      </w:r>
    </w:p>
  </w:footnote>
  <w:footnote w:id="10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ذا السند مسلسل بالعوفيين وهم ضعفاء</w:t>
      </w:r>
      <w:r>
        <w:rPr>
          <w:rFonts w:cs="Times New Roman" w:ascii="Times New Roman" w:hAnsi="Times New Roman"/>
          <w:rtl w:val="true"/>
        </w:rPr>
        <w:t>.</w:t>
      </w:r>
    </w:p>
  </w:footnote>
  <w:footnote w:id="10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ضعيف</w:t>
      </w:r>
      <w:r>
        <w:rPr>
          <w:rFonts w:cs="Times New Roman" w:ascii="Times New Roman" w:hAnsi="Times New Roman"/>
          <w:rtl w:val="true"/>
        </w:rPr>
        <w:t>.</w:t>
      </w:r>
    </w:p>
  </w:footnote>
  <w:footnote w:id="10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حسين هو ابن داود الملقب بسنيد، ضعيف</w:t>
      </w:r>
      <w:r>
        <w:rPr>
          <w:rFonts w:cs="Times New Roman" w:ascii="Times New Roman" w:hAnsi="Times New Roman"/>
          <w:rtl w:val="true"/>
        </w:rPr>
        <w:t>.</w:t>
      </w:r>
    </w:p>
  </w:footnote>
  <w:footnote w:id="10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أبي نجيح لم يسمع التفسير من مجاهد</w:t>
      </w:r>
      <w:r>
        <w:rPr>
          <w:rFonts w:cs="Times New Roman" w:ascii="Times New Roman" w:hAnsi="Times New Roman"/>
          <w:rtl w:val="true"/>
        </w:rPr>
        <w:t>.</w:t>
      </w:r>
    </w:p>
  </w:footnote>
  <w:footnote w:id="10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مثنى هو ابن إبراهيم الآملي ولم نجد له ترجمة</w:t>
      </w:r>
      <w:r>
        <w:rPr>
          <w:rFonts w:cs="Times New Roman" w:ascii="Times New Roman" w:hAnsi="Times New Roman"/>
          <w:rtl w:val="true"/>
        </w:rPr>
        <w:t>.</w:t>
      </w:r>
    </w:p>
  </w:footnote>
  <w:footnote w:id="10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لهيعة هو عبدالله، وهو ضعيف</w:t>
      </w:r>
      <w:r>
        <w:rPr>
          <w:rFonts w:cs="Times New Roman" w:ascii="Times New Roman" w:hAnsi="Times New Roman"/>
          <w:rtl w:val="true"/>
        </w:rPr>
        <w:t>.</w:t>
      </w:r>
    </w:p>
  </w:footnote>
  <w:footnote w:id="10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جويبر هو ابن سعيد، متروك</w:t>
      </w:r>
      <w:r>
        <w:rPr>
          <w:rFonts w:cs="Times New Roman" w:ascii="Times New Roman" w:hAnsi="Times New Roman"/>
          <w:rtl w:val="true"/>
        </w:rPr>
        <w:t>.</w:t>
      </w:r>
    </w:p>
  </w:footnote>
  <w:footnote w:id="10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سعيد بن أبي عروبة لم يسمع التفسير من قتادة، قاله يحيى القطان كما في مقدمة </w:t>
      </w:r>
      <w:r>
        <w:rPr>
          <w:rFonts w:cs="Times New Roman" w:ascii="Times New Roman" w:hAnsi="Times New Roman"/>
          <w:rtl w:val="true"/>
        </w:rPr>
        <w:br/>
      </w:r>
      <w:r>
        <w:rPr>
          <w:rFonts w:cs="Times New Roman" w:ascii="Times New Roman" w:hAnsi="Times New Roman"/>
        </w:rPr>
        <w:t></w:t>
      </w:r>
      <w:r>
        <w:rPr>
          <w:rFonts w:ascii="Times New Roman" w:hAnsi="Times New Roman" w:cs="Times New Roman"/>
          <w:rtl w:val="true"/>
        </w:rPr>
        <w:t>الجرح والتعديل</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لابن أبي حاتم</w:t>
      </w:r>
      <w:r>
        <w:rPr>
          <w:rFonts w:cs="Times New Roman" w:ascii="Times New Roman" w:hAnsi="Times New Roman"/>
          <w:rtl w:val="true"/>
        </w:rPr>
        <w:t xml:space="preserve">. </w:t>
      </w:r>
    </w:p>
  </w:footnote>
  <w:footnote w:id="10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زيد هو عبدالرحمن بن زيد بن أسلم، ضعيف</w:t>
      </w:r>
      <w:r>
        <w:rPr>
          <w:rFonts w:cs="Times New Roman" w:ascii="Times New Roman" w:hAnsi="Times New Roman"/>
          <w:rtl w:val="true"/>
        </w:rPr>
        <w:t xml:space="preserve">. </w:t>
      </w:r>
    </w:p>
  </w:footnote>
  <w:footnote w:id="11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حميد هو محمد بن حميد الرازي، حافظ ولكنه ضعيف بل اتّهم بالكذب</w:t>
      </w:r>
      <w:r>
        <w:rPr>
          <w:rFonts w:cs="Times New Roman" w:ascii="Times New Roman" w:hAnsi="Times New Roman"/>
          <w:rtl w:val="true"/>
        </w:rPr>
        <w:t>.</w:t>
      </w:r>
    </w:p>
  </w:footnote>
  <w:footnote w:id="11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2</w:t>
      </w:r>
      <w:r>
        <w:rPr>
          <w:rFonts w:cs="Times New Roman" w:ascii="Times New Roman" w:hAnsi="Times New Roman"/>
          <w:rtl w:val="true"/>
        </w:rPr>
        <w:t>.</w:t>
      </w:r>
    </w:p>
  </w:footnote>
  <w:footnote w:id="11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8</w:t>
      </w:r>
      <w:r>
        <w:rPr>
          <w:rFonts w:cs="Times New Roman" w:ascii="Times New Roman" w:hAnsi="Times New Roman"/>
          <w:rtl w:val="true"/>
        </w:rPr>
        <w:t>.</w:t>
      </w:r>
    </w:p>
  </w:footnote>
  <w:footnote w:id="11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وقد أبعده الله وأراح البلاد والعباد منه</w:t>
      </w:r>
      <w:r>
        <w:rPr>
          <w:rFonts w:cs="Times New Roman" w:ascii="Times New Roman" w:hAnsi="Times New Roman"/>
          <w:rtl w:val="true"/>
        </w:rPr>
        <w:t>.</w:t>
      </w:r>
    </w:p>
  </w:footnote>
  <w:footnote w:id="11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و ابن عبدالله بن خصيفة</w:t>
      </w:r>
      <w:r>
        <w:rPr>
          <w:rFonts w:cs="Times New Roman" w:ascii="Times New Roman" w:hAnsi="Times New Roman"/>
          <w:rtl w:val="true"/>
        </w:rPr>
        <w:t>.</w:t>
      </w:r>
    </w:p>
  </w:footnote>
  <w:footnote w:id="11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0</w:t>
      </w:r>
      <w:r>
        <w:rPr>
          <w:rFonts w:cs="Times New Roman" w:ascii="Times New Roman" w:hAnsi="Times New Roman"/>
          <w:rtl w:val="true"/>
        </w:rPr>
        <w:t>.</w:t>
      </w:r>
    </w:p>
  </w:footnote>
  <w:footnote w:id="11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كذا في </w:t>
      </w:r>
      <w:r>
        <w:rPr>
          <w:rFonts w:ascii="Times New Roman" w:hAnsi="Times New Roman" w:cs="Times New Roman"/>
        </w:rPr>
        <w:t></w:t>
      </w:r>
      <w:r>
        <w:rPr>
          <w:rFonts w:ascii="Times New Roman" w:hAnsi="Times New Roman" w:cs="Times New Roman"/>
          <w:rtl w:val="true"/>
        </w:rPr>
        <w:t>لسان الميزان</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 xml:space="preserve">وأما في </w:t>
      </w:r>
      <w:r>
        <w:rPr>
          <w:rFonts w:ascii="Times New Roman" w:hAnsi="Times New Roman" w:cs="Times New Roman"/>
        </w:rPr>
        <w:t></w:t>
      </w:r>
      <w:r>
        <w:rPr>
          <w:rFonts w:ascii="Times New Roman" w:hAnsi="Times New Roman" w:cs="Times New Roman"/>
          <w:rtl w:val="true"/>
        </w:rPr>
        <w:t>الميزان</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وكان من ألحن الناس، فخرج وهو يقول</w:t>
      </w:r>
      <w:r>
        <w:rPr>
          <w:rFonts w:cs="Times New Roman" w:ascii="Times New Roman" w:hAnsi="Times New Roman"/>
          <w:rtl w:val="true"/>
        </w:rPr>
        <w:t xml:space="preserve">: </w:t>
      </w:r>
      <w:r>
        <w:rPr>
          <w:rFonts w:ascii="Times New Roman" w:hAnsi="Times New Roman" w:cs="Times New Roman"/>
          <w:rtl w:val="true"/>
        </w:rPr>
        <w:t>كيف الطريق إلى بنو حرام</w:t>
      </w:r>
      <w:r>
        <w:rPr>
          <w:rFonts w:cs="Times New Roman" w:ascii="Times New Roman" w:hAnsi="Times New Roman"/>
          <w:rtl w:val="true"/>
        </w:rPr>
        <w:t xml:space="preserve">. </w:t>
      </w:r>
      <w:r>
        <w:rPr>
          <w:rFonts w:ascii="Times New Roman" w:hAnsi="Times New Roman" w:cs="Times New Roman"/>
          <w:rtl w:val="true"/>
        </w:rPr>
        <w:t xml:space="preserve">وما في </w:t>
      </w:r>
      <w:r>
        <w:rPr>
          <w:rFonts w:ascii="Times New Roman" w:hAnsi="Times New Roman" w:cs="Times New Roman"/>
        </w:rPr>
        <w:t></w:t>
      </w:r>
      <w:r>
        <w:rPr>
          <w:rFonts w:ascii="Times New Roman" w:hAnsi="Times New Roman" w:cs="Times New Roman"/>
          <w:rtl w:val="true"/>
        </w:rPr>
        <w:t>الميزان</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هو الصواب</w:t>
      </w:r>
      <w:r>
        <w:rPr>
          <w:rFonts w:cs="Times New Roman" w:ascii="Times New Roman" w:hAnsi="Times New Roman"/>
          <w:rtl w:val="true"/>
        </w:rPr>
        <w:t>.</w:t>
      </w:r>
    </w:p>
  </w:footnote>
  <w:footnote w:id="11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بن حميد هو محمد بن حميدكذّب</w:t>
      </w:r>
      <w:r>
        <w:rPr>
          <w:rFonts w:cs="Times New Roman" w:ascii="Times New Roman" w:hAnsi="Times New Roman"/>
          <w:rtl w:val="true"/>
        </w:rPr>
        <w:t>.</w:t>
      </w:r>
    </w:p>
  </w:footnote>
  <w:footnote w:id="11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قائل</w:t>
      </w:r>
      <w:r>
        <w:rPr>
          <w:rFonts w:cs="Times New Roman" w:ascii="Times New Roman" w:hAnsi="Times New Roman"/>
          <w:rtl w:val="true"/>
        </w:rPr>
        <w:t xml:space="preserve">: </w:t>
      </w:r>
      <w:r>
        <w:rPr>
          <w:rFonts w:ascii="Times New Roman" w:hAnsi="Times New Roman" w:cs="Times New Roman"/>
          <w:rtl w:val="true"/>
        </w:rPr>
        <w:t>قرأت هو الحافظ الذهبي رحمه الله</w:t>
      </w:r>
      <w:r>
        <w:rPr>
          <w:rFonts w:cs="Times New Roman" w:ascii="Times New Roman" w:hAnsi="Times New Roman"/>
          <w:rtl w:val="true"/>
        </w:rPr>
        <w:t>.</w:t>
      </w:r>
    </w:p>
  </w:footnote>
  <w:footnote w:id="11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قال أبوعبدالرحمن</w:t>
      </w:r>
      <w:r>
        <w:rPr>
          <w:rFonts w:cs="Times New Roman" w:ascii="Times New Roman" w:hAnsi="Times New Roman"/>
          <w:rtl w:val="true"/>
        </w:rPr>
        <w:t xml:space="preserve">: </w:t>
      </w:r>
      <w:r>
        <w:rPr>
          <w:rFonts w:ascii="Times New Roman" w:hAnsi="Times New Roman" w:cs="Times New Roman"/>
          <w:rtl w:val="true"/>
        </w:rPr>
        <w:t>في النفس شيء من إدخال هذا بين الزنادقة، والظاهر أنه مغفل أحمق، ولا يبلغ حد الزندقة</w:t>
      </w:r>
      <w:r>
        <w:rPr>
          <w:rFonts w:cs="Times New Roman" w:ascii="Times New Roman" w:hAnsi="Times New Roman"/>
          <w:rtl w:val="true"/>
        </w:rPr>
        <w:t xml:space="preserve">. </w:t>
      </w:r>
      <w:r>
        <w:rPr>
          <w:rFonts w:ascii="Times New Roman" w:hAnsi="Times New Roman" w:cs="Times New Roman"/>
          <w:rtl w:val="true"/>
        </w:rPr>
        <w:t>والله أعلم</w:t>
      </w:r>
      <w:r>
        <w:rPr>
          <w:rFonts w:cs="Times New Roman" w:ascii="Times New Roman" w:hAnsi="Times New Roman"/>
          <w:rtl w:val="true"/>
        </w:rPr>
        <w:t>.</w:t>
      </w:r>
    </w:p>
  </w:footnote>
  <w:footnote w:id="12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هنا بياض في </w:t>
      </w:r>
      <w:r>
        <w:rPr>
          <w:rFonts w:ascii="Times New Roman" w:hAnsi="Times New Roman" w:cs="Times New Roman"/>
        </w:rPr>
        <w:t></w:t>
      </w:r>
      <w:r>
        <w:rPr>
          <w:rFonts w:ascii="Times New Roman" w:hAnsi="Times New Roman" w:cs="Times New Roman"/>
          <w:rtl w:val="true"/>
        </w:rPr>
        <w:t>لسان الميزان</w:t>
      </w:r>
      <w:r>
        <w:rPr>
          <w:rFonts w:ascii="Times New Roman" w:hAnsi="Times New Roman" w:cs="Times New Roman"/>
        </w:rPr>
        <w:t></w:t>
      </w:r>
      <w:r>
        <w:rPr>
          <w:rFonts w:ascii="Times New Roman" w:hAnsi="Times New Roman" w:cs="Times New Roman"/>
          <w:rtl w:val="true"/>
        </w:rPr>
        <w:t xml:space="preserve">، وهو في </w:t>
      </w:r>
      <w:r>
        <w:rPr>
          <w:rFonts w:ascii="Times New Roman" w:hAnsi="Times New Roman" w:cs="Times New Roman"/>
        </w:rPr>
        <w:t></w:t>
      </w:r>
      <w:r>
        <w:rPr>
          <w:rFonts w:ascii="Times New Roman" w:hAnsi="Times New Roman" w:cs="Times New Roman"/>
          <w:rtl w:val="true"/>
        </w:rPr>
        <w:t>تاريخ ابن عساكر</w:t>
      </w:r>
      <w:r>
        <w:rPr>
          <w:rFonts w:ascii="Times New Roman" w:hAnsi="Times New Roman" w:cs="Times New Roman"/>
        </w:rPr>
        <w:t></w:t>
      </w:r>
      <w:r>
        <w:rPr>
          <w:rFonts w:cs="Times New Roman" w:ascii="Times New Roman" w:hAnsi="Times New Roman"/>
          <w:rtl w:val="true"/>
        </w:rPr>
        <w:t>: (</w:t>
      </w:r>
      <w:r>
        <w:rPr>
          <w:rFonts w:ascii="Times New Roman" w:hAnsi="Times New Roman" w:cs="Times New Roman"/>
          <w:rtl w:val="true"/>
        </w:rPr>
        <w:t>ملببة وعلي على المنبر</w:t>
      </w:r>
      <w:r>
        <w:rPr>
          <w:rFonts w:cs="Times New Roman" w:ascii="Times New Roman" w:hAnsi="Times New Roman"/>
          <w:rtl w:val="true"/>
        </w:rPr>
        <w:t>).</w:t>
      </w:r>
    </w:p>
  </w:footnote>
  <w:footnote w:id="12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 xml:space="preserve">كلا فالرسول </w:t>
      </w:r>
      <w:r>
        <w:rPr>
          <w:rFonts w:cs="Times New Roman" w:ascii="Times New Roman" w:hAnsi="Times New Roman"/>
          <w:rtl w:val="true"/>
          <w:lang w:val="en-US" w:eastAsia="ar-SA"/>
        </w:rPr>
        <w:t>-</w:t>
      </w:r>
      <w:r>
        <w:rPr>
          <w:rFonts w:ascii="Times New Roman" w:hAnsi="Times New Roman" w:cs="Times New Roman"/>
          <w:rtl w:val="true"/>
          <w:lang w:val="en-US" w:eastAsia="ar-SA"/>
        </w:rPr>
        <w:t>صلى الله عليه وعلى آله وسلم</w:t>
      </w:r>
      <w:r>
        <w:rPr>
          <w:rFonts w:cs="Times New Roman" w:ascii="Times New Roman" w:hAnsi="Times New Roman"/>
          <w:rtl w:val="true"/>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يقول</w:t>
      </w:r>
      <w:r>
        <w:rPr>
          <w:rFonts w:cs="Times New Roman" w:ascii="Times New Roman" w:hAnsi="Times New Roman"/>
          <w:rtl w:val="true"/>
          <w:lang w:val="en-US" w:eastAsia="ar-SA"/>
        </w:rPr>
        <w:t xml:space="preserve">: </w:t>
      </w:r>
      <w:r>
        <w:rPr>
          <w:rFonts w:cs="Times New Roman" w:ascii="Times New Roman" w:hAnsi="Times New Roman"/>
          <w:lang w:val="en-US" w:eastAsia="ar-SA"/>
        </w:rPr>
        <w:t></w:t>
      </w:r>
      <w:r>
        <w:rPr>
          <w:rFonts w:ascii="Times New Roman" w:hAnsi="Times New Roman" w:cs="Times New Roman"/>
          <w:rtl w:val="true"/>
          <w:lang w:val="en-US" w:eastAsia="ar-SA"/>
        </w:rPr>
        <w:t>ما بين خلق آدم إلى قيام السّاعة أمر أكبر من الدّجّال</w:t>
      </w:r>
      <w:r>
        <w:rPr>
          <w:rFonts w:ascii="Times New Roman" w:hAnsi="Times New Roman" w:cs="Times New Roman"/>
          <w:lang w:val="en-US" w:eastAsia="ar-SA"/>
        </w:rPr>
        <w:t></w:t>
      </w:r>
      <w:r>
        <w:rPr>
          <w:rFonts w:cs="Times New Roman" w:ascii="Times New Roman" w:hAnsi="Times New Roman"/>
          <w:rtl w:val="true"/>
          <w:lang w:val="en-US" w:eastAsia="ar-SA"/>
        </w:rPr>
        <w:t xml:space="preserve">. </w:t>
      </w:r>
      <w:r>
        <w:rPr>
          <w:rFonts w:ascii="Times New Roman" w:hAnsi="Times New Roman" w:cs="Times New Roman"/>
          <w:rtl w:val="true"/>
          <w:lang w:val="en-US" w:eastAsia="ar-SA"/>
        </w:rPr>
        <w:t>رواه مسلم</w:t>
      </w:r>
      <w:r>
        <w:rPr>
          <w:rFonts w:cs="Times New Roman" w:ascii="Times New Roman" w:hAnsi="Times New Roman"/>
          <w:rtl w:val="true"/>
          <w:lang w:val="en-US" w:eastAsia="ar-SA"/>
        </w:rPr>
        <w:t>.</w:t>
      </w:r>
    </w:p>
  </w:footnote>
  <w:footnote w:id="12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سيأتي الكلام إن شاء الله، على علم النجوم</w:t>
      </w:r>
      <w:r>
        <w:rPr>
          <w:rFonts w:cs="Times New Roman" w:ascii="Times New Roman" w:hAnsi="Times New Roman"/>
          <w:rtl w:val="true"/>
          <w:lang w:val="en-US" w:eastAsia="ar-SA"/>
        </w:rPr>
        <w:t>.</w:t>
      </w:r>
    </w:p>
  </w:footnote>
  <w:footnote w:id="12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9</w:t>
      </w:r>
      <w:r>
        <w:rPr>
          <w:rFonts w:cs="Times New Roman" w:ascii="Times New Roman" w:hAnsi="Times New Roman"/>
          <w:rtl w:val="true"/>
        </w:rPr>
        <w:t>.</w:t>
      </w:r>
    </w:p>
  </w:footnote>
  <w:footnote w:id="12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سيأتي إن شاء الله أنه لا يطلق على الله اسم الصانع إذ أسماء الله توقيفية</w:t>
      </w:r>
      <w:r>
        <w:rPr>
          <w:rFonts w:cs="Times New Roman" w:ascii="Times New Roman" w:hAnsi="Times New Roman"/>
          <w:rtl w:val="true"/>
          <w:lang w:val="en-US" w:eastAsia="ar-SA"/>
        </w:rPr>
        <w:t>.</w:t>
      </w:r>
    </w:p>
  </w:footnote>
  <w:footnote w:id="12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ورى</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p>
  </w:footnote>
  <w:footnote w:id="12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lang w:val="en-US" w:eastAsia="ar-SA"/>
        </w:rPr>
        <w:t>هو المشهور بالصاحب بن عباد، مبتدع غوي جمع بين الرفض والاعتزال، وستأتي ترجمته إن شاء الله</w:t>
      </w:r>
      <w:r>
        <w:rPr>
          <w:rFonts w:cs="Times New Roman" w:ascii="Times New Roman" w:hAnsi="Times New Roman"/>
          <w:rtl w:val="true"/>
          <w:lang w:val="en-US" w:eastAsia="ar-SA"/>
        </w:rPr>
        <w:t>.</w:t>
      </w:r>
    </w:p>
  </w:footnote>
  <w:footnote w:id="12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الذي فعل هذا كله هو أبوطاهر ولد أبي سعيد</w:t>
      </w:r>
      <w:r>
        <w:rPr>
          <w:rFonts w:cs="Times New Roman" w:ascii="Times New Roman" w:hAnsi="Times New Roman"/>
          <w:rtl w:val="true"/>
        </w:rPr>
        <w:t xml:space="preserve">. </w:t>
      </w:r>
    </w:p>
  </w:footnote>
  <w:footnote w:id="12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ذاري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7</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12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افات</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61</w:t>
      </w:r>
      <w:r>
        <w:rPr>
          <w:rFonts w:cs="Times New Roman" w:ascii="Times New Roman" w:hAnsi="Times New Roman"/>
          <w:rtl w:val="true"/>
        </w:rPr>
        <w:t>-</w:t>
      </w:r>
      <w:r>
        <w:rPr>
          <w:rFonts w:cs="Times New Roman" w:ascii="Times New Roman" w:hAnsi="Times New Roman"/>
        </w:rPr>
        <w:t>163</w:t>
      </w:r>
      <w:r>
        <w:rPr>
          <w:rFonts w:cs="Times New Roman" w:ascii="Times New Roman" w:hAnsi="Times New Roman"/>
          <w:rtl w:val="true"/>
        </w:rPr>
        <w:t>.</w:t>
      </w:r>
    </w:p>
  </w:footnote>
  <w:footnote w:id="13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2</w:t>
      </w:r>
      <w:r>
        <w:rPr>
          <w:rFonts w:cs="Times New Roman" w:ascii="Times New Roman" w:hAnsi="Times New Roman"/>
          <w:rtl w:val="true"/>
        </w:rPr>
        <w:t>-</w:t>
      </w:r>
      <w:r>
        <w:rPr>
          <w:rFonts w:cs="Times New Roman" w:ascii="Times New Roman" w:hAnsi="Times New Roman"/>
        </w:rPr>
        <w:t>113</w:t>
      </w:r>
      <w:r>
        <w:rPr>
          <w:rFonts w:cs="Times New Roman" w:ascii="Times New Roman" w:hAnsi="Times New Roman"/>
          <w:rtl w:val="true"/>
        </w:rPr>
        <w:t>.</w:t>
      </w:r>
    </w:p>
  </w:footnote>
  <w:footnote w:id="13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7</w:t>
      </w:r>
      <w:r>
        <w:rPr>
          <w:rFonts w:cs="Times New Roman" w:ascii="Times New Roman" w:hAnsi="Times New Roman"/>
          <w:rtl w:val="true"/>
        </w:rPr>
        <w:t>.</w:t>
      </w:r>
    </w:p>
  </w:footnote>
  <w:footnote w:id="13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إبراه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2</w:t>
      </w:r>
      <w:r>
        <w:rPr>
          <w:rFonts w:cs="Times New Roman" w:ascii="Times New Roman" w:hAnsi="Times New Roman"/>
          <w:rtl w:val="true"/>
        </w:rPr>
        <w:t>.</w:t>
      </w:r>
    </w:p>
  </w:footnote>
  <w:footnote w:id="13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6</w:t>
      </w:r>
      <w:r>
        <w:rPr>
          <w:rFonts w:cs="Times New Roman" w:ascii="Times New Roman" w:hAnsi="Times New Roman"/>
          <w:rtl w:val="true"/>
        </w:rPr>
        <w:t>-</w:t>
      </w:r>
      <w:r>
        <w:rPr>
          <w:rFonts w:cs="Times New Roman" w:ascii="Times New Roman" w:hAnsi="Times New Roman"/>
        </w:rPr>
        <w:t>197</w:t>
      </w:r>
      <w:r>
        <w:rPr>
          <w:rFonts w:cs="Times New Roman" w:ascii="Times New Roman" w:hAnsi="Times New Roman"/>
          <w:rtl w:val="true"/>
        </w:rPr>
        <w:t>.</w:t>
      </w:r>
    </w:p>
  </w:footnote>
  <w:footnote w:id="13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لقم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4</w:t>
      </w:r>
      <w:r>
        <w:rPr>
          <w:rFonts w:cs="Times New Roman" w:ascii="Times New Roman" w:hAnsi="Times New Roman"/>
          <w:rtl w:val="true"/>
        </w:rPr>
        <w:t>.</w:t>
      </w:r>
    </w:p>
  </w:footnote>
  <w:footnote w:id="13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0</w:t>
      </w:r>
      <w:r>
        <w:rPr>
          <w:rFonts w:cs="Times New Roman" w:ascii="Times New Roman" w:hAnsi="Times New Roman"/>
          <w:rtl w:val="true"/>
        </w:rPr>
        <w:t>.</w:t>
      </w:r>
    </w:p>
  </w:footnote>
  <w:footnote w:id="13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 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13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13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p>
  </w:footnote>
  <w:footnote w:id="13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كذا في الأصل وصوابه</w:t>
      </w:r>
      <w:r>
        <w:rPr>
          <w:rFonts w:cs="Times New Roman" w:ascii="Times New Roman" w:hAnsi="Times New Roman"/>
          <w:rtl w:val="true"/>
        </w:rPr>
        <w:t xml:space="preserve">: </w:t>
      </w:r>
      <w:r>
        <w:rPr>
          <w:rFonts w:ascii="Times New Roman" w:hAnsi="Times New Roman" w:cs="Times New Roman"/>
          <w:rtl w:val="true"/>
        </w:rPr>
        <w:t>الجواربي</w:t>
      </w:r>
      <w:r>
        <w:rPr>
          <w:rFonts w:cs="Times New Roman" w:ascii="Times New Roman" w:hAnsi="Times New Roman"/>
          <w:rtl w:val="true"/>
        </w:rPr>
        <w:t>.</w:t>
      </w:r>
    </w:p>
  </w:footnote>
  <w:footnote w:id="14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رحم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r>
        <w:rPr>
          <w:rFonts w:cs="Times New Roman" w:ascii="Times New Roman" w:hAnsi="Times New Roman"/>
        </w:rPr>
        <w:t>27</w:t>
      </w:r>
      <w:r>
        <w:rPr>
          <w:rFonts w:cs="Times New Roman" w:ascii="Times New Roman" w:hAnsi="Times New Roman"/>
          <w:rtl w:val="true"/>
        </w:rPr>
        <w:t>.</w:t>
      </w:r>
    </w:p>
  </w:footnote>
  <w:footnote w:id="14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8</w:t>
      </w:r>
      <w:r>
        <w:rPr>
          <w:rFonts w:cs="Times New Roman" w:ascii="Times New Roman" w:hAnsi="Times New Roman"/>
          <w:rtl w:val="true"/>
        </w:rPr>
        <w:t>.</w:t>
      </w:r>
    </w:p>
  </w:footnote>
  <w:footnote w:id="14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ط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4</w:t>
      </w:r>
      <w:r>
        <w:rPr>
          <w:rFonts w:cs="Times New Roman" w:ascii="Times New Roman" w:hAnsi="Times New Roman"/>
          <w:rtl w:val="true"/>
        </w:rPr>
        <w:t>.</w:t>
      </w:r>
    </w:p>
  </w:footnote>
  <w:footnote w:id="14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14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p>
  </w:footnote>
  <w:footnote w:id="14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14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14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ش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r>
        <w:rPr>
          <w:rFonts w:cs="Times New Roman" w:ascii="Times New Roman" w:hAnsi="Times New Roman"/>
        </w:rPr>
        <w:t>12</w:t>
      </w:r>
      <w:r>
        <w:rPr>
          <w:rFonts w:cs="Times New Roman" w:ascii="Times New Roman" w:hAnsi="Times New Roman"/>
          <w:rtl w:val="true"/>
        </w:rPr>
        <w:t>.</w:t>
      </w:r>
    </w:p>
  </w:footnote>
  <w:footnote w:id="14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8</w:t>
      </w:r>
      <w:r>
        <w:rPr>
          <w:rFonts w:cs="Times New Roman" w:ascii="Times New Roman" w:hAnsi="Times New Roman"/>
          <w:rtl w:val="true"/>
        </w:rPr>
        <w:t>-</w:t>
      </w:r>
      <w:r>
        <w:rPr>
          <w:rFonts w:cs="Times New Roman" w:ascii="Times New Roman" w:hAnsi="Times New Roman"/>
        </w:rPr>
        <w:t>139</w:t>
      </w:r>
      <w:r>
        <w:rPr>
          <w:rFonts w:cs="Times New Roman" w:ascii="Times New Roman" w:hAnsi="Times New Roman"/>
          <w:rtl w:val="true"/>
        </w:rPr>
        <w:t>.</w:t>
      </w:r>
    </w:p>
  </w:footnote>
  <w:footnote w:id="14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2</w:t>
      </w:r>
      <w:r>
        <w:rPr>
          <w:rFonts w:cs="Times New Roman" w:ascii="Times New Roman" w:hAnsi="Times New Roman"/>
          <w:rtl w:val="true"/>
        </w:rPr>
        <w:t>.</w:t>
      </w:r>
    </w:p>
  </w:footnote>
  <w:footnote w:id="15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7</w:t>
      </w:r>
      <w:r>
        <w:rPr>
          <w:rFonts w:cs="Times New Roman" w:ascii="Times New Roman" w:hAnsi="Times New Roman"/>
          <w:rtl w:val="true"/>
        </w:rPr>
        <w:t>-</w:t>
      </w:r>
      <w:r>
        <w:rPr>
          <w:rFonts w:cs="Times New Roman" w:ascii="Times New Roman" w:hAnsi="Times New Roman"/>
        </w:rPr>
        <w:t>52</w:t>
      </w:r>
      <w:r>
        <w:rPr>
          <w:rFonts w:cs="Times New Roman" w:ascii="Times New Roman" w:hAnsi="Times New Roman"/>
          <w:rtl w:val="true"/>
        </w:rPr>
        <w:t>.</w:t>
      </w:r>
    </w:p>
  </w:footnote>
  <w:footnote w:id="15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4</w:t>
      </w:r>
      <w:r>
        <w:rPr>
          <w:rFonts w:cs="Times New Roman" w:ascii="Times New Roman" w:hAnsi="Times New Roman"/>
          <w:rtl w:val="true"/>
        </w:rPr>
        <w:t>-</w:t>
      </w:r>
      <w:r>
        <w:rPr>
          <w:rFonts w:cs="Times New Roman" w:ascii="Times New Roman" w:hAnsi="Times New Roman"/>
        </w:rPr>
        <w:t>66</w:t>
      </w:r>
      <w:r>
        <w:rPr>
          <w:rFonts w:cs="Times New Roman" w:ascii="Times New Roman" w:hAnsi="Times New Roman"/>
          <w:rtl w:val="true"/>
        </w:rPr>
        <w:t>.</w:t>
      </w:r>
    </w:p>
  </w:footnote>
  <w:footnote w:id="15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9</w:t>
      </w:r>
      <w:r>
        <w:rPr>
          <w:rFonts w:cs="Times New Roman" w:ascii="Times New Roman" w:hAnsi="Times New Roman"/>
          <w:rtl w:val="true"/>
        </w:rPr>
        <w:t>.</w:t>
      </w:r>
    </w:p>
  </w:footnote>
  <w:footnote w:id="15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w:t>
      </w:r>
      <w:r>
        <w:rPr>
          <w:rFonts w:cs="Times New Roman" w:ascii="Times New Roman" w:hAnsi="Times New Roman"/>
        </w:rPr>
        <w:t>61</w:t>
      </w:r>
      <w:r>
        <w:rPr>
          <w:rFonts w:cs="Times New Roman" w:ascii="Times New Roman" w:hAnsi="Times New Roman"/>
          <w:rtl w:val="true"/>
        </w:rPr>
        <w:t>.</w:t>
      </w:r>
    </w:p>
  </w:footnote>
  <w:footnote w:id="15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0</w:t>
      </w:r>
      <w:r>
        <w:rPr>
          <w:rFonts w:cs="Times New Roman" w:ascii="Times New Roman" w:hAnsi="Times New Roman"/>
          <w:rtl w:val="true"/>
        </w:rPr>
        <w:t>.</w:t>
      </w:r>
    </w:p>
  </w:footnote>
  <w:footnote w:id="15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ثم ألحقته بـ</w:t>
      </w:r>
      <w:r>
        <w:rPr>
          <w:rFonts w:ascii="Times New Roman" w:hAnsi="Times New Roman" w:cs="Times New Roman"/>
        </w:rPr>
        <w:t></w:t>
      </w:r>
      <w:r>
        <w:rPr>
          <w:rFonts w:ascii="Times New Roman" w:hAnsi="Times New Roman" w:cs="Times New Roman"/>
          <w:rtl w:val="true"/>
        </w:rPr>
        <w:t>الترجمة</w:t>
      </w:r>
      <w:r>
        <w:rPr>
          <w:rFonts w:ascii="Times New Roman" w:hAnsi="Times New Roman" w:cs="Times New Roman"/>
        </w:rPr>
        <w:t></w:t>
      </w:r>
      <w:r>
        <w:rPr>
          <w:rFonts w:cs="Times New Roman" w:ascii="Times New Roman" w:hAnsi="Times New Roman"/>
          <w:rtl w:val="true"/>
        </w:rPr>
        <w:t>.</w:t>
      </w:r>
    </w:p>
  </w:footnote>
  <w:footnote w:id="15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2</w:t>
      </w:r>
      <w:r>
        <w:rPr>
          <w:rFonts w:cs="Times New Roman" w:ascii="Times New Roman" w:hAnsi="Times New Roman"/>
          <w:rtl w:val="true"/>
        </w:rPr>
        <w:t>-</w:t>
      </w:r>
      <w:r>
        <w:rPr>
          <w:rFonts w:cs="Times New Roman" w:ascii="Times New Roman" w:hAnsi="Times New Roman"/>
        </w:rPr>
        <w:t>77</w:t>
      </w:r>
      <w:r>
        <w:rPr>
          <w:rFonts w:cs="Times New Roman" w:ascii="Times New Roman" w:hAnsi="Times New Roman"/>
          <w:rtl w:val="true"/>
        </w:rPr>
        <w:t>.</w:t>
      </w:r>
    </w:p>
  </w:footnote>
  <w:footnote w:id="15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71</w:t>
      </w:r>
      <w:r>
        <w:rPr>
          <w:rFonts w:cs="Times New Roman" w:ascii="Times New Roman" w:hAnsi="Times New Roman"/>
          <w:rtl w:val="true"/>
        </w:rPr>
        <w:t>.</w:t>
      </w:r>
    </w:p>
  </w:footnote>
  <w:footnote w:id="15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0</w:t>
      </w:r>
      <w:r>
        <w:rPr>
          <w:rFonts w:cs="Times New Roman" w:ascii="Times New Roman" w:hAnsi="Times New Roman"/>
          <w:rtl w:val="true"/>
        </w:rPr>
        <w:t>.</w:t>
      </w:r>
    </w:p>
  </w:footnote>
  <w:footnote w:id="15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9</w:t>
      </w:r>
      <w:r>
        <w:rPr>
          <w:rFonts w:cs="Times New Roman" w:ascii="Times New Roman" w:hAnsi="Times New Roman"/>
          <w:rtl w:val="true"/>
        </w:rPr>
        <w:t>-</w:t>
      </w:r>
      <w:r>
        <w:rPr>
          <w:rFonts w:cs="Times New Roman" w:ascii="Times New Roman" w:hAnsi="Times New Roman"/>
        </w:rPr>
        <w:t>80</w:t>
      </w:r>
      <w:r>
        <w:rPr>
          <w:rFonts w:cs="Times New Roman" w:ascii="Times New Roman" w:hAnsi="Times New Roman"/>
          <w:rtl w:val="true"/>
        </w:rPr>
        <w:t>.</w:t>
      </w:r>
    </w:p>
  </w:footnote>
  <w:footnote w:id="16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هو مطبوع</w:t>
      </w:r>
      <w:r>
        <w:rPr>
          <w:rFonts w:cs="Times New Roman" w:ascii="Times New Roman" w:hAnsi="Times New Roman"/>
          <w:rtl w:val="true"/>
        </w:rPr>
        <w:t>.</w:t>
      </w:r>
    </w:p>
  </w:footnote>
  <w:footnote w:id="16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 xml:space="preserve">وهو مطبوع منشور والحمد لله، ثم تكلمنا بأبسط من هذا في كتابنا </w:t>
      </w:r>
      <w:r>
        <w:rPr>
          <w:rFonts w:ascii="Times New Roman" w:hAnsi="Times New Roman" w:cs="Times New Roman"/>
        </w:rPr>
        <w:t></w:t>
      </w:r>
      <w:r>
        <w:rPr>
          <w:rFonts w:ascii="Times New Roman" w:hAnsi="Times New Roman" w:cs="Times New Roman"/>
          <w:rtl w:val="true"/>
        </w:rPr>
        <w:t>صعقة الزلزال لنسف أهل الرفض والاعتزال</w:t>
      </w:r>
      <w:r>
        <w:rPr>
          <w:rFonts w:ascii="Times New Roman" w:hAnsi="Times New Roman" w:cs="Times New Roman"/>
        </w:rPr>
        <w:t></w:t>
      </w:r>
      <w:r>
        <w:rPr>
          <w:rFonts w:ascii="Times New Roman" w:hAnsi="Times New Roman" w:cs="Times New Roman"/>
          <w:rtl w:val="true"/>
        </w:rPr>
        <w:t xml:space="preserve"> </w:t>
      </w:r>
      <w:r>
        <w:rPr>
          <w:rFonts w:ascii="Times New Roman" w:hAnsi="Times New Roman" w:cs="Times New Roman"/>
          <w:rtl w:val="true"/>
        </w:rPr>
        <w:t>وهو يعتبر مرجعًا في العقيدة فيما يتعلق برافضة اليمن، وتاريخًا لأئمة الرفض والاعتزال في اليمن</w:t>
      </w:r>
      <w:r>
        <w:rPr>
          <w:rFonts w:cs="Times New Roman" w:ascii="Times New Roman" w:hAnsi="Times New Roman"/>
          <w:rtl w:val="true"/>
        </w:rPr>
        <w:t xml:space="preserve">. </w:t>
      </w:r>
      <w:r>
        <w:rPr>
          <w:rFonts w:ascii="Times New Roman" w:hAnsi="Times New Roman" w:cs="Times New Roman"/>
          <w:rtl w:val="true"/>
        </w:rPr>
        <w:t>والحمد لله</w:t>
      </w:r>
      <w:r>
        <w:rPr>
          <w:rFonts w:cs="Times New Roman" w:ascii="Times New Roman" w:hAnsi="Times New Roman"/>
          <w:rtl w:val="true"/>
        </w:rPr>
        <w:t>.</w:t>
      </w:r>
    </w:p>
  </w:footnote>
  <w:footnote w:id="16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16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1</w:t>
      </w:r>
      <w:r>
        <w:rPr>
          <w:rFonts w:cs="Times New Roman" w:ascii="Times New Roman" w:hAnsi="Times New Roman"/>
          <w:rtl w:val="true"/>
        </w:rPr>
        <w:t>.</w:t>
      </w:r>
    </w:p>
  </w:footnote>
  <w:footnote w:id="16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5</w:t>
      </w:r>
      <w:r>
        <w:rPr>
          <w:rFonts w:cs="Times New Roman" w:ascii="Times New Roman" w:hAnsi="Times New Roman"/>
          <w:rtl w:val="true"/>
        </w:rPr>
        <w:t>.</w:t>
      </w:r>
    </w:p>
  </w:footnote>
  <w:footnote w:id="16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9</w:t>
      </w:r>
      <w:r>
        <w:rPr>
          <w:rFonts w:cs="Times New Roman" w:ascii="Times New Roman" w:hAnsi="Times New Roman"/>
          <w:rtl w:val="true"/>
        </w:rPr>
        <w:t>.</w:t>
      </w:r>
    </w:p>
  </w:footnote>
  <w:footnote w:id="16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1</w:t>
      </w:r>
      <w:r>
        <w:rPr>
          <w:rFonts w:cs="Times New Roman" w:ascii="Times New Roman" w:hAnsi="Times New Roman"/>
          <w:rtl w:val="true"/>
        </w:rPr>
        <w:t>-</w:t>
      </w:r>
      <w:r>
        <w:rPr>
          <w:rFonts w:cs="Times New Roman" w:ascii="Times New Roman" w:hAnsi="Times New Roman"/>
        </w:rPr>
        <w:t>54</w:t>
      </w:r>
      <w:r>
        <w:rPr>
          <w:rFonts w:cs="Times New Roman" w:ascii="Times New Roman" w:hAnsi="Times New Roman"/>
          <w:rtl w:val="true"/>
        </w:rPr>
        <w:t>.</w:t>
      </w:r>
    </w:p>
  </w:footnote>
  <w:footnote w:id="16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2</w:t>
      </w:r>
      <w:r>
        <w:rPr>
          <w:rFonts w:cs="Times New Roman" w:ascii="Times New Roman" w:hAnsi="Times New Roman"/>
          <w:rtl w:val="true"/>
        </w:rPr>
        <w:t>.</w:t>
      </w:r>
    </w:p>
  </w:footnote>
  <w:footnote w:id="16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p>
  </w:footnote>
  <w:footnote w:id="16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17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فاط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3</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17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ق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r>
    </w:p>
  </w:footnote>
  <w:footnote w:id="17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ؤمنو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7</w:t>
      </w:r>
      <w:r>
        <w:rPr>
          <w:rFonts w:cs="Times New Roman" w:ascii="Times New Roman" w:hAnsi="Times New Roman"/>
          <w:rtl w:val="true"/>
        </w:rPr>
        <w:t>.</w:t>
      </w:r>
    </w:p>
  </w:footnote>
  <w:footnote w:id="17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r>
        <w:rPr>
          <w:rFonts w:cs="Times New Roman" w:ascii="Times New Roman" w:hAnsi="Times New Roman"/>
        </w:rPr>
        <w:t>107</w:t>
      </w:r>
      <w:r>
        <w:rPr>
          <w:rFonts w:cs="Times New Roman" w:ascii="Times New Roman" w:hAnsi="Times New Roman"/>
          <w:rtl w:val="true"/>
        </w:rPr>
        <w:t>.</w:t>
      </w:r>
    </w:p>
  </w:footnote>
  <w:footnote w:id="17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8</w:t>
      </w:r>
      <w:r>
        <w:rPr>
          <w:rFonts w:cs="Times New Roman" w:ascii="Times New Roman" w:hAnsi="Times New Roman"/>
          <w:rtl w:val="true"/>
        </w:rPr>
        <w:t>.</w:t>
      </w:r>
    </w:p>
  </w:footnote>
  <w:footnote w:id="17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17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ص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r>
    </w:p>
  </w:footnote>
  <w:footnote w:id="17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17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6</w:t>
      </w:r>
      <w:r>
        <w:rPr>
          <w:rFonts w:cs="Times New Roman" w:ascii="Times New Roman" w:hAnsi="Times New Roman"/>
          <w:rtl w:val="true"/>
        </w:rPr>
        <w:t>-</w:t>
      </w:r>
      <w:r>
        <w:rPr>
          <w:rFonts w:cs="Times New Roman" w:ascii="Times New Roman" w:hAnsi="Times New Roman"/>
        </w:rPr>
        <w:t>35</w:t>
      </w:r>
      <w:r>
        <w:rPr>
          <w:rFonts w:cs="Times New Roman" w:ascii="Times New Roman" w:hAnsi="Times New Roman"/>
          <w:rtl w:val="true"/>
        </w:rPr>
        <w:t>.</w:t>
      </w:r>
    </w:p>
  </w:footnote>
  <w:footnote w:id="17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18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س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18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w:t>
      </w:r>
      <w:r>
        <w:rPr>
          <w:rFonts w:cs="Times New Roman" w:ascii="Times New Roman" w:hAnsi="Times New Roman"/>
          <w:rtl w:val="true"/>
        </w:rPr>
        <w:t>.</w:t>
      </w:r>
    </w:p>
  </w:footnote>
  <w:footnote w:id="18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2</w:t>
      </w:r>
      <w:r>
        <w:rPr>
          <w:rFonts w:cs="Times New Roman" w:ascii="Times New Roman" w:hAnsi="Times New Roman"/>
          <w:rtl w:val="true"/>
        </w:rPr>
        <w:t>.</w:t>
      </w:r>
    </w:p>
  </w:footnote>
  <w:footnote w:id="18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5</w:t>
      </w:r>
      <w:r>
        <w:rPr>
          <w:rFonts w:cs="Times New Roman" w:ascii="Times New Roman" w:hAnsi="Times New Roman"/>
          <w:rtl w:val="true"/>
        </w:rPr>
        <w:t>.</w:t>
      </w:r>
    </w:p>
  </w:footnote>
  <w:footnote w:id="18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إحدى مديريات محافظة صعدة باليمن</w:t>
      </w:r>
      <w:r>
        <w:rPr>
          <w:rFonts w:cs="Times New Roman" w:ascii="Times New Roman" w:hAnsi="Times New Roman"/>
          <w:rtl w:val="true"/>
        </w:rPr>
        <w:t>.</w:t>
      </w:r>
    </w:p>
  </w:footnote>
  <w:footnote w:id="18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5</w:t>
      </w:r>
      <w:r>
        <w:rPr>
          <w:rFonts w:cs="Times New Roman" w:ascii="Times New Roman" w:hAnsi="Times New Roman"/>
          <w:rtl w:val="true"/>
        </w:rPr>
        <w:t>.</w:t>
      </w:r>
    </w:p>
  </w:footnote>
  <w:footnote w:id="18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1</w:t>
      </w:r>
      <w:r>
        <w:rPr>
          <w:rFonts w:cs="Times New Roman" w:ascii="Times New Roman" w:hAnsi="Times New Roman"/>
          <w:rtl w:val="true"/>
        </w:rPr>
        <w:t>.</w:t>
      </w:r>
    </w:p>
  </w:footnote>
  <w:footnote w:id="18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بحمد الله قد قام بهذا أخونا مصطفى بن العدوي</w:t>
      </w:r>
      <w:r>
        <w:rPr>
          <w:rFonts w:cs="Times New Roman" w:ascii="Times New Roman" w:hAnsi="Times New Roman"/>
          <w:rtl w:val="true"/>
        </w:rPr>
        <w:t>.</w:t>
      </w:r>
    </w:p>
  </w:footnote>
  <w:footnote w:id="18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3</w:t>
      </w:r>
      <w:r>
        <w:rPr>
          <w:rFonts w:cs="Times New Roman" w:ascii="Times New Roman" w:hAnsi="Times New Roman"/>
          <w:rtl w:val="true"/>
        </w:rPr>
        <w:t>.</w:t>
      </w:r>
    </w:p>
  </w:footnote>
  <w:footnote w:id="18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0</w:t>
      </w:r>
      <w:r>
        <w:rPr>
          <w:rFonts w:cs="Times New Roman" w:ascii="Times New Roman" w:hAnsi="Times New Roman"/>
          <w:rtl w:val="true"/>
        </w:rPr>
        <w:t>.</w:t>
      </w:r>
    </w:p>
  </w:footnote>
  <w:footnote w:id="19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0</w:t>
      </w:r>
      <w:r>
        <w:rPr>
          <w:rFonts w:cs="Times New Roman" w:ascii="Times New Roman" w:hAnsi="Times New Roman"/>
          <w:rtl w:val="true"/>
        </w:rPr>
        <w:t>.</w:t>
      </w:r>
    </w:p>
  </w:footnote>
  <w:footnote w:id="19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7</w:t>
      </w:r>
      <w:r>
        <w:rPr>
          <w:rFonts w:cs="Times New Roman" w:ascii="Times New Roman" w:hAnsi="Times New Roman"/>
          <w:rtl w:val="true"/>
        </w:rPr>
        <w:t>.</w:t>
      </w:r>
    </w:p>
  </w:footnote>
  <w:footnote w:id="19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9</w:t>
      </w:r>
      <w:r>
        <w:rPr>
          <w:rFonts w:cs="Times New Roman" w:ascii="Times New Roman" w:hAnsi="Times New Roman"/>
          <w:rtl w:val="true"/>
        </w:rPr>
        <w:t>.</w:t>
      </w:r>
    </w:p>
  </w:footnote>
  <w:footnote w:id="19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دي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19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4</w:t>
      </w:r>
      <w:r>
        <w:rPr>
          <w:rFonts w:cs="Times New Roman" w:ascii="Times New Roman" w:hAnsi="Times New Roman"/>
          <w:rtl w:val="true"/>
        </w:rPr>
        <w:t>.</w:t>
      </w:r>
    </w:p>
  </w:footnote>
  <w:footnote w:id="19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p>
  </w:footnote>
  <w:footnote w:id="19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ش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19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في الأصل</w:t>
      </w:r>
      <w:r>
        <w:rPr>
          <w:rFonts w:cs="Times New Roman" w:ascii="Times New Roman" w:hAnsi="Times New Roman"/>
          <w:rtl w:val="true"/>
        </w:rPr>
        <w:t xml:space="preserve">: </w:t>
      </w:r>
      <w:r>
        <w:rPr>
          <w:rFonts w:ascii="Times New Roman" w:hAnsi="Times New Roman" w:cs="Times New Roman"/>
          <w:rtl w:val="true"/>
        </w:rPr>
        <w:t xml:space="preserve">أبوالزبير، والصواب ما أثبتناه، كما في </w:t>
      </w:r>
      <w:r>
        <w:rPr>
          <w:rFonts w:ascii="Times New Roman" w:hAnsi="Times New Roman" w:cs="Times New Roman"/>
        </w:rPr>
        <w:t></w:t>
      </w:r>
      <w:r>
        <w:rPr>
          <w:rFonts w:ascii="Times New Roman" w:hAnsi="Times New Roman" w:cs="Times New Roman"/>
          <w:rtl w:val="true"/>
        </w:rPr>
        <w:t>تهذيب التهذيب</w:t>
      </w:r>
      <w:r>
        <w:rPr>
          <w:rFonts w:ascii="Times New Roman" w:hAnsi="Times New Roman" w:cs="Times New Roman"/>
        </w:rPr>
        <w:t></w:t>
      </w:r>
      <w:r>
        <w:rPr>
          <w:rFonts w:cs="Times New Roman" w:ascii="Times New Roman" w:hAnsi="Times New Roman"/>
          <w:rtl w:val="true"/>
        </w:rPr>
        <w:t>.</w:t>
      </w:r>
    </w:p>
  </w:footnote>
  <w:footnote w:id="19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19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شورى</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1</w:t>
      </w:r>
      <w:r>
        <w:rPr>
          <w:rFonts w:cs="Times New Roman" w:ascii="Times New Roman" w:hAnsi="Times New Roman"/>
          <w:rtl w:val="true"/>
        </w:rPr>
        <w:t>.</w:t>
      </w:r>
    </w:p>
  </w:footnote>
  <w:footnote w:id="20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4</w:t>
      </w:r>
      <w:r>
        <w:rPr>
          <w:rFonts w:cs="Times New Roman" w:ascii="Times New Roman" w:hAnsi="Times New Roman"/>
          <w:rtl w:val="true"/>
        </w:rPr>
        <w:t>.</w:t>
      </w:r>
    </w:p>
  </w:footnote>
  <w:footnote w:id="20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0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r>
        <w:rPr>
          <w:rFonts w:cs="Times New Roman" w:ascii="Times New Roman" w:hAnsi="Times New Roman"/>
        </w:rPr>
        <w:t>19</w:t>
      </w:r>
      <w:r>
        <w:rPr>
          <w:rFonts w:cs="Times New Roman" w:ascii="Times New Roman" w:hAnsi="Times New Roman"/>
          <w:rtl w:val="true"/>
        </w:rPr>
        <w:t>.</w:t>
      </w:r>
    </w:p>
  </w:footnote>
  <w:footnote w:id="20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ح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0</w:t>
      </w:r>
      <w:r>
        <w:rPr>
          <w:rFonts w:cs="Times New Roman" w:ascii="Times New Roman" w:hAnsi="Times New Roman"/>
          <w:rtl w:val="true"/>
        </w:rPr>
        <w:t>.</w:t>
      </w:r>
    </w:p>
  </w:footnote>
  <w:footnote w:id="20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9</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20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ج</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8</w:t>
      </w:r>
      <w:r>
        <w:rPr>
          <w:rFonts w:cs="Times New Roman" w:ascii="Times New Roman" w:hAnsi="Times New Roman"/>
          <w:rtl w:val="true"/>
        </w:rPr>
        <w:t>-</w:t>
      </w:r>
      <w:r>
        <w:rPr>
          <w:rFonts w:cs="Times New Roman" w:ascii="Times New Roman" w:hAnsi="Times New Roman"/>
        </w:rPr>
        <w:t>60</w:t>
      </w:r>
      <w:r>
        <w:rPr>
          <w:rFonts w:cs="Times New Roman" w:ascii="Times New Roman" w:hAnsi="Times New Roman"/>
          <w:rtl w:val="true"/>
        </w:rPr>
        <w:t>.</w:t>
      </w:r>
    </w:p>
  </w:footnote>
  <w:footnote w:id="20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5</w:t>
      </w:r>
      <w:r>
        <w:rPr>
          <w:rFonts w:cs="Times New Roman" w:ascii="Times New Roman" w:hAnsi="Times New Roman"/>
          <w:rtl w:val="true"/>
        </w:rPr>
        <w:t>.</w:t>
      </w:r>
    </w:p>
  </w:footnote>
  <w:footnote w:id="20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18</w:t>
      </w:r>
      <w:r>
        <w:rPr>
          <w:rFonts w:cs="Times New Roman" w:ascii="Times New Roman" w:hAnsi="Times New Roman"/>
          <w:rtl w:val="true"/>
        </w:rPr>
        <w:t>.</w:t>
      </w:r>
    </w:p>
  </w:footnote>
  <w:footnote w:id="20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قال الحافظ</w:t>
      </w:r>
      <w:r>
        <w:rPr>
          <w:rFonts w:cs="Times New Roman" w:ascii="Times New Roman" w:hAnsi="Times New Roman"/>
          <w:rtl w:val="true"/>
        </w:rPr>
        <w:t xml:space="preserve">: </w:t>
      </w:r>
      <w:r>
        <w:rPr>
          <w:rFonts w:ascii="Times New Roman" w:hAnsi="Times New Roman" w:cs="Times New Roman"/>
          <w:rtl w:val="true"/>
        </w:rPr>
        <w:t>جمع كتد وهو ما بين الكاهل إلى الظهر</w:t>
      </w:r>
      <w:r>
        <w:rPr>
          <w:rFonts w:cs="Times New Roman" w:ascii="Times New Roman" w:hAnsi="Times New Roman"/>
          <w:rtl w:val="true"/>
        </w:rPr>
        <w:t>.</w:t>
      </w:r>
    </w:p>
  </w:footnote>
  <w:footnote w:id="20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والخاصة تدل على مكانة الجميع العالية</w:t>
      </w:r>
      <w:r>
        <w:rPr>
          <w:rFonts w:cs="Times New Roman" w:ascii="Times New Roman" w:hAnsi="Times New Roman"/>
          <w:rtl w:val="true"/>
        </w:rPr>
        <w:t>.</w:t>
      </w:r>
    </w:p>
  </w:footnote>
  <w:footnote w:id="21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8</w:t>
      </w:r>
      <w:r>
        <w:rPr>
          <w:rFonts w:cs="Times New Roman" w:ascii="Times New Roman" w:hAnsi="Times New Roman"/>
          <w:rtl w:val="true"/>
        </w:rPr>
        <w:t>-</w:t>
      </w:r>
      <w:r>
        <w:rPr>
          <w:rFonts w:cs="Times New Roman" w:ascii="Times New Roman" w:hAnsi="Times New Roman"/>
        </w:rPr>
        <w:t>99</w:t>
      </w:r>
      <w:r>
        <w:rPr>
          <w:rFonts w:cs="Times New Roman" w:ascii="Times New Roman" w:hAnsi="Times New Roman"/>
          <w:rtl w:val="true"/>
        </w:rPr>
        <w:t>.</w:t>
      </w:r>
    </w:p>
  </w:footnote>
  <w:footnote w:id="21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5</w:t>
      </w:r>
      <w:r>
        <w:rPr>
          <w:rFonts w:cs="Times New Roman" w:ascii="Times New Roman" w:hAnsi="Times New Roman"/>
          <w:rtl w:val="true"/>
        </w:rPr>
        <w:t>.</w:t>
      </w:r>
    </w:p>
  </w:footnote>
  <w:footnote w:id="21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و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1</w:t>
      </w:r>
      <w:r>
        <w:rPr>
          <w:rFonts w:cs="Times New Roman" w:ascii="Times New Roman" w:hAnsi="Times New Roman"/>
          <w:rtl w:val="true"/>
        </w:rPr>
        <w:t>.</w:t>
      </w:r>
    </w:p>
  </w:footnote>
  <w:footnote w:id="21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4</w:t>
      </w:r>
      <w:r>
        <w:rPr>
          <w:rFonts w:cs="Times New Roman" w:ascii="Times New Roman" w:hAnsi="Times New Roman"/>
          <w:rtl w:val="true"/>
        </w:rPr>
        <w:t>.</w:t>
      </w:r>
    </w:p>
  </w:footnote>
  <w:footnote w:id="21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6</w:t>
      </w:r>
      <w:r>
        <w:rPr>
          <w:rFonts w:cs="Times New Roman" w:ascii="Times New Roman" w:hAnsi="Times New Roman"/>
          <w:rtl w:val="true"/>
        </w:rPr>
        <w:t>.</w:t>
      </w:r>
    </w:p>
  </w:footnote>
  <w:footnote w:id="21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4</w:t>
      </w:r>
      <w:r>
        <w:rPr>
          <w:rFonts w:cs="Times New Roman" w:ascii="Times New Roman" w:hAnsi="Times New Roman"/>
          <w:rtl w:val="true"/>
        </w:rPr>
        <w:t>.</w:t>
      </w:r>
    </w:p>
  </w:footnote>
  <w:footnote w:id="21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cs="Times New Roman" w:ascii="Times New Roman" w:hAnsi="Times New Roman"/>
          <w:rtl w:val="true"/>
        </w:rPr>
        <w:t xml:space="preserve"> </w:t>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5</w:t>
      </w:r>
      <w:r>
        <w:rPr>
          <w:rFonts w:cs="Times New Roman" w:ascii="Times New Roman" w:hAnsi="Times New Roman"/>
          <w:rtl w:val="true"/>
        </w:rPr>
        <w:t>.</w:t>
      </w:r>
    </w:p>
  </w:footnote>
  <w:footnote w:id="21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 xml:space="preserve">  </w:t>
      </w:r>
      <w:r>
        <w:rPr>
          <w:rFonts w:ascii="Times New Roman" w:hAnsi="Times New Roman" w:cs="Times New Roman"/>
          <w:rtl w:val="true"/>
        </w:rPr>
        <w:t>حذفت النون في</w:t>
      </w:r>
      <w:r>
        <w:rPr>
          <w:rFonts w:cs="Times New Roman" w:ascii="Times New Roman" w:hAnsi="Times New Roman"/>
          <w:rtl w:val="true"/>
        </w:rPr>
        <w:t xml:space="preserve">: </w:t>
      </w:r>
      <w:r>
        <w:rPr>
          <w:rFonts w:ascii="Times New Roman" w:hAnsi="Times New Roman" w:cs="Times New Roman"/>
          <w:rtl w:val="true"/>
        </w:rPr>
        <w:t>تضربوه وتتركوه لغير ناصب ولا جازم، على حد قول الشاعر</w:t>
      </w:r>
      <w:r>
        <w:rPr>
          <w:rFonts w:cs="Times New Roman" w:ascii="Times New Roman" w:hAnsi="Times New Roman"/>
          <w:rtl w:val="true"/>
        </w:rPr>
        <w:t>:</w:t>
      </w:r>
    </w:p>
    <w:p>
      <w:pPr>
        <w:pStyle w:val="Footnote"/>
        <w:jc w:val="both"/>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أبيت أسري وتبيتي تدلكي           وجهك بالعنبر والمسك الذكي</w:t>
      </w:r>
    </w:p>
  </w:footnote>
  <w:footnote w:id="21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هذا الحديث والذي قبله من الأحاديث التي انتقدها الدارقطني رحمه الله ولم يتم الانتقاد</w:t>
      </w:r>
      <w:r>
        <w:rPr>
          <w:rFonts w:cs="Times New Roman" w:ascii="Times New Roman" w:hAnsi="Times New Roman"/>
          <w:rtl w:val="true"/>
        </w:rPr>
        <w:t>.</w:t>
      </w:r>
    </w:p>
  </w:footnote>
  <w:footnote w:id="21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22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p>
  </w:footnote>
  <w:footnote w:id="22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24</w:t>
      </w:r>
      <w:r>
        <w:rPr>
          <w:rFonts w:cs="Times New Roman" w:ascii="Times New Roman" w:hAnsi="Times New Roman"/>
          <w:rtl w:val="true"/>
        </w:rPr>
        <w:t>.</w:t>
      </w:r>
    </w:p>
  </w:footnote>
  <w:footnote w:id="22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س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1</w:t>
      </w:r>
      <w:r>
        <w:rPr>
          <w:rFonts w:cs="Times New Roman" w:ascii="Times New Roman" w:hAnsi="Times New Roman"/>
          <w:rtl w:val="true"/>
        </w:rPr>
        <w:t>.</w:t>
      </w:r>
    </w:p>
  </w:footnote>
  <w:footnote w:id="22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فا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2</w:t>
      </w:r>
      <w:r>
        <w:rPr>
          <w:rFonts w:cs="Times New Roman" w:ascii="Times New Roman" w:hAnsi="Times New Roman"/>
          <w:rtl w:val="true"/>
        </w:rPr>
        <w:t>.</w:t>
      </w:r>
    </w:p>
  </w:footnote>
  <w:footnote w:id="22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زم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footnote>
  <w:footnote w:id="22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طه</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4</w:t>
      </w:r>
      <w:r>
        <w:rPr>
          <w:rFonts w:cs="Times New Roman" w:ascii="Times New Roman" w:hAnsi="Times New Roman"/>
          <w:rtl w:val="true"/>
        </w:rPr>
        <w:t>.</w:t>
      </w:r>
    </w:p>
  </w:footnote>
  <w:footnote w:id="22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حم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w:t>
      </w:r>
      <w:r>
        <w:rPr>
          <w:rFonts w:cs="Times New Roman" w:ascii="Times New Roman" w:hAnsi="Times New Roman"/>
          <w:rtl w:val="true"/>
        </w:rPr>
        <w:t>.</w:t>
      </w:r>
    </w:p>
  </w:footnote>
  <w:footnote w:id="22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فاط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22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إسراء</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6</w:t>
      </w:r>
      <w:r>
        <w:rPr>
          <w:rFonts w:cs="Times New Roman" w:ascii="Times New Roman" w:hAnsi="Times New Roman"/>
          <w:rtl w:val="true"/>
        </w:rPr>
        <w:t>.</w:t>
      </w:r>
    </w:p>
  </w:footnote>
  <w:footnote w:id="22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ق</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3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متفق عليه، عن أبي هريرة رضي الله عنه</w:t>
      </w:r>
      <w:r>
        <w:rPr>
          <w:rFonts w:cs="Times New Roman" w:ascii="Times New Roman" w:hAnsi="Times New Roman"/>
          <w:rtl w:val="true"/>
        </w:rPr>
        <w:t>.</w:t>
      </w:r>
    </w:p>
  </w:footnote>
  <w:footnote w:id="23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توب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tl w:val="true"/>
        </w:rPr>
        <w:t>.</w:t>
      </w:r>
    </w:p>
  </w:footnote>
  <w:footnote w:id="23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1</w:t>
      </w:r>
      <w:r>
        <w:rPr>
          <w:rFonts w:cs="Times New Roman" w:ascii="Times New Roman" w:hAnsi="Times New Roman"/>
          <w:rtl w:val="true"/>
        </w:rPr>
        <w:t>.</w:t>
      </w:r>
    </w:p>
  </w:footnote>
  <w:footnote w:id="23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8</w:t>
      </w:r>
      <w:r>
        <w:rPr>
          <w:rFonts w:cs="Times New Roman" w:ascii="Times New Roman" w:hAnsi="Times New Roman"/>
          <w:rtl w:val="true"/>
        </w:rPr>
        <w:t>.</w:t>
      </w:r>
    </w:p>
  </w:footnote>
  <w:footnote w:id="23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هو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3</w:t>
      </w:r>
      <w:r>
        <w:rPr>
          <w:rFonts w:cs="Times New Roman" w:ascii="Times New Roman" w:hAnsi="Times New Roman"/>
          <w:rtl w:val="true"/>
        </w:rPr>
        <w:t>.</w:t>
      </w:r>
    </w:p>
  </w:footnote>
  <w:footnote w:id="23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متح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p>
  </w:footnote>
  <w:footnote w:id="23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جادل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2</w:t>
      </w:r>
      <w:r>
        <w:rPr>
          <w:rFonts w:cs="Times New Roman" w:ascii="Times New Roman" w:hAnsi="Times New Roman"/>
          <w:rtl w:val="true"/>
        </w:rPr>
        <w:t>.</w:t>
      </w:r>
    </w:p>
  </w:footnote>
  <w:footnote w:id="23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3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رع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4</w:t>
      </w:r>
      <w:r>
        <w:rPr>
          <w:rFonts w:cs="Times New Roman" w:ascii="Times New Roman" w:hAnsi="Times New Roman"/>
          <w:rtl w:val="true"/>
        </w:rPr>
        <w:t>.</w:t>
      </w:r>
    </w:p>
  </w:footnote>
  <w:footnote w:id="23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ق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r>
    </w:p>
  </w:footnote>
  <w:footnote w:id="24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p>
  </w:footnote>
  <w:footnote w:id="24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عر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8</w:t>
      </w:r>
      <w:r>
        <w:rPr>
          <w:rFonts w:cs="Times New Roman" w:ascii="Times New Roman" w:hAnsi="Times New Roman"/>
          <w:rtl w:val="true"/>
        </w:rPr>
        <w:t>.</w:t>
      </w:r>
    </w:p>
  </w:footnote>
  <w:footnote w:id="24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21</w:t>
      </w:r>
      <w:r>
        <w:rPr>
          <w:rFonts w:cs="Times New Roman" w:ascii="Times New Roman" w:hAnsi="Times New Roman"/>
          <w:rtl w:val="true"/>
        </w:rPr>
        <w:t>.</w:t>
      </w:r>
    </w:p>
  </w:footnote>
  <w:footnote w:id="24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قصص</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8</w:t>
      </w:r>
      <w:r>
        <w:rPr>
          <w:rFonts w:cs="Times New Roman" w:ascii="Times New Roman" w:hAnsi="Times New Roman"/>
          <w:rtl w:val="true"/>
        </w:rPr>
        <w:t>.</w:t>
      </w:r>
    </w:p>
  </w:footnote>
  <w:footnote w:id="24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71</w:t>
      </w:r>
      <w:r>
        <w:rPr>
          <w:rFonts w:cs="Times New Roman" w:ascii="Times New Roman" w:hAnsi="Times New Roman"/>
          <w:rtl w:val="true"/>
        </w:rPr>
        <w:t>.</w:t>
      </w:r>
    </w:p>
  </w:footnote>
  <w:footnote w:id="24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9</w:t>
      </w:r>
      <w:r>
        <w:rPr>
          <w:rFonts w:cs="Times New Roman" w:ascii="Times New Roman" w:hAnsi="Times New Roman"/>
          <w:rtl w:val="true"/>
        </w:rPr>
        <w:t>.</w:t>
      </w:r>
    </w:p>
  </w:footnote>
  <w:footnote w:id="24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مل</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5</w:t>
      </w:r>
      <w:r>
        <w:rPr>
          <w:rFonts w:cs="Times New Roman" w:ascii="Times New Roman" w:hAnsi="Times New Roman"/>
          <w:rtl w:val="true"/>
        </w:rPr>
        <w:t>.</w:t>
      </w:r>
    </w:p>
  </w:footnote>
  <w:footnote w:id="24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r>
        <w:rPr>
          <w:rFonts w:cs="Times New Roman" w:ascii="Times New Roman" w:hAnsi="Times New Roman"/>
        </w:rPr>
        <w:t>27</w:t>
      </w:r>
      <w:r>
        <w:rPr>
          <w:rFonts w:cs="Times New Roman" w:ascii="Times New Roman" w:hAnsi="Times New Roman"/>
          <w:rtl w:val="true"/>
        </w:rPr>
        <w:t>.</w:t>
      </w:r>
    </w:p>
  </w:footnote>
  <w:footnote w:id="24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9</w:t>
      </w:r>
      <w:r>
        <w:rPr>
          <w:rFonts w:cs="Times New Roman" w:ascii="Times New Roman" w:hAnsi="Times New Roman"/>
          <w:rtl w:val="true"/>
        </w:rPr>
        <w:t>.</w:t>
      </w:r>
    </w:p>
  </w:footnote>
  <w:footnote w:id="24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عر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8</w:t>
      </w:r>
      <w:r>
        <w:rPr>
          <w:rFonts w:cs="Times New Roman" w:ascii="Times New Roman" w:hAnsi="Times New Roman"/>
          <w:rtl w:val="true"/>
        </w:rPr>
        <w:t>.</w:t>
      </w:r>
    </w:p>
  </w:footnote>
  <w:footnote w:id="25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عراف</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6</w:t>
      </w:r>
      <w:r>
        <w:rPr>
          <w:rFonts w:cs="Times New Roman" w:ascii="Times New Roman" w:hAnsi="Times New Roman"/>
          <w:rtl w:val="true"/>
        </w:rPr>
        <w:t>.</w:t>
      </w:r>
    </w:p>
  </w:footnote>
  <w:footnote w:id="25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ق</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4</w:t>
      </w:r>
      <w:r>
        <w:rPr>
          <w:rFonts w:cs="Times New Roman" w:ascii="Times New Roman" w:hAnsi="Times New Roman"/>
          <w:rtl w:val="true"/>
        </w:rPr>
        <w:t>.</w:t>
      </w:r>
    </w:p>
  </w:footnote>
  <w:footnote w:id="25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رع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40</w:t>
      </w:r>
      <w:r>
        <w:rPr>
          <w:rFonts w:cs="Times New Roman" w:ascii="Times New Roman" w:hAnsi="Times New Roman"/>
          <w:rtl w:val="true"/>
        </w:rPr>
        <w:t>.</w:t>
      </w:r>
    </w:p>
  </w:footnote>
  <w:footnote w:id="25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غاشي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5</w:t>
      </w:r>
      <w:r>
        <w:rPr>
          <w:rFonts w:cs="Times New Roman" w:ascii="Times New Roman" w:hAnsi="Times New Roman"/>
          <w:rtl w:val="true"/>
        </w:rPr>
        <w:t>-</w:t>
      </w:r>
      <w:r>
        <w:rPr>
          <w:rFonts w:cs="Times New Roman" w:ascii="Times New Roman" w:hAnsi="Times New Roman"/>
        </w:rPr>
        <w:t>26</w:t>
      </w:r>
      <w:r>
        <w:rPr>
          <w:rFonts w:cs="Times New Roman" w:ascii="Times New Roman" w:hAnsi="Times New Roman"/>
          <w:rtl w:val="true"/>
        </w:rPr>
        <w:t>.</w:t>
      </w:r>
    </w:p>
  </w:footnote>
  <w:footnote w:id="25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نعا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2</w:t>
      </w:r>
      <w:r>
        <w:rPr>
          <w:rFonts w:cs="Times New Roman" w:ascii="Times New Roman" w:hAnsi="Times New Roman"/>
          <w:rtl w:val="true"/>
        </w:rPr>
        <w:t>.</w:t>
      </w:r>
    </w:p>
  </w:footnote>
  <w:footnote w:id="25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9</w:t>
      </w:r>
      <w:r>
        <w:rPr>
          <w:rFonts w:cs="Times New Roman" w:ascii="Times New Roman" w:hAnsi="Times New Roman"/>
          <w:rtl w:val="true"/>
        </w:rPr>
        <w:t>.</w:t>
      </w:r>
    </w:p>
  </w:footnote>
  <w:footnote w:id="25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أحزاب</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53</w:t>
      </w:r>
      <w:r>
        <w:rPr>
          <w:rFonts w:cs="Times New Roman" w:ascii="Times New Roman" w:hAnsi="Times New Roman"/>
          <w:rtl w:val="true"/>
        </w:rPr>
        <w:t>.</w:t>
      </w:r>
    </w:p>
  </w:footnote>
  <w:footnote w:id="25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مريم</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4</w:t>
      </w:r>
      <w:r>
        <w:rPr>
          <w:rFonts w:cs="Times New Roman" w:ascii="Times New Roman" w:hAnsi="Times New Roman"/>
          <w:rtl w:val="true"/>
        </w:rPr>
        <w:t>.</w:t>
      </w:r>
    </w:p>
  </w:footnote>
  <w:footnote w:id="25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 w:id="25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2</w:t>
      </w:r>
      <w:r>
        <w:rPr>
          <w:rFonts w:cs="Times New Roman" w:ascii="Times New Roman" w:hAnsi="Times New Roman"/>
          <w:rtl w:val="true"/>
        </w:rPr>
        <w:t>.</w:t>
      </w:r>
    </w:p>
  </w:footnote>
  <w:footnote w:id="26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8</w:t>
      </w:r>
      <w:r>
        <w:rPr>
          <w:rFonts w:cs="Times New Roman" w:ascii="Times New Roman" w:hAnsi="Times New Roman"/>
          <w:rtl w:val="true"/>
        </w:rPr>
        <w:t>.</w:t>
      </w:r>
    </w:p>
  </w:footnote>
  <w:footnote w:id="26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ج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0</w:t>
      </w:r>
      <w:r>
        <w:rPr>
          <w:rFonts w:cs="Times New Roman" w:ascii="Times New Roman" w:hAnsi="Times New Roman"/>
          <w:rtl w:val="true"/>
        </w:rPr>
        <w:t>-</w:t>
      </w:r>
      <w:r>
        <w:rPr>
          <w:rFonts w:cs="Times New Roman" w:ascii="Times New Roman" w:hAnsi="Times New Roman"/>
        </w:rPr>
        <w:t>21</w:t>
      </w:r>
      <w:r>
        <w:rPr>
          <w:rFonts w:cs="Times New Roman" w:ascii="Times New Roman" w:hAnsi="Times New Roman"/>
          <w:rtl w:val="true"/>
        </w:rPr>
        <w:t>.</w:t>
      </w:r>
    </w:p>
  </w:footnote>
  <w:footnote w:id="26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زم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8</w:t>
      </w:r>
      <w:r>
        <w:rPr>
          <w:rFonts w:cs="Times New Roman" w:ascii="Times New Roman" w:hAnsi="Times New Roman"/>
          <w:rtl w:val="true"/>
        </w:rPr>
        <w:t>.</w:t>
      </w:r>
    </w:p>
  </w:footnote>
  <w:footnote w:id="263">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يونس</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6</w:t>
      </w:r>
      <w:r>
        <w:rPr>
          <w:rFonts w:cs="Times New Roman" w:ascii="Times New Roman" w:hAnsi="Times New Roman"/>
          <w:rtl w:val="true"/>
        </w:rPr>
        <w:t>.</w:t>
      </w:r>
    </w:p>
  </w:footnote>
  <w:footnote w:id="264">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فتح</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29</w:t>
      </w:r>
      <w:r>
        <w:rPr>
          <w:rFonts w:cs="Times New Roman" w:ascii="Times New Roman" w:hAnsi="Times New Roman"/>
          <w:rtl w:val="true"/>
        </w:rPr>
        <w:t>.</w:t>
      </w:r>
    </w:p>
  </w:footnote>
  <w:footnote w:id="265">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آل عمران</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10</w:t>
      </w:r>
      <w:r>
        <w:rPr>
          <w:rFonts w:cs="Times New Roman" w:ascii="Times New Roman" w:hAnsi="Times New Roman"/>
          <w:rtl w:val="true"/>
        </w:rPr>
        <w:t>.</w:t>
      </w:r>
    </w:p>
  </w:footnote>
  <w:footnote w:id="266">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ديد</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0</w:t>
      </w:r>
      <w:r>
        <w:rPr>
          <w:rFonts w:cs="Times New Roman" w:ascii="Times New Roman" w:hAnsi="Times New Roman"/>
          <w:rtl w:val="true"/>
        </w:rPr>
        <w:t>.</w:t>
      </w:r>
    </w:p>
  </w:footnote>
  <w:footnote w:id="267">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ين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268">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حشر</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footnote>
  <w:footnote w:id="269">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67</w:t>
      </w:r>
      <w:r>
        <w:rPr>
          <w:rFonts w:cs="Times New Roman" w:ascii="Times New Roman" w:hAnsi="Times New Roman"/>
          <w:rtl w:val="true"/>
        </w:rPr>
        <w:t>.</w:t>
      </w:r>
    </w:p>
  </w:footnote>
  <w:footnote w:id="270">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نبأ</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footnote>
  <w:footnote w:id="271">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بقر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194</w:t>
      </w:r>
      <w:r>
        <w:rPr>
          <w:rFonts w:cs="Times New Roman" w:ascii="Times New Roman" w:hAnsi="Times New Roman"/>
          <w:rtl w:val="true"/>
        </w:rPr>
        <w:t>.</w:t>
      </w:r>
    </w:p>
  </w:footnote>
  <w:footnote w:id="272">
    <w:p>
      <w:pPr>
        <w:pStyle w:val="Footnote"/>
        <w:spacing w:before="60" w:after="0"/>
        <w:jc w:val="both"/>
        <w:rPr/>
      </w:pPr>
      <w:r>
        <w:rPr>
          <w:rStyle w:val="FootnoteCharacters"/>
        </w:rPr>
        <w:footnoteRef/>
      </w:r>
      <w:r>
        <w:rPr>
          <w:rFonts w:cs="Times New Roman" w:ascii="Times New Roman" w:hAnsi="Times New Roman"/>
        </w:rPr>
        <w:tab/>
        <w:t></w:t>
      </w:r>
      <w:r>
        <w:rPr>
          <w:rFonts w:cs="Times New Roman" w:ascii="Times New Roman" w:hAnsi="Times New Roman"/>
          <w:rtl w:val="true"/>
        </w:rPr>
        <w:tab/>
      </w:r>
      <w:r>
        <w:rPr>
          <w:rFonts w:ascii="Times New Roman" w:hAnsi="Times New Roman" w:cs="Times New Roman"/>
          <w:rtl w:val="true"/>
        </w:rPr>
        <w:t>سورة</w:t>
      </w:r>
      <w:r>
        <w:rPr>
          <w:rFonts w:ascii="Times New Roman" w:hAnsi="Times New Roman" w:cs="Times New Roman"/>
          <w:rtl w:val="true"/>
        </w:rPr>
        <w:t xml:space="preserve"> المائدة</w:t>
      </w:r>
      <w:r>
        <w:rPr>
          <w:rFonts w:ascii="Times New Roman" w:hAnsi="Times New Roman" w:cs="Times New Roman"/>
          <w:rtl w:val="true"/>
        </w:rPr>
        <w:t>،</w:t>
      </w:r>
      <w:r>
        <w:rPr>
          <w:rFonts w:ascii="Times New Roman" w:hAnsi="Times New Roman" w:cs="Times New Roman"/>
          <w:rtl w:val="true"/>
        </w:rPr>
        <w:t xml:space="preserve"> </w:t>
      </w:r>
      <w:r>
        <w:rPr>
          <w:rFonts w:ascii="Times New Roman" w:hAnsi="Times New Roman" w:cs="Times New Roman"/>
          <w:rtl w:val="true"/>
        </w:rPr>
        <w:t>الآية</w:t>
      </w: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both"/>
      <w:rPr/>
    </w:pPr>
    <w:r>
      <w:rPr>
        <w:rFonts w:cs="Times New Roman" w:ascii="Times New Roman" w:hAnsi="Times New Roman"/>
        <w:sz w:val="36"/>
        <w:szCs w:val="36"/>
        <w:rtl w:val="true"/>
      </w:rPr>
      <mc:AlternateContent>
        <mc:Choice Requires="wps">
          <w:drawing>
            <wp:anchor behindDoc="1" distT="0" distB="0" distL="114935" distR="114935" simplePos="0" locked="0" layoutInCell="0" allowOverlap="1" relativeHeight="268">
              <wp:simplePos x="0" y="0"/>
              <wp:positionH relativeFrom="page">
                <wp:posOffset>768985</wp:posOffset>
              </wp:positionH>
              <wp:positionV relativeFrom="paragraph">
                <wp:posOffset>276225</wp:posOffset>
              </wp:positionV>
              <wp:extent cx="4361180" cy="0"/>
              <wp:effectExtent l="0" t="28575" r="0" b="285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4361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55pt,21.75pt" to="403.9pt,21.75pt" stroked="t" o:allowincell="f" style="position:absolute;flip:x;mso-position-horizontal-relative:page">
              <v:stroke color="black" weight="57240" joinstyle="miter" endcap="flat"/>
              <v:fill o:detectmouseclick="t" on="false"/>
              <w10:wrap type="square"/>
            </v:line>
          </w:pict>
        </mc:Fallback>
      </mc:AlternateContent>
      <w:t xml:space="preserve"> </w:t>
    </w:r>
    <w:r>
      <w:rPr>
        <w:rFonts w:ascii="Times New Roman" w:hAnsi="Times New Roman" w:cs="Times New Roman"/>
        <w:sz w:val="32"/>
        <w:sz w:val="32"/>
        <w:szCs w:val="32"/>
        <w:rtl w:val="true"/>
      </w:rPr>
      <w:t>الإلحاد الخميني</w:t>
    </w:r>
    <w:r>
      <mc:AlternateContent>
        <mc:Choice Requires="wps">
          <w:drawing>
            <wp:anchor behindDoc="1" distT="0" distB="0" distL="114935" distR="114935" simplePos="0" locked="0" layoutInCell="0" allowOverlap="1" relativeHeight="535">
              <wp:simplePos x="0" y="0"/>
              <wp:positionH relativeFrom="column">
                <wp:posOffset>3634740</wp:posOffset>
              </wp:positionH>
              <wp:positionV relativeFrom="paragraph">
                <wp:posOffset>-66675</wp:posOffset>
              </wp:positionV>
              <wp:extent cx="765810" cy="342900"/>
              <wp:effectExtent l="0" t="0" r="0" b="0"/>
              <wp:wrapNone/>
              <wp:docPr id="3" name="Frame1"/>
              <a:graphic xmlns:a="http://schemas.openxmlformats.org/drawingml/2006/main">
                <a:graphicData uri="http://schemas.microsoft.com/office/word/2010/wordprocessingShape">
                  <wps:wsp>
                    <wps:cNvSpPr txBox="1"/>
                    <wps:spPr>
                      <a:xfrm>
                        <a:off x="0" y="0"/>
                        <a:ext cx="765810" cy="342900"/>
                      </a:xfrm>
                      <a:prstGeom prst="rect"/>
                      <a:solidFill>
                        <a:srgbClr val="FFFFFF">
                          <a:alpha val="0"/>
                        </a:srgbClr>
                      </a:solidFill>
                    </wps:spPr>
                    <wps:txbx>
                      <w:txbxContent>
                        <w:p>
                          <w:pPr>
                            <w:pStyle w:val="Heading4"/>
                            <w:ind w:left="0" w:right="0" w:hanging="0"/>
                            <w:jc w:val="center"/>
                            <w:rPr>
                              <w:b/>
                              <w:b/>
                              <w:bCs/>
                            </w:rPr>
                          </w:pPr>
                          <w:r>
                            <w:rPr>
                              <w:b/>
                              <w:bCs/>
                              <w:rtl w:val="true"/>
                            </w:rPr>
                            <w:fldChar w:fldCharType="begin"/>
                          </w:r>
                          <w:r>
                            <w:rPr>
                              <w:rtl w:val="true"/>
                              <w:b/>
                              <w:bCs/>
                            </w:rPr>
                            <w:instrText xml:space="preserve"> PAGE </w:instrText>
                          </w:r>
                          <w:r>
                            <w:rPr>
                              <w:rtl w:val="true"/>
                              <w:b/>
                              <w:bCs/>
                            </w:rPr>
                            <w:fldChar w:fldCharType="separate"/>
                          </w:r>
                          <w:r>
                            <w:rPr>
                              <w:rtl w:val="true"/>
                              <w:b/>
                              <w:bCs/>
                            </w:rPr>
                            <w:t>271</w:t>
                          </w:r>
                          <w:r>
                            <w:rPr>
                              <w:rtl w:val="true"/>
                              <w:b/>
                              <w:bCs/>
                            </w:rPr>
                            <w:fldChar w:fldCharType="end"/>
                          </w:r>
                        </w:p>
                      </w:txbxContent>
                    </wps:txbx>
                    <wps:bodyPr anchor="t" lIns="92075" tIns="46355" rIns="92075" bIns="46355">
                      <a:noAutofit/>
                    </wps:bodyPr>
                  </wps:wsp>
                </a:graphicData>
              </a:graphic>
            </wp:anchor>
          </w:drawing>
        </mc:Choice>
        <mc:Fallback>
          <w:pict>
            <v:rect fillcolor="#FFFFFF" style="position:absolute;rotation:-0;width:60.3pt;height:27pt;mso-wrap-distance-left:9.05pt;mso-wrap-distance-right:9.05pt;mso-wrap-distance-top:0pt;mso-wrap-distance-bottom:0pt;margin-top:-5.25pt;mso-position-vertical-relative:text;margin-left:286.2pt;mso-position-horizontal-relative:text">
              <v:fill opacity="0f"/>
              <v:textbox inset="0.100694444444444in,0.0506944444444444in,0.100694444444444in,0.0506944444444444in">
                <w:txbxContent>
                  <w:p>
                    <w:pPr>
                      <w:pStyle w:val="Heading4"/>
                      <w:ind w:left="0" w:right="0" w:hanging="0"/>
                      <w:jc w:val="center"/>
                      <w:rPr>
                        <w:b/>
                        <w:b/>
                        <w:bCs/>
                      </w:rPr>
                    </w:pPr>
                    <w:r>
                      <w:rPr>
                        <w:b/>
                        <w:bCs/>
                        <w:rtl w:val="true"/>
                      </w:rPr>
                      <w:fldChar w:fldCharType="begin"/>
                    </w:r>
                    <w:r>
                      <w:rPr>
                        <w:rtl w:val="true"/>
                        <w:b/>
                        <w:bCs/>
                      </w:rPr>
                      <w:instrText xml:space="preserve"> PAGE </w:instrText>
                    </w:r>
                    <w:r>
                      <w:rPr>
                        <w:rtl w:val="true"/>
                        <w:b/>
                        <w:bCs/>
                      </w:rPr>
                      <w:fldChar w:fldCharType="separate"/>
                    </w:r>
                    <w:r>
                      <w:rPr>
                        <w:rtl w:val="true"/>
                        <w:b/>
                        <w:bCs/>
                      </w:rPr>
                      <w:t>271</w:t>
                    </w:r>
                    <w:r>
                      <w:rPr>
                        <w:rtl w:val="true"/>
                        <w:b/>
                        <w:bC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Z%1:"/>
      <w:lvlJc w:val="left"/>
      <w:pPr>
        <w:tabs>
          <w:tab w:val="num" w:pos="1080"/>
        </w:tabs>
        <w:ind w:left="720" w:hanging="360"/>
      </w:pPr>
      <w:rPr>
        <w:rFonts w:ascii="SaeedNum1;Symbol" w:hAnsi="SaeedNum1;Symbol" w:cs="DecoType Naskh"/>
      </w:rPr>
    </w:lvl>
  </w:abstractNum>
  <w:abstractNum w:abstractNumId="3">
    <w:lvl w:ilvl="0">
      <w:start w:val="1"/>
      <w:numFmt w:val="upperLetter"/>
      <w:lvlText w:val="%1"/>
      <w:lvlJc w:val="right"/>
      <w:pPr>
        <w:tabs>
          <w:tab w:val="num" w:pos="1514"/>
        </w:tabs>
        <w:ind w:left="1514" w:hanging="360"/>
      </w:pPr>
      <w:rPr>
        <w:rFonts w:ascii="SaeedNum1;Symbol" w:hAnsi="SaeedNum1;Symbol" w:cs="SaeedNum1;Symbol"/>
      </w:rPr>
    </w:lvl>
  </w:abstractNum>
  <w:abstractNum w:abstractNumId="4">
    <w:lvl w:ilvl="0">
      <w:start w:val="1"/>
      <w:numFmt w:val="lowerLetter"/>
      <w:lvlText w:val="%1"/>
      <w:lvlJc w:val="right"/>
      <w:pPr>
        <w:tabs>
          <w:tab w:val="num" w:pos="1117"/>
        </w:tabs>
        <w:ind w:left="1117" w:hanging="360"/>
      </w:pPr>
      <w:rPr>
        <w:rFonts w:ascii="SaeedNum1;Symbol" w:hAnsi="SaeedNum1;Symbol" w:cs="SaeedNum1;Symbol"/>
      </w:rPr>
    </w:lvl>
  </w:abstractNum>
  <w:abstractNum w:abstractNumId="5">
    <w:lvl w:ilvl="0">
      <w:start w:val="1"/>
      <w:numFmt w:val="decimal"/>
      <w:lvlText w:val="%1-"/>
      <w:lvlJc w:val="left"/>
      <w:pPr>
        <w:tabs>
          <w:tab w:val="num" w:pos="427"/>
        </w:tabs>
        <w:ind w:left="427" w:hanging="360"/>
      </w:pPr>
      <w:rPr>
        <w:szCs w:val="72"/>
        <w:iCs w:val="false"/>
        <w:bCs w:val="false"/>
        <w:rFonts w:cs="DecoType Naskh"/>
      </w:rPr>
    </w:lvl>
  </w:abstractNum>
  <w:abstractNum w:abstractNumId="6">
    <w:lvl w:ilvl="0">
      <w:start w:val="1"/>
      <w:numFmt w:val="bullet"/>
      <w:lvlText w:val=""/>
      <w:lvlJc w:val="left"/>
      <w:pPr>
        <w:tabs>
          <w:tab w:val="num" w:pos="720"/>
        </w:tabs>
        <w:ind w:left="720" w:hanging="360"/>
      </w:pPr>
      <w:rPr>
        <w:rFonts w:ascii="SaeedNum1" w:hAnsi="SaeedNum1" w:cs="SaeedNum1"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20"/>
      <w:ind w:left="0" w:right="0" w:hanging="0"/>
      <w:jc w:val="both"/>
    </w:pPr>
    <w:rPr>
      <w:rFonts w:ascii="Saeed Omer Hubaishan;Symbol" w:hAnsi="Saeed Omer Hubaishan;Symbol" w:eastAsia="Times New Roman" w:cs="Traditional Arabic"/>
      <w:color w:val="auto"/>
      <w:sz w:val="34"/>
      <w:szCs w:val="34"/>
      <w:lang w:val="en-US" w:bidi="ar-SA" w:eastAsia="zh-CN"/>
    </w:rPr>
  </w:style>
  <w:style w:type="paragraph" w:styleId="Heading1">
    <w:name w:val="Heading 1"/>
    <w:next w:val="Normal"/>
    <w:qFormat/>
    <w:pPr>
      <w:keepNext w:val="true"/>
      <w:widowControl w:val="false"/>
      <w:numPr>
        <w:ilvl w:val="0"/>
        <w:numId w:val="1"/>
      </w:numPr>
      <w:bidi w:val="0"/>
      <w:spacing w:before="180" w:after="0"/>
      <w:jc w:val="center"/>
      <w:outlineLvl w:val="0"/>
    </w:pPr>
    <w:rPr>
      <w:rFonts w:ascii="Arial" w:hAnsi="Arial" w:eastAsia="Times New Roman" w:cs="PT Bold Heading"/>
      <w:color w:val="auto"/>
      <w:sz w:val="36"/>
      <w:szCs w:val="36"/>
      <w:lang w:val="en-US" w:eastAsia="en-US" w:bidi="ar-SA"/>
    </w:rPr>
  </w:style>
  <w:style w:type="paragraph" w:styleId="Heading2">
    <w:name w:val="Heading 2"/>
    <w:next w:val="Normal"/>
    <w:qFormat/>
    <w:pPr>
      <w:keepNext w:val="true"/>
      <w:widowControl w:val="false"/>
      <w:numPr>
        <w:ilvl w:val="1"/>
        <w:numId w:val="1"/>
      </w:numPr>
      <w:bidi w:val="1"/>
      <w:spacing w:before="180" w:after="0"/>
      <w:ind w:left="864" w:right="900" w:hanging="0"/>
      <w:jc w:val="center"/>
      <w:outlineLvl w:val="1"/>
    </w:pPr>
    <w:rPr>
      <w:rFonts w:ascii="Times New Roman" w:hAnsi="Times New Roman" w:eastAsia="Times New Roman" w:cs="Arial"/>
      <w:b/>
      <w:bCs/>
      <w:color w:val="auto"/>
      <w:sz w:val="36"/>
      <w:szCs w:val="36"/>
      <w:lang w:val="en-US" w:eastAsia="en-US" w:bidi="ar-SA"/>
    </w:rPr>
  </w:style>
  <w:style w:type="paragraph" w:styleId="Heading3">
    <w:name w:val="Heading 3"/>
    <w:next w:val="Normal"/>
    <w:qFormat/>
    <w:pPr>
      <w:keepNext w:val="true"/>
      <w:widowControl w:val="false"/>
      <w:numPr>
        <w:ilvl w:val="2"/>
        <w:numId w:val="1"/>
      </w:numPr>
      <w:bidi w:val="1"/>
      <w:spacing w:before="120" w:after="0"/>
      <w:ind w:left="0" w:right="0" w:hanging="0"/>
      <w:jc w:val="left"/>
      <w:outlineLvl w:val="2"/>
    </w:pPr>
    <w:rPr>
      <w:rFonts w:ascii="Arial" w:hAnsi="Arial" w:eastAsia="Times New Roman" w:cs="Arial"/>
      <w:bCs/>
      <w:color w:val="auto"/>
      <w:sz w:val="36"/>
      <w:szCs w:val="36"/>
      <w:lang w:val="en-US" w:eastAsia="en-US" w:bidi="ar-SA"/>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aeedNum1;Symbol" w:hAnsi="SaeedNum1;Symbol" w:cs="DecoType Nask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aeedNum1;Symbol" w:hAnsi="SaeedNum1;Symbol" w:cs="SaeedNum1;Symbol"/>
    </w:rPr>
  </w:style>
  <w:style w:type="character" w:styleId="WW8Num14z0">
    <w:name w:val="WW8Num14z0"/>
    <w:qFormat/>
    <w:rPr>
      <w:rFonts w:ascii="SaeedNum1;Symbol" w:hAnsi="SaeedNum1;Symbol" w:cs="SaeedNum1;Symbol"/>
    </w:rPr>
  </w:style>
  <w:style w:type="character" w:styleId="WW8Num15z0">
    <w:name w:val="WW8Num15z0"/>
    <w:qFormat/>
    <w:rPr>
      <w:rFonts w:cs="DecoType Naskh"/>
      <w:bCs w:val="false"/>
      <w:iCs w:val="false"/>
      <w:szCs w:val="72"/>
    </w:rPr>
  </w:style>
  <w:style w:type="character" w:styleId="WW8Num16z0">
    <w:name w:val="WW8Num16z0"/>
    <w:qFormat/>
    <w:rPr>
      <w:rFonts w:ascii="SaeedNum1;Symbol" w:hAnsi="SaeedNum1;Symbol" w:cs="SaeedNum1;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right="0" w:hanging="0"/>
      <w:jc w:val="both"/>
    </w:pPr>
    <w:rPr>
      <w:rFonts w:cs="MCS ALMAALIM"/>
      <w:sz w:val="44"/>
      <w:szCs w:val="44"/>
      <w:lang w:val="en-US" w:eastAsia="en-US"/>
    </w:rPr>
  </w:style>
  <w:style w:type="paragraph" w:styleId="Footnote">
    <w:name w:val="Footnote Text"/>
    <w:pPr>
      <w:widowControl/>
      <w:tabs>
        <w:tab w:val="clear" w:pos="720"/>
        <w:tab w:val="left" w:pos="426" w:leader="none"/>
      </w:tabs>
      <w:bidi w:val="1"/>
      <w:spacing w:lineRule="exact" w:line="360" w:before="60" w:after="0"/>
      <w:ind w:left="425" w:right="0" w:hanging="425"/>
      <w:jc w:val="both"/>
    </w:pPr>
    <w:rPr>
      <w:rFonts w:ascii="Saeed Omer Hubaishan;Symbol" w:hAnsi="Saeed Omer Hubaishan;Symbol" w:eastAsia="Times New Roman" w:cs="Traditional Arabic"/>
      <w:color w:val="auto"/>
      <w:sz w:val="44"/>
      <w:szCs w:val="44"/>
      <w:vertAlign w:val="superscript"/>
      <w:lang w:val="en-US" w:eastAsia="en-US" w:bidi="ar-SA"/>
    </w:rPr>
  </w:style>
  <w:style w:type="paragraph" w:styleId="Style12">
    <w:name w:val="النص الأساسي"/>
    <w:basedOn w:val="Normal"/>
    <w:qFormat/>
    <w:pPr>
      <w:spacing w:before="0" w:after="60"/>
      <w:ind w:left="0" w:right="0" w:firstLine="397"/>
      <w:jc w:val="both"/>
    </w:pPr>
    <w:rPr>
      <w:lang w:val="en-US" w:eastAsia="en-US"/>
    </w:rPr>
  </w:style>
  <w:style w:type="paragraph" w:styleId="Style13">
    <w:name w:val="تخريج"/>
    <w:basedOn w:val="Style12"/>
    <w:next w:val="Style12"/>
    <w:qFormat/>
    <w:pPr>
      <w:spacing w:lineRule="exact" w:line="440"/>
      <w:ind w:left="0" w:right="0" w:firstLine="397"/>
      <w:jc w:val="both"/>
    </w:pPr>
    <w:rPr>
      <w:sz w:val="30"/>
      <w:szCs w:val="30"/>
    </w:rPr>
  </w:style>
  <w:style w:type="paragraph" w:styleId="Style14">
    <w:name w:val="حديث مرقم"/>
    <w:basedOn w:val="Normal"/>
    <w:next w:val="Style13"/>
    <w:qFormat/>
    <w:pPr>
      <w:numPr>
        <w:ilvl w:val="0"/>
        <w:numId w:val="5"/>
      </w:numPr>
      <w:tabs>
        <w:tab w:val="clear" w:pos="720"/>
        <w:tab w:val="left" w:pos="710" w:leader="none"/>
      </w:tabs>
      <w:spacing w:before="120" w:after="0"/>
      <w:ind w:left="0" w:right="0" w:hanging="0"/>
      <w:jc w:val="both"/>
    </w:pPr>
    <w:rPr>
      <w:lang w:val="en-US" w:eastAsia="en-US"/>
    </w:rPr>
  </w:style>
  <w:style w:type="paragraph" w:styleId="Style15">
    <w:name w:val="جواب"/>
    <w:basedOn w:val="Style12"/>
    <w:next w:val="Style12"/>
    <w:qFormat/>
    <w:pPr>
      <w:numPr>
        <w:ilvl w:val="0"/>
        <w:numId w:val="6"/>
      </w:numPr>
      <w:tabs>
        <w:tab w:val="clear" w:pos="720"/>
        <w:tab w:val="left" w:pos="1044" w:leader="none"/>
      </w:tabs>
      <w:ind w:left="0" w:right="0" w:firstLine="284"/>
      <w:jc w:val="both"/>
    </w:pPr>
    <w:rPr/>
  </w:style>
  <w:style w:type="paragraph" w:styleId="Style16">
    <w:name w:val="سؤال"/>
    <w:basedOn w:val="Style12"/>
    <w:next w:val="Style15"/>
    <w:qFormat/>
    <w:pPr>
      <w:numPr>
        <w:ilvl w:val="0"/>
        <w:numId w:val="2"/>
      </w:numPr>
      <w:tabs>
        <w:tab w:val="clear" w:pos="720"/>
      </w:tabs>
      <w:spacing w:before="240" w:after="60"/>
      <w:ind w:left="1135" w:right="0" w:hanging="851"/>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spacing w:before="0" w:after="120"/>
      <w:ind w:left="283"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9:34:00Z</dcterms:created>
  <dc:creator>سعيد بن عمر حبيشان</dc:creator>
  <dc:description/>
  <cp:keywords/>
  <dc:language>en-US</dc:language>
  <cp:lastModifiedBy>Registered User</cp:lastModifiedBy>
  <dcterms:modified xsi:type="dcterms:W3CDTF">2005-06-24T09:34:00Z</dcterms:modified>
  <cp:revision>2</cp:revision>
  <dc:subject/>
  <dc:title>بسم الله الرحمن الرحيم</dc:title>
</cp:coreProperties>
</file>